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возможности назначения страховой пенсии по старости в автоматическом режиме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С 1 января 2022 гражданам Российской Федерации может быть назначена страховая пенсия по старости в автоматическом режиме по сведениям лицевого счета без личного обращения в ПФР.  Это упрощает процедуру и сокращает сроки назначения пенс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Страховая пенсия по старости в автоматическом режиме назначается гражданам, достигшим пенсионного возраста, то есть  56 лет 6 месяцев для женщин и 61 года 6 месяцев для мужчин, которые имеют 23,40  индивидуальных пенсионных коэффициента и не менее 13 лет страхового стажа. Эти  граждане не должны быть космонавтами, военнослужащими (за исключением проходивших военную службу по призыву),  не должны  иметь периодов работы и другой деятельности за пределами Российской Федерации,  а также нетрудоспособных членов семьи, находящихся на иждивении, и  периодов работы в сельской мест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братиться с заявлением о назначении страховой пенсии по старости                                     в автоматическом режиме можно на Едином портале государственных                                       и муниципальных услуг www.gosuslugi.ru, но не ранее чем за месяц до возникновения  права   на страховую пенсию по стар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 xml:space="preserve">Одновременно с заявлением оформляется согласие гражданина на назначение страховой пенсии по старости в автоматическом режиме.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5:46:00Z</dcterms:created>
  <dc:creator>Ziganshina_NV</dc:creator>
  <dc:description/>
  <dc:language>en-US</dc:language>
  <cp:lastModifiedBy>Никитина Татьяна Алексеевна</cp:lastModifiedBy>
  <cp:lastPrinted>2022-03-23T15:21:00Z</cp:lastPrinted>
  <dcterms:modified xsi:type="dcterms:W3CDTF">2022-03-24T05:46:00Z</dcterms:modified>
  <cp:revision>2</cp:revision>
  <dc:subject/>
  <dc:title>Росэнерго и РАО «ЕЭС России» приняли решение о передаче  полном</dc:title>
</cp:coreProperties>
</file>