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Изменились условия обращения за ежемесячным пособием для будущих мам с низкими доходами   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sz w:val="26"/>
          <w:szCs w:val="26"/>
          <w:lang w:eastAsia="ru-RU"/>
        </w:rPr>
        <w:t>Изменились условия обращения за ежемесячным пособием для женщин, вставших на учет в медицинские организации в ранние сроки беременности.  Если раньше за пособием можно было обращаться  в день постановки на учет в медицинской организации, то с 2022  года подавать заявление в Пенсионный фонд для назначения пособия нужно только после наступления 12 недель беременности.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sz w:val="26"/>
          <w:szCs w:val="26"/>
          <w:lang w:eastAsia="ru-RU"/>
        </w:rPr>
        <w:t>Еще одно изменение: пособие теперь во всех случаях назначается и выплачивается с месяца постановки на учет в медицинской организации, но не ранее наступления 6 недель беременности, до месяца родов или прерывания беременности  включительно.  Раньше такая норма действовала только для тех, кто подавал заявление в Пенсионный фонд в течение 30 дней с даты постановки на учет в медицинской организации. Если же заявление поступало в ПФР после 30 дней, то выплата назначалась с момента обращения за ней.</w:t>
      </w:r>
    </w:p>
    <w:p>
      <w:pPr>
        <w:pStyle w:val="Normal"/>
        <w:suppressAutoHyphens w:val="false"/>
        <w:spacing w:before="280" w:after="2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поминаем, право на такие выплаты имеют женщины, если  размер дохода на каждого члена в ее семье не превышает величину прожиточного минимума на душу населения в Тверской области  на 2022 год – 12 148 рублей. Размер пособия в нашем регионе  составляет 6 620,5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.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Footer"/>
      <w:rPr/>
    </w:pPr>
    <w:r>
      <w:rPr>
        <w:b/>
      </w:rPr>
      <w:t>2201@078.pfr.</w:t>
    </w:r>
    <w:r>
      <w:rPr>
        <w:b/>
        <w:lang w:val="en-US"/>
      </w:rPr>
      <w:t>gov.</w:t>
    </w:r>
    <w:r>
      <w:rPr>
        <w:b/>
      </w:rPr>
      <w:t>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://vk.com/pfr_tve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0:01:00Z</dcterms:created>
  <dc:creator>Ziganshina_NV</dc:creator>
  <dc:description/>
  <cp:keywords/>
  <dc:language>en-US</dc:language>
  <cp:lastModifiedBy>INFORM</cp:lastModifiedBy>
  <cp:lastPrinted>2022-03-21T16:34:00Z</cp:lastPrinted>
  <dcterms:modified xsi:type="dcterms:W3CDTF">2022-04-04T13:17:00Z</dcterms:modified>
  <cp:revision>7</cp:revision>
  <dc:subject/>
  <dc:title>Росэнерго и РАО «ЕЭС России» приняли решение о передаче  полном</dc:title>
</cp:coreProperties>
</file>