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Пенсионеры Тверской области получают проиндексированные до 8,6% пенсии              с 3 февраля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Неработающие пенсионеры получают проиндексированные выплаты по обычному графику с 3 февраля. Вместе с пенсией за февраль они также получают доплату за январь с учетом доиндексации пенсии с 5,9% до 8,6%. Все выплаты приходят автоматически, обращаться в Пенсионный фонд за ними не нуж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Напомним, страховые пенсии неработающих пенсионеров  в России проиндексированы на 8,6% – выше уровня инфляции за 2021 год, которая по данным Росстата составила 8,4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1 января выплаты были увеличены на 5,9%, а с 1 февраля, в соответствии с изменениями федерального законодательства, дополнительно проиндексированы до 8,6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У каждого пенсионера прибавка после индексации индивидуальна и зависит от размера получаемой пенсии. К примеру, если, в Тверской области,  страховая пенсия по инвалидности на конец прошлого года составляла 9 721 рубль, в результате индексации выплата увеличится на 836 рублей и составит 10 557 рублей. Если пенсия по старости на конец года составляла 17 140 рублей, после индексации она увеличится на 1 474 рубля и составит 18 614 рубл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верской области более 291  тысячи пенсионеров получат доиндексацию к страховой пенсии. В среднем доплата составляет  440 рублей. </w:t>
      </w:r>
      <w:r>
        <w:rPr>
          <w:color w:val="212121"/>
          <w:sz w:val="26"/>
          <w:szCs w:val="26"/>
          <w:shd w:fill="FFFFFF" w:val="clear"/>
        </w:rPr>
        <w:t>Все выплаты придут автоматически, обращаться в Пенсионный фонд за ними не нужн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.</w:t>
    </w:r>
    <w:r>
      <w:rPr>
        <w:b/>
      </w:rPr>
      <w:t>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17:00Z</dcterms:created>
  <dc:creator>Ziganshina_NV</dc:creator>
  <dc:description/>
  <cp:keywords/>
  <dc:language>en-US</dc:language>
  <cp:lastModifiedBy>Шамакина Светлана Викторовна</cp:lastModifiedBy>
  <cp:lastPrinted>2021-10-04T15:35:00Z</cp:lastPrinted>
  <dcterms:modified xsi:type="dcterms:W3CDTF">2022-02-07T12:01:00Z</dcterms:modified>
  <cp:revision>11</cp:revision>
  <dc:subject/>
  <dc:title>Росэнерго и РАО «ЕЭС России» приняли решение о передаче  полном</dc:title>
</cp:coreProperties>
</file>