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Учебных  заведений для упрощенного направления маткапитала на обучение  в Тверской области  стало больше</w:t>
      </w:r>
    </w:p>
    <w:p>
      <w:pPr>
        <w:pStyle w:val="Normal"/>
        <w:jc w:val="both"/>
        <w:rPr>
          <w:color w:val="212121"/>
          <w:sz w:val="26"/>
          <w:szCs w:val="26"/>
          <w:shd w:fill="FFFFFF" w:val="clear"/>
        </w:rPr>
      </w:pPr>
      <w:r>
        <w:rPr>
          <w:color w:val="212121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212121"/>
          <w:sz w:val="26"/>
          <w:szCs w:val="26"/>
          <w:shd w:fill="FFFFFF" w:val="clear"/>
        </w:rPr>
        <w:t>Родителям, направившим средства материнского (семейного) капитала на обучение детей, не нужно представлять в ПФР копию договора из учебных заведений об оказании платных образовательных  услуг. Такую информацию территориальные органы ПФР запрашивают самостоятельно. Список учебных заведений, с которыми ОПФР по Тверской области заключило соглашения об информационном взаимодействии,  пополнился и  сегодня состоит из 22 учебных завед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ГБОУ ВО «Тверской государственный университ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ГБОУ ВО «Тверская государственная сельскохозяйственная академ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ГБОУ ВО «Тверской государственный технический университ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ГБОУ ВО «Российская академия народного хозяйства и государственной службы при Президенте РФ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педагогиче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колледж транспорта и связ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промышленно-экономиче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колледж культуры имени Н.А. Льво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полиграфиче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политехниче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торгово-экономиче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колледж сервиса и туризм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колледж им. А.Н. Коняева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БПОУ «Тверской музыкальный колледж им. М.П. Мусоргског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Удомель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Кимр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Ржев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Ржевский медицин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Конаков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химико-технологиче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художественный колледж имени А.Г. Венециано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БПОУ «Тверской медицинский коллед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робно о том, как направить материнский капитал на образование детей https://pfr.gov.ru/grazhdanam/msk/msk_obrazovanie/  можно узнать на сайте ПФ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20:00Z</dcterms:created>
  <dc:creator>Ziganshina_NV</dc:creator>
  <dc:description/>
  <cp:keywords/>
  <dc:language>en-US</dc:language>
  <cp:lastModifiedBy>Шамакина Светлана Викторовна</cp:lastModifiedBy>
  <cp:lastPrinted>2021-08-31T11:36:00Z</cp:lastPrinted>
  <dcterms:modified xsi:type="dcterms:W3CDTF">2021-09-03T11:53:00Z</dcterms:modified>
  <cp:revision>12</cp:revision>
  <dc:subject/>
  <dc:title>Росэнерго и РАО «ЕЭС России» приняли решение о передаче  полном</dc:title>
</cp:coreProperties>
</file>