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6"/>
          <w:lang w:eastAsia="en-US"/>
        </w:rPr>
        <w:t xml:space="preserve">Пенсионеры – опекуны в Тверской области  получают 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6"/>
          <w:lang w:eastAsia="en-US"/>
        </w:rPr>
      </w:pPr>
      <w:r>
        <w:rPr>
          <w:rFonts w:eastAsia="Calibri"/>
          <w:b/>
          <w:sz w:val="26"/>
          <w:lang w:eastAsia="en-US"/>
        </w:rPr>
        <w:t>страховую пенсию с учётом  индексации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6"/>
          <w:lang w:eastAsia="en-US"/>
        </w:rPr>
      </w:pPr>
      <w:r>
        <w:rPr>
          <w:rFonts w:eastAsia="Calibri"/>
          <w:b/>
          <w:sz w:val="26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Пенсионеры, являющиеся опекунами или попечителями на возмездной основе, в том числе по договору о приемной семье, получают страховую пенсию с учетом индексации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6"/>
          <w:lang w:eastAsia="en-US"/>
        </w:rPr>
        <w:t>Опека (попечительство) устанавливается над несовершеннолетними или недееспособными лицами. Статус опекуна возникает на основании заключения органа опеки и попечительства, постановления главы местной администрации. Пенсионер тоже может стать опекуном (попечителем), если по состоянию здоровья и другим факторам может представлять интересы своих подопечных, заниматься их воспитанием и уходом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  <w:t>С такими гражданами заключается договор, который предусматривает выплату вознаграждения или право на доходы от управления имуществом опекаемого лица. На оплачиваемую опеку (попечительство) распространяются правила обязательного пенсионного страхования, поэтому пенсионеры-опекуны считаются работающими пенсионерами. Но, благодаря внесенным в прошлом году изменениям в законодательство, на них не распространяется правило, согласно которому выплата пенсии работающим пенсионерам с учетом индексации возобновляется только после завершения трудовой деятельности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6"/>
          <w:lang w:eastAsia="en-US"/>
        </w:rPr>
        <w:t>Перерасчет пенсии для этих граждан носит беззаявительный характер.  Необходимые сведения по актуализации списков пенсионеров-опекунов и попечителей органы ПФР по Тверской области получают самостоятельно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38:00Z</dcterms:created>
  <dc:creator>Ziganshina_NV</dc:creator>
  <dc:description/>
  <cp:keywords/>
  <dc:language>en-US</dc:language>
  <cp:lastModifiedBy>Шамакина Светлана Викторовна</cp:lastModifiedBy>
  <cp:lastPrinted>2021-08-04T09:21:00Z</cp:lastPrinted>
  <dcterms:modified xsi:type="dcterms:W3CDTF">2021-09-09T13:51:00Z</dcterms:modified>
  <cp:revision>8</cp:revision>
  <dc:subject/>
  <dc:title>Росэнерго и РАО «ЕЭС России» приняли решение о передаче  полном</dc:title>
</cp:coreProperties>
</file>