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овые и внеплановые повышения пенсий в течение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нсионный фонд России напоминает, что повышение пенсии в связи с такими событиями, как достижение 80-летнего возраста, приобретение стажа на Севере или увольнение с работы, не привязано к фиксированным датам в течение года, например к 1 октября, и устанавливается пенсионерам при наступлении соответствующих обстоя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ышение выплат, когда пенсионеру исполняется 80 лет, происходит со дня достижения этого возраста. Самому пенсионеру при этом не надо ничего делать для получения надбавки – Пенсионный фонд автоматически устанавливает ее по имеющимся да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алогично нет привязки к фиксированной дате повышения пенсии, если у работающего пенсионера появляется новый стаж на Севере. В таком случае надо только подать заявление с подтверждающими документами в Пенсионный фонд, после чего выплаты будут пересчитаны с нового меся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помним, что те, кто полностью выработал северный стаж, имеют право досрочно уйти на пенсию на 5 лет раньше и получать повышенные выплаты независимо от места проживания. Минимально необходимый северный стаж для досрочного назначения пенсии составляет 15 лет на Крайнем Севере и 20 лет в приравненных местностях. Требования по страховому стажу при этом составляют 20 лет для женщин и 25 лет для мужчин. Если северный стаж выработан не полностью, возраст назначения пенсии снижается за каждый отработанный год в северном рег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ышенную пенсию также получают те, кто живет на Севере. Страховая пенсия и повышения к ней увеличиваются на районный коэффициент конкретного рег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ряду с этим в течение года есть перерасчеты, которые ежегодно осуществляются в одни и те же даты. Например, 1 января, когда индексируются страховые пенсии большинства пенсионеров, или 1 апреля, с которого ежегодно повышаются пенсии по государственному обеспечению, включая социальные. Другой такой датой является 1 августа, когда Пенсионный фонд повышает страховые пенсии работавших пенсионеров, а также выплаты пенсионных накоплений по результатам полученной инвестиционной доход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перерасчеты, которые проходят в течение года в фиксированные даты, Пенсионный фонд осуществляет автоматически, без обращения со стороны пенсионеров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1:00Z</dcterms:created>
  <dc:creator>Ziganshina_NV</dc:creator>
  <dc:description/>
  <dc:language>en-US</dc:language>
  <cp:lastModifiedBy>Никитина Татьяна Алексеевна</cp:lastModifiedBy>
  <cp:lastPrinted>2021-10-04T15:35:00Z</cp:lastPrinted>
  <dcterms:modified xsi:type="dcterms:W3CDTF">2021-10-12T13:01:00Z</dcterms:modified>
  <cp:revision>2</cp:revision>
  <dc:subject/>
  <dc:title>Росэнерго и РАО «ЕЭС России» приняли решение о передаче  полном</dc:title>
</cp:coreProperties>
</file>