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редставление формы СЗВ-ТД в случае признания временного перевода постоянным</w:t>
      </w:r>
    </w:p>
    <w:p>
      <w:pPr>
        <w:pStyle w:val="Normal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Отделение ПФР по Тверской области сообщает, что с 1 сентября 2021 года вступил в силу приказ Минтруда России от 19 мая 2021 года № 320н  «Об утверждении формы порядка ведения и хранения трудовых книжек» (далее – приказ Минтруда Росси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Указанным приказом регламентированы, в том числе положения о заполнении бумажной трудовой книжки в случае признания временного перевода постоянным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частности, согласно пункту 10 приказа Минтруда России в случае признания временного перевода постоянным, в трудовую книжку вносится следующая запись: в графе 1 раздела «Сведения о работе» ставится порядковый номер записи, в графе 2 ставится дата фактического начала исполнения работником обязанностей в связи с временным переводом, в графе 3 указывается наименование структурного подразделения организации с указанием его конкретного наименования, наименования должности (работы), специальности, профессии с указанием квалификации, в графу 4 заносятся дата и номер приказа (распоряжения) или иного решения работодателя, на основании которого работник был временно переведен и на основании которого работник переведен на постоянной основе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целях единообразного подхода к заполнению бумажной трудовой книжки и сведений о трудовой деятельности (форма СЗВ-ТД) в случае признания временного перевода постоянным в форме СЗВ-ТД необходимо отразить следующие сведения: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графе 2 «Дата (число, месяц, год) приема, перевода, увольнения» – дату  фактического начала исполнения работником обязанностей в связи с временным переводом;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графе 3 «Сведения о приеме, переводе, увольнении» – кадровое мероприятие «Перевод»;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графе 5 «Трудовая функция (должность, профессия, специальность, квалификация, конкретный вид поручаемой работы), структурное подразделение» - наименование новой должности (специальности, профессии) с указанием структурного подразделения, если условие о подразделении включено в соглашение сторо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в графах 8, 9, 10 блока «Основание» – реквизиты приказа (распоряжения) или иного решения работодателя, на основании которого работник был временно переведен, и приказа, на основании которого работник переведен на постоянной основе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ледует отметить, что форматом сведений для формы «Сведения о трудовой деятельности (СЗВ-ТД) зарегистрированного лица» в электронном виде, утвержденным постановлением Правления Пенсионного фонда Российской Федерации от 25 декабря 2019 г. № 730п, предусмотрено заполнение двух документов–оснований для кадрового мероприятия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 этом ошибок при представлении работодателями в ПФР формы СЗВ-ТД в случае заполнения в блоке «Основание» двух приказов не возникает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поминаем, что при представлении  формы СЗВ-ТД на зарегистрированных лиц, в отношении которых произведены кадровые изменения, в том числе перевод на другую постоянную работу,  обязательно заполнение графы 6 «Код выполняемой функции», а срок представления сведений по форме СЗВ-ТД - не позднее 15-го числа месяца, следующего за месяцем, в котором имело место быть кадровое мероприятие «ПЕРЕВОД»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омер телефона единого  регионального контакт-центра Отделения ПФР по Тверской области  8 - 800 -  600 -  01-  87.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/>
    </w:pPr>
    <w:r>
      <w:rPr>
        <w:b/>
      </w:rPr>
      <w:t>2201@078.pfr.</w:t>
    </w:r>
    <w:r>
      <w:rPr>
        <w:b/>
        <w:lang w:val="en-US"/>
      </w:rPr>
      <w:t>gov.</w:t>
    </w:r>
    <w:r>
      <w:rPr>
        <w:b/>
      </w:rPr>
      <w:t>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0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3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4">
    <w:name w:val="Текст документа"/>
    <w:basedOn w:val="Style13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5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00:00Z</dcterms:created>
  <dc:creator>Ziganshina_NV</dc:creator>
  <dc:description/>
  <cp:keywords/>
  <dc:language>en-US</dc:language>
  <cp:lastModifiedBy>Шамакина Светлана Викторовна</cp:lastModifiedBy>
  <cp:lastPrinted>2021-09-13T14:40:00Z</cp:lastPrinted>
  <dcterms:modified xsi:type="dcterms:W3CDTF">2021-10-15T06:46:00Z</dcterms:modified>
  <cp:revision>8</cp:revision>
  <dc:subject/>
  <dc:title>Росэнерго и РАО «ЕЭС России» приняли решение о передаче  полном</dc:title>
</cp:coreProperties>
</file>