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де получить СНИЛС школьникам и студентам?</w:t>
      </w:r>
    </w:p>
    <w:p>
      <w:pPr>
        <w:pStyle w:val="Style1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время летних каникул старшеклассники  и студенты, работающие летом, часто спрашивают: где получить СНИЛС -  страховой номер индивидуального лицевого счета, подтверждающий регистрацию в системе индивидуального персонифицированного учета.</w:t>
      </w:r>
    </w:p>
    <w:p>
      <w:pPr>
        <w:pStyle w:val="Style1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сех работников, в том числе временных, работодатель представляет в Пенсионный фонд  сведения о страховом стаже и перечисляет в налоговые органы страховые взносы на обязательное пенсионное страхование (далее – ОПС). Представленные страхователем в налоговые органы сведения о заработке работников и начисленных страховых взносах на ОПС передаются в Пенсионный фонд. Эти данные отражаются на индивидуальном лицевом счете работника и учитываются при назначении пенсии. Чем больше будет доход и сумма начисленных и перечисленных страховых взносов, тем выше размер пенсии.</w:t>
      </w:r>
    </w:p>
    <w:p>
      <w:pPr>
        <w:pStyle w:val="Style1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у студента или школьника нет СНИЛС,  и он впервые устраивается на работу,  этот документ можно оформить  через работодателя.  Для получения СНИЛС  ребятам старше 14 лет можно самостоятельно обратиться в офис МФЦ, а также в  управление ПФР по месту регистрации или фактического проживания (пребывания) с  паспортом и заполнить анкету. Если ребенку нет 14 лет, то это могут сделать родители (законные представители) в офисе МФЦ или в УПФР  с собственным паспортом и свидетельством о рождении ребенка.</w:t>
      </w:r>
    </w:p>
    <w:p>
      <w:pPr>
        <w:pStyle w:val="Style1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ФР по Тверской области напоминает,  в клиентских службах ПФР в регионе прием  граждан ведется  по предварительной записи. Это позволяет получать услуги без ожидания в очереди. Записаться можно 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а  сайте ПФ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  или по телефону Единого регионального контакт - центра Тверской области      8-800-600-01-87, а такж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 номерам телефонов территориальных органов ПФР</w:t>
        </w:r>
      </w:hyperlink>
      <w:r>
        <w:rPr>
          <w:rFonts w:cs="Times New Roman" w:ascii="Times New Roman" w:hAnsi="Times New Roman"/>
          <w:sz w:val="26"/>
          <w:szCs w:val="26"/>
        </w:rPr>
        <w:t>,  которые есть в каждом районе региона. Их номера размещены на странице Отделения на сайте ПФР</w:t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0">
    <w:name w:val="m-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znp/" TargetMode="External"/><Relationship Id="rId3" Type="http://schemas.openxmlformats.org/officeDocument/2006/relationships/hyperlink" Target="https://pfr.gov.ru/branches/tver/info/~0/490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7:00Z</dcterms:created>
  <dc:creator>Ziganshina_NV</dc:creator>
  <dc:description/>
  <cp:keywords/>
  <dc:language>en-US</dc:language>
  <cp:lastModifiedBy>Шамакина Светлана Викторовна</cp:lastModifiedBy>
  <cp:lastPrinted>2021-05-17T15:04:00Z</cp:lastPrinted>
  <dcterms:modified xsi:type="dcterms:W3CDTF">2021-06-30T06:17:00Z</dcterms:modified>
  <cp:revision>15</cp:revision>
  <dc:subject/>
  <dc:title>Росэнерго и РАО «ЕЭС России» приняли решение о передаче  полном</dc:title>
</cp:coreProperties>
</file>