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б изменениях в форме СЗВ-ТД с 1 июля 2021 года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деление ПФР по Тверской области доводит до сведения страхователей, что с 1 июля 2021 года внесены изменения в форму «Сведения о трудовой деятельности зарегистрированного лица (СЗВ-ТД)», в Порядок её заполнения и электронный формат сведений формы СЗВ-ТД</w:t>
      </w:r>
      <w:r>
        <w:rPr>
          <w:rStyle w:val="FootnoteCharacters"/>
          <w:rStyle w:val="FootnoteAnchor"/>
          <w:sz w:val="26"/>
          <w:szCs w:val="26"/>
          <w:lang w:eastAsia="ru-RU"/>
        </w:rPr>
        <w:footnoteReference w:id="2"/>
      </w:r>
      <w:r>
        <w:rPr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форму СЗВ-ТД добавлен новый раздел «Сведения о работодателе, правопреемником которого является страхователь». Его нужно заполнять при представлении или необходимости корректировки сведений, которые ранее подавал правопредшественник.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форме СЗВ-ТД появилась графа «Работа в районах Крайнего Севера/Работа в местностях, приравненных к районам Крайнего Севера». Если работник относится к этим категориям, в графе необходимо поставить код «РКС» или «МКС»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графе 6 - «Код выполняемой функции» (графа обязательная для заполнения) следует указывать пять цифр, в формате «XXXX.X», где: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первые четыре цифры - четырехзначный код группы занятий из классификатора «ОК 010-2014 (МСКЗ-08). Общероссийский классификатор занятий» (далее – ОКЗ),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пятый знак - контрольное число (из ОКЗ).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дирование трудовой функции работника производится на основе анализа его должностных обязанностей, изложенных в должностной инструкции, и их сопоставления с кодификаторами. В случае выполнения работником нескольких трудовых функций, попадающих по различные коды ОКЗ, кодирование может осуществляться по основной трудовой фун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 xml:space="preserve">В новой форме СЗВ-ТД исключен реквизит «Отчетный период». Теперь нет необходимости указывать период, за который подается отчет. 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вый альбом форматов документов ПФР 2.60.1д от 11.06.2021 размещен на официальном сайте ПФР (https://pfr.gov.ru/) в разделе «Главная/Дополнительная информация/Формы и форматы документов ПФР». Новая форма СЗВ-ТД опубликована в составе указанного альбома форматов (AF.2.60.1d.zip) по следующему адресу внутри zip-архива: АФ.2.60.1д\Формы\ЭТК\СЗВ-ТД_2020-09-26.</w:t>
      </w:r>
      <w:r>
        <w:rPr>
          <w:sz w:val="26"/>
          <w:szCs w:val="26"/>
          <w:lang w:val="en-US" w:eastAsia="ru-RU"/>
        </w:rPr>
        <w:t>xlsx</w:t>
      </w:r>
      <w:r>
        <w:rPr>
          <w:sz w:val="26"/>
          <w:szCs w:val="26"/>
          <w:lang w:eastAsia="ru-RU"/>
        </w:rPr>
        <w:t>.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>
        <w:b/>
        <w:b/>
      </w:rPr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ления ПФ РФ от 27.10.2020 № 769п «О внесении изменений в постановление Правления Пенсионного фонда Российской Федерации от 25 декабря 2019 г. № 730п» (далее – Постановление № 769п). Постановление № 769п зарегистрировано в Минюсте России 19.01.2021 № 62127, вступает в силу с 1 июля 2021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3:00Z</dcterms:created>
  <dc:creator>Ziganshina_NV</dc:creator>
  <dc:description/>
  <cp:keywords/>
  <dc:language>en-US</dc:language>
  <cp:lastModifiedBy>Шамакина Светлана Викторовна</cp:lastModifiedBy>
  <cp:lastPrinted>2021-06-30T14:20:00Z</cp:lastPrinted>
  <dcterms:modified xsi:type="dcterms:W3CDTF">2021-06-30T12:15:00Z</dcterms:modified>
  <cp:revision>26</cp:revision>
  <dc:subject/>
  <dc:title>Росэнерго и РАО «ЕЭС России» приняли решение о передаче  полном</dc:title>
</cp:coreProperties>
</file>