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 Тверской области участники и инвалиды Великой Отечественной войны получают единовременную  денежную выплату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деление Пенсионного фонда России по Тверской области приступило к выплатам, приуроченным к празднованию 76-ой  годовщины Победы в Великой Отечественной войне*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Единовременная выплата в размере 10 тысяч  рублей перечисляется  в апреле вместе с пенсией  инвалидам и участникам Великой Отечественной войны, которые участвовали  в событиях 1941–1945 годов.</w:t>
      </w:r>
      <w:r>
        <w:rPr/>
        <w:t xml:space="preserve"> </w:t>
      </w:r>
      <w:r>
        <w:rPr>
          <w:sz w:val="26"/>
          <w:szCs w:val="26"/>
          <w:lang w:eastAsia="ru-RU"/>
        </w:rPr>
        <w:t>Получатели   должны быть гражданами Российской Федерации и постоянно проживать на территории Росси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1094"/>
        <w:jc w:val="both"/>
        <w:rPr/>
      </w:pPr>
      <w:r>
        <w:rPr>
          <w:sz w:val="26"/>
          <w:szCs w:val="26"/>
          <w:lang w:eastAsia="ru-RU"/>
        </w:rPr>
        <w:t>- В Тверской области ежегодную выплату ко Дню Победы получат 412 ветеранов. Из них 60 – инвалиды и 352 – участники Великой Отечественной войны. Выплата производится в беззаявительном порядке на основании данных, имеющихся в распоряжении территориальных органов ПФР, – отметил управляющий Отделением  ПФР по Тверской области Вячеслав Воеводин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lang w:eastAsia="ru-RU"/>
        </w:rPr>
        <w:t xml:space="preserve">*Указ Президента Российской Федерации В.В. Путина от 24 апреля 2019 года № 186 «О ежегодной денежной выплате некоторым категориям граждан к Дню Победы».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sz w:val="26"/>
          <w:szCs w:val="26"/>
          <w:lang w:eastAsia="ru-RU"/>
        </w:rPr>
        <w:tab/>
      </w:r>
      <w:r>
        <w:rPr>
          <w:rFonts w:cs="Arial"/>
          <w:sz w:val="26"/>
          <w:szCs w:val="26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47:00Z</dcterms:created>
  <dc:creator>Ziganshina_NV</dc:creator>
  <dc:description/>
  <dc:language>en-US</dc:language>
  <cp:lastModifiedBy>Никитина Татьяна Алексеевна</cp:lastModifiedBy>
  <cp:lastPrinted>2021-04-05T14:25:00Z</cp:lastPrinted>
  <dcterms:modified xsi:type="dcterms:W3CDTF">2021-04-22T05:47:00Z</dcterms:modified>
  <cp:revision>2</cp:revision>
  <dc:subject/>
  <dc:title>Росэнерго и РАО «ЕЭС России» приняли решение о передаче  полном</dc:title>
</cp:coreProperties>
</file>