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лиентских службах ПФР Тверской области создаются условия для приема маломобильных граждан</w:t>
      </w:r>
    </w:p>
    <w:p>
      <w:pPr>
        <w:pStyle w:val="Normal"/>
        <w:spacing w:lineRule="auto" w:line="276"/>
        <w:jc w:val="both"/>
        <w:rPr/>
      </w:pPr>
      <w:r>
        <w:rPr/>
        <w:t xml:space="preserve">В рамках государственной программы «Доступная среда» Отделение ПФР по Тверской области проводит мероприятия по обеспечению условий для получения государственных услуг гражданами, в том числе маломобильными.   </w:t>
      </w:r>
    </w:p>
    <w:p>
      <w:pPr>
        <w:pStyle w:val="Normal"/>
        <w:spacing w:lineRule="auto" w:line="276"/>
        <w:jc w:val="both"/>
        <w:rPr/>
      </w:pPr>
      <w:r>
        <w:rPr/>
        <w:t>Большинство зданий с клиентскими службами  оборудованы пандусами, а на   прилегающих к ним территориях есть парковочные места для автотранспорта инвалидов, обозначенные соответствующими знаками.  При входе в клиентскую службу человек с ограниченными физическими возможностями может воспользоваться кнопкой вызова, по  сигналу которой к  нему выходит специалист ПФР для оказания помощи. В зданиях, которые невозможно оборудовать пандусами, есть ступенькоходы. Эти мобильные лестничные подъёмники помогают людям с нарушением опорно-двигательного аппарата, в том числе передвигающихся в креслах-колясках.</w:t>
      </w:r>
    </w:p>
    <w:p>
      <w:pPr>
        <w:pStyle w:val="Normal"/>
        <w:spacing w:lineRule="auto" w:line="276"/>
        <w:jc w:val="both"/>
        <w:rPr/>
      </w:pPr>
      <w:r>
        <w:rPr/>
        <w:t xml:space="preserve">Помещения клиентских служб  оснащены информационными указателями, есть и  выполненные шрифтом Брайля и световыми табло для слабовидящих и слабослышащих граждан, а также  тактильными и графическими знаками безопасности. В ОПФР по Тверской области сформирована рабочая группа по проведению обследования и паспортизации территориальных органов ПФР. В ее составе - представители общественных организаций инвалидов.  </w:t>
      </w:r>
    </w:p>
    <w:p>
      <w:pPr>
        <w:pStyle w:val="Normal"/>
        <w:spacing w:lineRule="auto" w:line="276"/>
        <w:jc w:val="both"/>
        <w:rPr/>
      </w:pPr>
      <w:r>
        <w:rPr/>
        <w:t xml:space="preserve">- С каждым годом становится больше  клиентских служб, оборудованных для приема маломобильных граждан в Тверской области.  Работа по созданию условий  для приема людей с ограниченными возможностями здоровья в территориальных органах ПФР региона продолжается, - сказал заместитель управляющего Отделением ПФР по Тверской области Виктор Малинин. </w:t>
      </w:r>
    </w:p>
    <w:p>
      <w:pPr>
        <w:pStyle w:val="Normal"/>
        <w:spacing w:lineRule="auto" w:line="276"/>
        <w:jc w:val="both"/>
        <w:rPr/>
      </w:pPr>
      <w:r>
        <w:rPr/>
        <w:t xml:space="preserve">Напомним, государственную услугу, оказываемую Пенсионным фондом Российской Федерации, можно получить, не выходя из дома – в сервисе «Личный кабинет гражданина», который размещен на официальном сайте ПФР.  </w:t>
      </w:r>
    </w:p>
    <w:p>
      <w:pPr>
        <w:pStyle w:val="Normal"/>
        <w:spacing w:lineRule="auto" w:line="276"/>
        <w:jc w:val="both"/>
        <w:rPr/>
      </w:pPr>
      <w:r>
        <w:rPr/>
        <w:t xml:space="preserve">Если все-таки нужно посетить клиентскую службу, на прием можно записаться  на сайте ПФР – этот сервис не требует входа в личный кабинет гражданина. </w:t>
      </w:r>
    </w:p>
    <w:p>
      <w:pPr>
        <w:pStyle w:val="Normal"/>
        <w:spacing w:lineRule="auto" w:line="276"/>
        <w:jc w:val="both"/>
        <w:rPr/>
      </w:pPr>
      <w:r>
        <w:rPr/>
        <w:t xml:space="preserve">Получить консультацию специалиста и  записаться на прием можно также по телефону регионального контакт-центра 8-800-600-01-87 и </w:t>
      </w:r>
      <w:hyperlink r:id="rId2">
        <w:r>
          <w:rPr>
            <w:rStyle w:val="InternetLink"/>
          </w:rPr>
          <w:t>телефонам «горячих линий»</w:t>
        </w:r>
      </w:hyperlink>
      <w:r>
        <w:rPr/>
        <w:t xml:space="preserve"> клиентских служб, указанным на сайте в разделе «Информация для жителей региона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fr.gov.ru/branches/tver/info/~0/49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13:00Z</dcterms:created>
  <dc:creator>Ziganshina_NV</dc:creator>
  <dc:description/>
  <dc:language>en-US</dc:language>
  <cp:lastModifiedBy>Никитина Татьяна Алексеевна</cp:lastModifiedBy>
  <cp:lastPrinted>2021-04-22T11:58:00Z</cp:lastPrinted>
  <dcterms:modified xsi:type="dcterms:W3CDTF">2021-04-23T07:13:00Z</dcterms:modified>
  <cp:revision>2</cp:revision>
  <dc:subject/>
  <dc:title>Росэнерго и РАО «ЕЭС России» приняли решение о передаче  полном</dc:title>
</cp:coreProperties>
</file>