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Использовать материнский капитал на строительство жилья стало проще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ru-RU"/>
        </w:rPr>
        <w:t>C</w:t>
      </w:r>
      <w:r>
        <w:rPr>
          <w:sz w:val="26"/>
          <w:szCs w:val="26"/>
          <w:lang w:eastAsia="ru-RU"/>
        </w:rPr>
        <w:t xml:space="preserve"> 17 марта 2021 года внесены  изменения* в правила распоряжения средствами, касающиеся оформления компенсации затрат за построенный жилой дом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ладельцы сертификатов на материнский (семейный) капитал  освобождаются от обязанности предоставлять в Пенсионный фонд сведения о проведении основных работ по строительству индивидуального дома. Семье достаточно  предоставить сведения из выписки Росреестра о том, что земельный участок и построенный на нём дом находятся в собственности. 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помним, использовать средства материнского капитала на улучшение жилищных условий семьи могут после трёхлетия ребенка, который дал право на материнский капитал. Исключение сделано для семей, приобретающих или строящих жилье с привлечением заёмных или кредитных средств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братиться с заявлением о распоряжении средствами материнского капитала можно в электронном виде через сайт ПФР или Портал госуслуг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* Постановление Правительства РФ от 27 февраля 2021 № 280 «О внесении изменений в пункт 10.4 Правил направления средств (части средств) материнского (семейного) капитала на улучшение жилищных условий»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21:00Z</dcterms:created>
  <dc:creator>Ziganshina_NV</dc:creator>
  <dc:description/>
  <cp:keywords/>
  <dc:language>en-US</dc:language>
  <cp:lastModifiedBy>Шамакина Светлана Викторовна</cp:lastModifiedBy>
  <cp:lastPrinted>2021-04-16T10:27:00Z</cp:lastPrinted>
  <dcterms:modified xsi:type="dcterms:W3CDTF">2021-04-20T06:33:00Z</dcterms:modified>
  <cp:revision>9</cp:revision>
  <dc:subject/>
  <dc:title>Росэнерго и РАО «ЕЭС России» приняли решение о передаче  полном</dc:title>
</cp:coreProperties>
</file>