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8012"/>
      </w:tblGrid>
      <w:tr>
        <w:trPr>
          <w:trHeight w:val="1706" w:hRule="atLeast"/>
        </w:trPr>
        <w:tc>
          <w:tcPr>
            <w:tcW w:w="2759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139700</wp:posOffset>
                  </wp:positionV>
                  <wp:extent cx="1612900" cy="13576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3576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01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нсионный фонд Российской Федерации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и н ф о р м и р у е 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С 1 июля выплата по уходу за детьми-инвалидами и инвалидами с детства первой групп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дет увеличена почти вдв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июля 2019 года  в соответствии с Указом Президента России  от 07.03.2019 № 95 «О внесении изменения в Указ Президента Российской Федерации от 26 февраля 2013 г. № 175   «О ежемесячных выплатах лицам, осуществляющим уход за детьми-инвалидами и инвалидами с детства I группы»    ежемесячные выплаты родителям (усыновителям) или опекунам (попечителям), которые ухаживают за детьми-инвалидами в возрасте до 18 лет и инвалидами с детства первой группы, б удут повышены до 10 000 рублей. 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Сейчас размер такой выплаты составляет родителю (усыновителю) или опекуну (попечителю) 5500 рублей.  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  выплата  устанавливается только неработающим  трудоспособным гражданам, которые не состоят на учете в службе занят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ы будут пересчитаны в беззаявительном порядке, дополнительно обращаться в территориальные органы ПФР не требует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выплаты другим категориям граждан, не являющимися родителями или опекунами, которые ухаживают за детьми-инвалидами и инвалидами с детства первой группы, не изменился и составляет 1 200 рублей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– Управление ПФР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в г. Вышнем Волочке и Вышневолоцком районе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Тверской области  (межрайонное).</w:t>
      </w:r>
    </w:p>
    <w:sectPr>
      <w:type w:val="nextPage"/>
      <w:pgSz w:w="11906" w:h="16838"/>
      <w:pgMar w:left="85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21">
    <w:name w:val="21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 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.шаблон"/>
    <w:basedOn w:val="Normal"/>
    <w:qFormat/>
    <w:pPr>
      <w:spacing w:lineRule="auto" w:line="276" w:before="0" w:after="200"/>
      <w:jc w:val="both"/>
    </w:pPr>
    <w:rPr>
      <w:rFonts w:eastAsia="Calibri"/>
      <w:sz w:val="24"/>
    </w:rPr>
  </w:style>
  <w:style w:type="paragraph" w:styleId="11">
    <w:name w:val="Б1"/>
    <w:basedOn w:val="Heading3"/>
    <w:qFormat/>
    <w:pPr>
      <w:keepLines/>
      <w:spacing w:lineRule="auto" w:line="276" w:before="0" w:after="120"/>
      <w:ind w:firstLine="709"/>
      <w:jc w:val="both"/>
    </w:pPr>
    <w:rPr>
      <w:b w:val="false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5:37:00Z</dcterms:created>
  <dc:creator>1024</dc:creator>
  <dc:description/>
  <dc:language>en-US</dc:language>
  <cp:lastModifiedBy>Лебедева Н.Б.</cp:lastModifiedBy>
  <cp:lastPrinted>2019-06-28T08:36:00Z</cp:lastPrinted>
  <dcterms:modified xsi:type="dcterms:W3CDTF">2019-06-28T05:37:00Z</dcterms:modified>
  <cp:revision>2</cp:revision>
  <dc:subject/>
  <dc:title>Вниманию работодателей</dc:title>
</cp:coreProperties>
</file>