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945"/>
      </w:tblGrid>
      <w:tr>
        <w:trPr>
          <w:trHeight w:val="1778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b/>
                <w:sz w:val="32"/>
                <w:szCs w:val="32"/>
              </w:rPr>
              <w:t>Женщины с двумя и более детьми могут выйти на пенсию досроч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В соответствии с изменениями в законодательстве с этого года в России началось поэтапное повышение пенсионного возраста. Вместе с тем, у ряда граждан с правом на  досрочное назначение пенсии, сохранился прежний возраст выхода на заслуженный отдых. Среди них – женщины, родившие двух и более детей, имеющие необходимый страховой стаж и стаж работы на Крайнем Севере или в приравненной к нему местности. Такие женщины могут, как и прежде, выходить на пенсию в 50 лет.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Требования к величине стажа, дающего право на досрочную пенсию, не изменились.  Выйти на пенсию в 50 лет могут женщины, родившие двух и более детей, при наличии страхового стажа не менее 20 лет и проработавшие или 12 календарных лет в районах Крайнего Севера, или 17 календарных лет в местностях, приравненных к Крайнему Северу. 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Выйти на пенсию досрочно в 50 лет также могут матери, родившие пятерых и более детей и воспитавшие их до 8 лет, при наличии 15 лет страхового стажа.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Напомним, что изменениями в пенсионном законодательстве предусмотрены новые основания для досрочного выхода на пенсию для многодетных матерей с 4 детьми – в 56 лет, с 3 детьми – в 57 лет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49:00Z</dcterms:created>
  <dc:creator>1024</dc:creator>
  <dc:description/>
  <dc:language>en-US</dc:language>
  <cp:lastModifiedBy>Лебедева Н.Б.</cp:lastModifiedBy>
  <cp:lastPrinted>2019-06-27T11:49:00Z</cp:lastPrinted>
  <dcterms:modified xsi:type="dcterms:W3CDTF">2019-06-27T08:49:00Z</dcterms:modified>
  <cp:revision>2</cp:revision>
  <dc:subject/>
  <dc:title>Вниманию работодателей</dc:title>
</cp:coreProperties>
</file>