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945"/>
      </w:tblGrid>
      <w:tr>
        <w:trPr>
          <w:trHeight w:val="1778" w:hRule="atLeast"/>
        </w:trPr>
        <w:tc>
          <w:tcPr>
            <w:tcW w:w="2736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45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О выборе ПФР или негосударственного пенсионного фонда  в 2019 году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9 года подать  заявление о переходе в негосударственный пенсионный фонд (НПФ)  или Пенсионный фонд России (ПФР), возможно двумя способами - в форме электронного документа через Портал госуслуг, а также,  обратившись лично или через представителя, действующего на основании нотариально удостоверенной доверенности в клиентские службы ПФР. Теперь  негосударственные фонды и  филиалы ГАУ «МФЦ» такие заявления не принимают. Данные заявления с 1 января 2019 года застрахованные лица имеют право подавать до 1 декаб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омним, переводить накопления без потерь инвестиционного дохода можно не чаще, чем один раз в 5 лет.  В 2019 году подавать заявления о переводе средств пенсионных накоплений без потерь выгодно гражданам, которые последний раз писали заявление о выборе страховщика в 2014 году, и это заявление было рассмотрено положительно ПФР. В  остальных случаях перевод грозит потерей инвестиционного дохода, как минимум за текущи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пенсионные накопления формируются у граждан  1967 года рождения и моложе, а также у участников программы государственного софинансирования пенсий и у матерей, направивших средства материнского (семейного) капитала на формирование накопительной пенсии. </w:t>
      </w:r>
    </w:p>
    <w:p>
      <w:pPr>
        <w:pStyle w:val="Normal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inherit;Times New Roman" w:hAnsi="inherit;Times New Roman" w:cs="Arial"/>
          <w:szCs w:val="26"/>
        </w:rPr>
      </w:pPr>
      <w:r>
        <w:rPr>
          <w:rFonts w:cs="Arial" w:ascii="inherit;Times New Roman" w:hAnsi="inherit;Times New Roman"/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51:00Z</dcterms:created>
  <dc:creator>1024</dc:creator>
  <dc:description/>
  <dc:language>en-US</dc:language>
  <cp:lastModifiedBy>Лебедева Н.Б.</cp:lastModifiedBy>
  <cp:lastPrinted>2019-06-24T16:51:00Z</cp:lastPrinted>
  <dcterms:modified xsi:type="dcterms:W3CDTF">2019-06-24T13:51:00Z</dcterms:modified>
  <cp:revision>2</cp:revision>
  <dc:subject/>
  <dc:title>Вниманию работодателей</dc:title>
</cp:coreProperties>
</file>