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945"/>
      </w:tblGrid>
      <w:tr>
        <w:trPr>
          <w:trHeight w:val="1778" w:hRule="atLeast"/>
        </w:trPr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39700</wp:posOffset>
                  </wp:positionV>
                  <wp:extent cx="1612900" cy="1357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57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45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сионный фонд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 н ф о р м и р у е 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Cs w:val="27"/>
              </w:rPr>
            </w:pPr>
            <w:r>
              <w:rPr>
                <w:b/>
                <w:sz w:val="28"/>
                <w:szCs w:val="28"/>
              </w:rPr>
              <w:t>Семьи Тверской области получают ежемесячные выплаты из средств материнского капита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лиентская служба ( на правах отдела) в Фировском районе  продолжает принимать заявления на получение ежемесячной выплаты из средств материнского (семейного) капитала. Выплата полагается нуждающимся семьям, в которых второй ребенок родился или усыновлен после 1 января 2018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018 года  в  Фировском  районе подано 13 заявлений на ежемесячные выплаты из средств материнского капитала на второго ребенка.  Все  заявления удовлетворены и по ним  уже получают выпла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омним, что ежемесячные выплаты из материнского (семейного) капитала могут получать семьи, постоянно проживающие в России, а мама и второй ребенок  должны быть гражданами нашей страны. Важно, чтобы  второй ребенок родился или был усыновлен после 1 января 2018 года. Важным критерием является и размер дохода семьи. Он не должен превышать 1,5-кратную величину прожиточного минимума трудоспособного гражданина за второй квартал предшествующего года. В 2019 году этот показатель в Тверской области составляет  16 432 рубля 91 копейка,  размер ежемесячной выплаты - 10 710 рублей 64 копейки</w:t>
      </w:r>
      <w:r>
        <w:rPr/>
        <w:t xml:space="preserve">.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Воспользоваться правом на ее получение нуждающаяся семья может в любой момент до достижения вторым ребенком полутора лет. Если обращение подано не позднее шести месяцев со дня рождения ребенка, то выплата будет перечислена в полном размере. Если заявление подано позднее шести  месяцев ребенка, выплата будет начисляться с момента обращения. Первый выплатной период рассчитан на год, после чего необходимо подать новое заявление на начислени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– Управление ПФР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в г. Вышнем Волочке и Вышневолоцком районе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Тверской области  (межрайонное).</w:t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21">
    <w:name w:val="2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  <w:sz w:val="24"/>
    </w:rPr>
  </w:style>
  <w:style w:type="paragraph" w:styleId="11">
    <w:name w:val="Б1"/>
    <w:basedOn w:val="Heading3"/>
    <w:qFormat/>
    <w:pPr>
      <w:keepLines/>
      <w:spacing w:lineRule="auto" w:line="276" w:before="0" w:after="120"/>
      <w:ind w:firstLine="709"/>
      <w:jc w:val="both"/>
    </w:pPr>
    <w:rPr>
      <w:b w:val="false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1:00Z</dcterms:created>
  <dc:creator>1024</dc:creator>
  <dc:description/>
  <dc:language>en-US</dc:language>
  <cp:lastModifiedBy>Лебедева Н.Б.</cp:lastModifiedBy>
  <cp:lastPrinted>2019-06-26T14:01:00Z</cp:lastPrinted>
  <dcterms:modified xsi:type="dcterms:W3CDTF">2019-06-26T11:01:00Z</dcterms:modified>
  <cp:revision>2</cp:revision>
  <dc:subject/>
  <dc:title>Вниманию работодателей</dc:title>
</cp:coreProperties>
</file>