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945"/>
      </w:tblGrid>
      <w:tr>
        <w:trPr>
          <w:trHeight w:val="1778" w:hRule="atLeast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4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оро на  пенсию –  узнайте о количестве своих пенсионных баллов и стаже онлайн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uto" w:line="276"/>
              <w:ind w:left="0" w:firstLine="709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/>
        <w:t>В 2019 году право на  назначение  страховой пенсии  возникает  у мужчин, достигших возраста 60,5 лет и женщин, достигших возраста 55,5 лет,  при наличии не менее  16, 2 пенсионных коэффициента (балла) и не менее 10 лет страхового  стаж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Узнать количество пенсионных баллов и продолжительность страхового стажа можно в </w:t>
      </w:r>
      <w:r>
        <w:rPr>
          <w:u w:val="single"/>
        </w:rPr>
        <w:t>Личном кабинете гражданина</w:t>
      </w:r>
      <w:r>
        <w:rPr/>
        <w:t xml:space="preserve"> на сайте ПФ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индивидуальном лицевом счете застрахованного лица в системе обязательного пенсионного страхования хранится информация о сформированных пенсионных правах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ьзоваться государственными услугами ПФР в электронном виде – просто. Достаточно зарегистрироваться на портале www.gosuslugi.ru и получить подтвержденную учетную запись. Полученные логин и пароль используются для входа в Личный кабинет гражданина на сайте ПФР.  После активации в разделе «Индивидуальный лицевой счет» нужно выбрать «Получить информацию о сформированных пенсионных правах». Сервис показывает баллы и  стаж, сформированные на дату обращения. Все сведения сформированы на основе данных работодателей. Если гражданин считает, что какие-либо сведения не учтены или учтены не полностью, он может заблаговременно обратиться к работодателю для их уточ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ить выписку из индивидуального лицевого счета можно также лично в клиентской службе  ПФР. </w:t>
      </w:r>
    </w:p>
    <w:p>
      <w:pPr>
        <w:pStyle w:val="Normal"/>
        <w:autoSpaceDE w:val="false"/>
        <w:ind w:firstLine="720"/>
        <w:jc w:val="right"/>
        <w:rPr>
          <w:szCs w:val="26"/>
          <w:lang w:val="en-US"/>
        </w:rPr>
      </w:pPr>
      <w:r>
        <w:rPr>
          <w:szCs w:val="26"/>
        </w:rPr>
        <w:t xml:space="preserve">     </w:t>
      </w:r>
    </w:p>
    <w:p>
      <w:pPr>
        <w:pStyle w:val="Normal"/>
        <w:autoSpaceDE w:val="false"/>
        <w:ind w:firstLine="720"/>
        <w:jc w:val="righ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6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6"/>
        </w:rPr>
        <w:t>Тверской области  (межрайонное</w:t>
      </w:r>
      <w:r>
        <w:rPr>
          <w:sz w:val="32"/>
          <w:szCs w:val="32"/>
        </w:rPr>
        <w:t>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47:00Z</dcterms:created>
  <dc:creator>1024</dc:creator>
  <dc:description/>
  <cp:keywords/>
  <dc:language>en-US</dc:language>
  <cp:lastModifiedBy>Воскресенская Г.А,</cp:lastModifiedBy>
  <cp:lastPrinted>2019-04-23T16:47:00Z</cp:lastPrinted>
  <dcterms:modified xsi:type="dcterms:W3CDTF">2019-04-25T11:19:00Z</dcterms:modified>
  <cp:revision>4</cp:revision>
  <dc:subject/>
  <dc:title>Вниманию работодателей</dc:title>
</cp:coreProperties>
</file>