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989"/>
      </w:tblGrid>
      <w:tr>
        <w:trPr>
          <w:trHeight w:val="1962" w:hRule="atLeast"/>
        </w:trPr>
        <w:tc>
          <w:tcPr>
            <w:tcW w:w="275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kern w:val="2"/>
                <w:sz w:val="32"/>
                <w:szCs w:val="32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sz w:val="32"/>
                  <w:szCs w:val="32"/>
                </w:rPr>
                <w:t>Назначение социальной пенсии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пенсионной системе, вступившие в силу с 2019 года, не затрагивают социальную пенсию по инвалидности и по потере кормильца, которые назначаются безотносительно к общеустановленному пенсионному возрасту. Как и в случае со страховой пенсией по инвалидности, в отношении пенсий по государственному обеспечению полностью сохраняется право граждан, потерявших трудоспособность из-за инвалидности, обратиться за назначением пенсии независимо от возраст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2019 года возраст, по достижении которого возникает право на социальную пенсию по старости, повышается на 5 лет. К 2028 году мужчинам социальная пенсия по старости будет назначаться по достижении 70 лет, женщинам – начиная с 65 лет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переходного периода реализации нового пенсионного законодательства в 2019 году право на социальную пенсию по старости имеют  мужчины, которым исполнилось или исполнится  65 лет  6 месяцев и женщины в возрасте  60 лет и 6 месяцев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ая пенсия по старости составляет 5180,24 рубля. Социальные пенсии ежегодно индексируются  с учетом темпов роста прожиточного минимума пенсионера в Российской Федерации за прошедший год.  Коэффициент индексации социальных пенсий определяется Прави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   </w:t>
      </w:r>
      <w:r>
        <w:rPr>
          <w:bCs/>
          <w:color w:val="000000"/>
          <w:kern w:val="2"/>
          <w:sz w:val="28"/>
          <w:szCs w:val="28"/>
        </w:rPr>
        <w:t>По вопросам назначения социальной пенсии   можно обращаться по телефону бесплатной горячей линии  Отделения     8-800-350-40-69, по телефону «горячей линии» Управления 8(48233) 5-32-8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zakonoproek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36:00Z</dcterms:created>
  <dc:creator>1024</dc:creator>
  <dc:description/>
  <dc:language>en-US</dc:language>
  <cp:lastModifiedBy>Лебедева Н.Б.</cp:lastModifiedBy>
  <cp:lastPrinted>2019-01-29T12:06:00Z</cp:lastPrinted>
  <dcterms:modified xsi:type="dcterms:W3CDTF">2019-02-01T05:36:00Z</dcterms:modified>
  <cp:revision>2</cp:revision>
  <dc:subject/>
  <dc:title>Вниманию работодателей</dc:title>
</cp:coreProperties>
</file>