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8123"/>
      </w:tblGrid>
      <w:tr>
        <w:trPr>
          <w:trHeight w:val="1389" w:hRule="atLeast"/>
        </w:trPr>
        <w:tc>
          <w:tcPr>
            <w:tcW w:w="2797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4930</wp:posOffset>
                  </wp:positionH>
                  <wp:positionV relativeFrom="paragraph">
                    <wp:posOffset>139700</wp:posOffset>
                  </wp:positionV>
                  <wp:extent cx="1612900" cy="13576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3576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1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енсионный фонд Российской Федерации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и н ф о р м и р у е 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7"/>
              </w:rPr>
            </w:pPr>
            <w:r>
              <w:rPr>
                <w:bCs/>
                <w:sz w:val="32"/>
                <w:szCs w:val="32"/>
              </w:rPr>
              <w:t xml:space="preserve">           </w:t>
            </w:r>
            <w:r>
              <w:rPr>
                <w:b/>
                <w:bCs/>
                <w:sz w:val="32"/>
                <w:szCs w:val="32"/>
              </w:rPr>
              <w:t xml:space="preserve">О федеральной социальной доплате к пенсии 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bCs/>
          <w:szCs w:val="27"/>
        </w:rPr>
      </w:pPr>
      <w:r>
        <w:rPr>
          <w:bCs/>
          <w:szCs w:val="27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Право на федеральную социальную доплату к пенсии имеют неработающие пенсионеры, у которых общая сумма материального обеспечения не достигает величины прожиточного минимума пенсионера в Тверской области 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еличина прожиточного минимума пенсионера  для осуществления этой доплаты к пенсии устанавливаетс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гиональным законодательством ежегодно. На 2019 год она составляет 8846 рубле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Напомним, общая сумма материального обеспечения складывается из</w:t>
      </w:r>
      <w:r>
        <w:rPr>
          <w:bCs/>
          <w:sz w:val="28"/>
          <w:szCs w:val="28"/>
        </w:rPr>
        <w:t xml:space="preserve">:         пенсии,    дополнительного материального обеспечения,   ежемесячной денежной выплаты, включая стоимость набора социальных услуг, и мер социальной поддержки, установленных законодательством Тверской области.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Размер федеральной социальной доплаты пересматривается при изменении величины прожиточного минимума пенсионера и общей суммы материального обеспече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hanging="14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К примеру, с 1 января 2019 года  страховые пенсии были проиндексированы на 7,05%. Размер федеральной социальной доплаты был пересмотрен, о</w:t>
      </w:r>
      <w:r>
        <w:rPr>
          <w:sz w:val="28"/>
          <w:szCs w:val="28"/>
        </w:rPr>
        <w:t>бщий доход пенсионера по-прежнему остался не ниже установленного прожиточного минимум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общая сумма материального обеспечения пенсионера достигла или превысила прожиточный минимум, то выплата федеральной социальной доплаты приостанавливается. </w:t>
      </w:r>
    </w:p>
    <w:p>
      <w:pPr>
        <w:pStyle w:val="Normal"/>
        <w:spacing w:lineRule="auto" w:line="276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142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Индексация размера федеральной социальной доплаты к пенсии не предусмотрен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Неработающим пенсионерам, которые не подавали заявление об установлении социальной доплаты к пенсии и общая сумма их материального обеспечения в 2019 году  ниже 8846 рублей, следует обратиться в территориальный орган Пенсионного фонда по месту жительства или в филиал ГАУ МФЦ. Можно направить заявление в электронном виде на сайте ПФР. </w:t>
      </w:r>
      <w:hyperlink r:id="rId3">
        <w:r>
          <w:rPr>
            <w:rStyle w:val="InternetLink"/>
            <w:bCs/>
            <w:sz w:val="28"/>
            <w:szCs w:val="28"/>
          </w:rPr>
          <w:t>https://es.pfrf.ru/</w:t>
        </w:r>
      </w:hyperlink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ударственное учреждение – Управление ПФР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в г. Вышнем Волочке и Вышневолоцком районе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Тверской области  (межрайонное).</w:t>
      </w:r>
    </w:p>
    <w:sectPr>
      <w:type w:val="nextPage"/>
      <w:pgSz w:w="11906" w:h="16838"/>
      <w:pgMar w:left="851" w:right="851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21">
    <w:name w:val="21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 Знак Знак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.шаблон"/>
    <w:basedOn w:val="Normal"/>
    <w:qFormat/>
    <w:pPr>
      <w:spacing w:lineRule="auto" w:line="276" w:before="0" w:after="200"/>
      <w:jc w:val="both"/>
    </w:pPr>
    <w:rPr>
      <w:rFonts w:eastAsia="Calibri"/>
      <w:sz w:val="24"/>
    </w:rPr>
  </w:style>
  <w:style w:type="paragraph" w:styleId="11">
    <w:name w:val="Б1"/>
    <w:basedOn w:val="Heading3"/>
    <w:qFormat/>
    <w:pPr>
      <w:keepLines/>
      <w:spacing w:lineRule="auto" w:line="276" w:before="0" w:after="120"/>
      <w:ind w:firstLine="709"/>
      <w:jc w:val="both"/>
    </w:pPr>
    <w:rPr>
      <w:b w:val="false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s.pfrf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09:00Z</dcterms:created>
  <dc:creator>1024</dc:creator>
  <dc:description/>
  <dc:language>en-US</dc:language>
  <cp:lastModifiedBy>Лебедева Н.Б.</cp:lastModifiedBy>
  <cp:lastPrinted>2019-02-13T16:00:00Z</cp:lastPrinted>
  <dcterms:modified xsi:type="dcterms:W3CDTF">2019-02-13T13:09:00Z</dcterms:modified>
  <cp:revision>2</cp:revision>
  <dc:subject/>
  <dc:title>Вниманию работодателей</dc:title>
</cp:coreProperties>
</file>