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04"/>
      </w:tblGrid>
      <w:tr>
        <w:trPr>
          <w:trHeight w:val="4395" w:hRule="atLeast"/>
          <w:cantSplit w:val="true"/>
        </w:trPr>
        <w:tc>
          <w:tcPr>
            <w:tcW w:w="4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542925"/>
                  <wp:effectExtent l="0" t="0" r="0" b="0"/>
                  <wp:docPr id="1" name="Орел МЧС чб 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рел МЧС чб 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7" r="-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УПРАВЛЕНИЕ НАДЗОРНОЙ ДЕЯТЕЛЬНОСТИ</w:t>
              <w:br/>
              <w:t>И ПРОФИЛАКТИЧЕСКОЙ РАБОТЫ</w:t>
              <w:br/>
              <w:t>ГЛАВНОГО УПРАВЛЕНИЯ МЧС РОССИИ</w:t>
              <w:br/>
              <w:t>ПО ТВЕРСКОЙ ОБЛАСТИ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ru-RU" w:eastAsia="ru-RU"/>
              </w:rPr>
            </w:r>
          </w:p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дел надзорной деятельности и профилактической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 Вышневолоцкому, Бологовскому, Фировскому района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Осташковская, дом 2, г. Вышний Волочек, 1711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>. (48233) 6-13-67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ogpnvvol@mail.ru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  <w:lang w:val="en-US"/>
              </w:rPr>
              <w:t>2</w:t>
            </w:r>
            <w:r>
              <w:rPr>
                <w:sz w:val="24"/>
                <w:u w:val="single"/>
              </w:rPr>
              <w:t xml:space="preserve"> феврал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u w:val="single"/>
              </w:rPr>
              <w:t xml:space="preserve">18 </w:t>
            </w:r>
            <w:r>
              <w:rPr>
                <w:sz w:val="24"/>
              </w:rPr>
              <w:t xml:space="preserve">г.  № </w:t>
            </w:r>
            <w:r>
              <w:rPr>
                <w:sz w:val="24"/>
                <w:u w:val="single"/>
                <w:lang w:val="en-US"/>
              </w:rPr>
              <w:t>128</w:t>
            </w:r>
            <w:r>
              <w:rPr>
                <w:sz w:val="24"/>
                <w:u w:val="single"/>
              </w:rPr>
              <w:t>/2-7-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е МО «Фиро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ёву Ю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пожаров, гибели и травмирования людей на пожарах Отдел надзорной деятельности и профилактической работы по Вышневолоцкому, Бологовскому, Фировскому районам Тверской области просит Вас разместить статью на официальном сайте администрации МО «Фировский район»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татья на сайт на 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 xml:space="preserve"> лис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НД и ПР</w:t>
      </w:r>
    </w:p>
    <w:p>
      <w:pPr>
        <w:pStyle w:val="Normal"/>
        <w:ind w:left="-540" w:firstLine="54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37915</wp:posOffset>
            </wp:positionH>
            <wp:positionV relativeFrom="paragraph">
              <wp:posOffset>85090</wp:posOffset>
            </wp:positionV>
            <wp:extent cx="2063115" cy="838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Вышневолоцкому, Бологовскому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ровскому районам Тверской област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йор внутренней службы</w:t>
        <w:tab/>
        <w:tab/>
        <w:tab/>
        <w:tab/>
        <w:t xml:space="preserve">                                           А.В. Борзов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: Лыс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(48238) 2-22-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важаемые жители п. Фирово и Фировского района!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b/>
          <w:sz w:val="24"/>
          <w:szCs w:val="28"/>
        </w:rPr>
        <w:t>2018 год</w:t>
      </w:r>
      <w:r>
        <w:rPr>
          <w:sz w:val="24"/>
          <w:szCs w:val="28"/>
        </w:rPr>
        <w:t xml:space="preserve"> в системе МЧС России объявлен Годом культуры безопасност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/>
      </w:pPr>
      <w:r>
        <w:rPr>
          <w:sz w:val="24"/>
          <w:szCs w:val="28"/>
        </w:rPr>
        <w:t xml:space="preserve">В рамках года культуры безопасности, а также в связи с большим количеством пожаров в зданиях жилого назначения, сотрудники ОНД и ПР по Вышневолоцкому, Бологовскому, Фировскому районам Тверской области продолжают проводить целенаправленную работу по предупреждению и профилактике возникновения ЧС, а также повышению культуры безопасности жизнедеятельности населения Фировского района. Профилактика пожаров в повседневной жизни предусматривает осторожное обращение с огнем, газовым оборудованием, электробытовыми приборами, горючими материалами, техникой, при топке отопительных печей. В первую очередь, каждому домовладельцу следует позаботиться о своём жилье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ичиной большинства пожаров является халатное отношение, невнимательность. Прежде чем нарушать правила пожарной безопасности или оставлять без внимания факты нарушений, задумайтесь над этим!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В квартирах и жилых домах, в которых мы все с вами живем, имеется большое количество горючих предметов, синтетических изделий и разнообразной бытовой техники, которые увеличивает потенциальную возможность возникновения пожара.</w:t>
      </w:r>
    </w:p>
    <w:p>
      <w:pPr>
        <w:pStyle w:val="Normal"/>
        <w:shd w:fill="FFFFFF" w:val="clear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Источниками пожарной опасности в домах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30" w:leader="none"/>
        </w:tabs>
        <w:autoSpaceDE w:val="fals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подвалы (при наличии в них сгораемых материалов, старой мебели и т.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30" w:leader="none"/>
        </w:tabs>
        <w:autoSpaceDE w:val="fals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чердаки (при наличии сгораемого утеплителя, отсутствии огнезащиты чердачных деревянных конструкций, захламленности сгораемыми веществами и материалам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30" w:leader="none"/>
        </w:tabs>
        <w:autoSpaceDE w:val="false"/>
        <w:ind w:left="0" w:firstLine="709"/>
        <w:jc w:val="both"/>
        <w:rPr/>
      </w:pPr>
      <w:r>
        <w:rPr>
          <w:sz w:val="24"/>
          <w:szCs w:val="28"/>
        </w:rPr>
        <w:t>санитарно-кухонные узлы (при неисправном газовом, электрическом, печном или ином техническом оборудовании).</w:t>
      </w:r>
    </w:p>
    <w:p>
      <w:pPr>
        <w:pStyle w:val="Normal"/>
        <w:shd w:fill="FFFFFF" w:val="clear"/>
        <w:ind w:right="30" w:firstLine="709"/>
        <w:jc w:val="both"/>
        <w:rPr/>
      </w:pPr>
      <w:r>
        <w:rPr>
          <w:sz w:val="24"/>
          <w:szCs w:val="28"/>
        </w:rPr>
        <w:t>В Фировском районе преобладают одноэтажные деревянные жилые дома с чердаками. Несущие конструкции кровель выполняют из древесины. Применение в жилых постройках большого количества сгораемых материалов увеличивает их пожарную опасность.</w:t>
      </w:r>
    </w:p>
    <w:p>
      <w:pPr>
        <w:pStyle w:val="Normal"/>
        <w:shd w:fill="FFFFFF" w:val="clear"/>
        <w:ind w:right="15" w:firstLine="709"/>
        <w:jc w:val="both"/>
        <w:rPr/>
      </w:pPr>
      <w:r>
        <w:rPr>
          <w:sz w:val="24"/>
          <w:szCs w:val="28"/>
        </w:rPr>
        <w:t>Большое количество жилых домов имеют печное отопление. По статистическим данным, примерно каждый пятый пожар в жилом доме происходит из-за неисправности печей и дымоходов, их неправильного устройства или эксплуатации.</w:t>
      </w:r>
    </w:p>
    <w:p>
      <w:pPr>
        <w:pStyle w:val="Normal"/>
        <w:shd w:fill="FFFFFF" w:val="clear"/>
        <w:ind w:right="15" w:firstLine="709"/>
        <w:jc w:val="both"/>
        <w:rPr>
          <w:sz w:val="24"/>
          <w:szCs w:val="28"/>
        </w:rPr>
      </w:pPr>
      <w:r>
        <w:rPr>
          <w:sz w:val="24"/>
          <w:szCs w:val="28"/>
        </w:rPr>
        <w:t>Отдел надзорной деятельности и профилактической работы по Вышневолоцкому, Бологовскому, Фировскому районам Тверской области информирует: соблюдая элементарные правила пожарной безопасности, вы обезопасите себя и своих близких от страшного бедствия -  пожар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Уважаемые граждане! Соблюдайте правила пожарной безопасности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случае возникновения чрезвычайной ситуации звоните: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4"/>
          <w:szCs w:val="28"/>
        </w:rPr>
        <w:t xml:space="preserve">- </w:t>
      </w:r>
      <w:r>
        <w:rPr>
          <w:b/>
          <w:sz w:val="24"/>
          <w:szCs w:val="28"/>
        </w:rPr>
        <w:t>«01, 101»</w:t>
      </w:r>
      <w:r>
        <w:rPr>
          <w:sz w:val="24"/>
          <w:szCs w:val="28"/>
        </w:rPr>
        <w:t xml:space="preserve"> - единый телефон пожарных и спасателей для набора со всех стационарных телефонов;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both"/>
        <w:rPr/>
      </w:pPr>
      <w:r>
        <w:rPr>
          <w:sz w:val="24"/>
          <w:szCs w:val="28"/>
        </w:rPr>
        <w:t xml:space="preserve">- </w:t>
      </w:r>
      <w:r>
        <w:rPr>
          <w:b/>
          <w:sz w:val="24"/>
          <w:szCs w:val="28"/>
        </w:rPr>
        <w:t>«112»</w:t>
      </w:r>
      <w:r>
        <w:rPr>
          <w:sz w:val="24"/>
          <w:szCs w:val="28"/>
        </w:rPr>
        <w:t xml:space="preserve"> - единый номер вызова пожарных и спасателей для набора со всех операторов мобильной связи и стационарных телефонов.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>Единый «телефон доверия» Главного управления МЧС России по Тверской области –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8 (4822) 39-99-99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256665</wp:posOffset>
            </wp:positionH>
            <wp:positionV relativeFrom="margin">
              <wp:posOffset>7312660</wp:posOffset>
            </wp:positionV>
            <wp:extent cx="4032250" cy="2687955"/>
            <wp:effectExtent l="0" t="0" r="0" b="0"/>
            <wp:wrapNone/>
            <wp:docPr id="3" name="bz_mhs_rita_slay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z_mhs_rita_slayd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gpnvvol@mail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7:00Z</dcterms:created>
  <dc:creator>OGPS</dc:creator>
  <dc:description/>
  <cp:keywords/>
  <dc:language>en-US</dc:language>
  <cp:lastModifiedBy>Наталья Лысова</cp:lastModifiedBy>
  <cp:lastPrinted>2018-01-19T10:56:00Z</cp:lastPrinted>
  <dcterms:modified xsi:type="dcterms:W3CDTF">2018-02-02T06:24:00Z</dcterms:modified>
  <cp:revision>45</cp:revision>
  <dc:subject/>
  <dc:title/>
</cp:coreProperties>
</file>