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важаемые граждане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i/>
          <w:i/>
          <w:sz w:val="14"/>
          <w:szCs w:val="14"/>
          <w:u w:val="single"/>
        </w:rPr>
      </w:pPr>
      <w:r>
        <w:rPr>
          <w:b/>
          <w:i/>
          <w:sz w:val="14"/>
          <w:szCs w:val="14"/>
          <w:u w:val="single"/>
        </w:rPr>
      </w:r>
    </w:p>
    <w:p>
      <w:pPr>
        <w:pStyle w:val="Normal"/>
        <w:ind w:right="-28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Фировского района за январь 2018 года </w:t>
      </w:r>
      <w:r>
        <w:rPr>
          <w:bCs/>
          <w:sz w:val="24"/>
          <w:szCs w:val="24"/>
        </w:rPr>
        <w:t>зарегистрирован 1 техногенный пожар (АППГ - 1 пожар). На пожарах погибших не допущено (АППГ – 0 человек), травмированных не допущено (АППГ – 0 человек). На территории Фировского района за январь 2018 года обстановка с пожарами, погибшими и травмированными стабильная.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84930</wp:posOffset>
            </wp:positionH>
            <wp:positionV relativeFrom="margin">
              <wp:posOffset>1301750</wp:posOffset>
            </wp:positionV>
            <wp:extent cx="2779395" cy="208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целях недопущения в дальнейшем роста оперативных показателей сотрудниками отдела надзорной деятельности и профилактической работы по Вышневолоцкому, Бологовскому, Фировскому районам Тверской области ежедневно проводится профилактическая работа на территории п. Фирово и Фировского района.</w:t>
      </w:r>
      <w:r>
        <w:rPr/>
        <w:t xml:space="preserve"> 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450</wp:posOffset>
            </wp:positionH>
            <wp:positionV relativeFrom="margin">
              <wp:posOffset>3968750</wp:posOffset>
            </wp:positionV>
            <wp:extent cx="2578735" cy="1936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январе 2018 года с жителями п. Фирово, д. Дерева, д. Острецово, д. Перелесок, д. Кострубле проводились инструктажи по пожарной безопасности. Населению рассказывалось об основных правилах пожарной безопасности, действиях в случае возникновения чрезвычайной ситуации. Особое внимание уделялось семьям, находящимся в социально опасном положении, воспитывающих несовершеннолетних детей. Родителям было рассказано о том, насколько опасно оставлять одних детей дома без присмотра и необходимо как можно чаще проводить с ними беседы по пожарной безопасности. Также всем жителям были вручены буклеты, содержащие меры пожарной безопасност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285" w:firstLine="709"/>
        <w:jc w:val="both"/>
        <w:rPr/>
      </w:pPr>
      <w:r>
        <w:rPr>
          <w:sz w:val="24"/>
          <w:szCs w:val="24"/>
        </w:rPr>
        <w:t xml:space="preserve">В период Новогодних и Рождественских праздников сотрудниками ОНД и ПР по Вышневолоцкому, Бологовскому, Фировскому районам Тверской области также проводилась работа, направленная на создание предпосылок для минимизации рисков возникновения пожаров. Сотрудники объяснили гражданам насколько опасно неосторожное обращение с огнем, в том числе и при курении. </w:t>
      </w:r>
    </w:p>
    <w:p>
      <w:pPr>
        <w:pStyle w:val="Normal"/>
        <w:tabs>
          <w:tab w:val="clear" w:pos="708"/>
          <w:tab w:val="left" w:pos="7605" w:leader="none"/>
        </w:tabs>
        <w:ind w:right="-285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Уважаемые граждане! Соблюдайте правила пожарной безопасности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 случае возникновения чрезвычайной ситуации звоните: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2"/>
          <w:szCs w:val="28"/>
        </w:rPr>
        <w:t xml:space="preserve">- </w:t>
      </w:r>
      <w:r>
        <w:rPr>
          <w:b/>
          <w:sz w:val="22"/>
          <w:szCs w:val="28"/>
        </w:rPr>
        <w:t>«01, 101»</w:t>
      </w:r>
      <w:r>
        <w:rPr>
          <w:sz w:val="22"/>
          <w:szCs w:val="28"/>
        </w:rPr>
        <w:t xml:space="preserve"> - единый телефон пожарных и спасателей для набора со всех стационарных телефонов;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2"/>
          <w:szCs w:val="28"/>
        </w:rPr>
        <w:t xml:space="preserve">- </w:t>
      </w:r>
      <w:r>
        <w:rPr>
          <w:b/>
          <w:sz w:val="22"/>
          <w:szCs w:val="28"/>
        </w:rPr>
        <w:t>«112»</w:t>
      </w:r>
      <w:r>
        <w:rPr>
          <w:sz w:val="22"/>
          <w:szCs w:val="28"/>
        </w:rPr>
        <w:t xml:space="preserve"> - единый номер вызова пожарных и спасателей для набора со всех операторов мобильной связи и стационарных телефонов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  <w:t>Единый «телефон доверия» Главного управления МЧС России по Тверской области –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8"/>
        </w:rPr>
        <w:t>8 (4822) 39-99-99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Отдел надзорной деятельности и профилактической работы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по Вышневолоцкому, Бологовскому, Фировскому районам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b/>
          <w:b/>
          <w:sz w:val="22"/>
          <w:szCs w:val="28"/>
        </w:rPr>
      </w:pPr>
      <w:r>
        <w:rPr>
          <w:i/>
          <w:sz w:val="22"/>
          <w:szCs w:val="28"/>
        </w:rPr>
        <w:t xml:space="preserve"> </w:t>
      </w:r>
      <w:r>
        <w:rPr>
          <w:i/>
          <w:sz w:val="22"/>
          <w:szCs w:val="28"/>
        </w:rPr>
        <w:t>УНД и ПР ГУ МЧС России по Твер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31:00Z</dcterms:created>
  <dc:creator>OGPS</dc:creator>
  <dc:description/>
  <cp:keywords/>
  <dc:language>en-US</dc:language>
  <cp:lastModifiedBy>User</cp:lastModifiedBy>
  <cp:lastPrinted>2018-02-08T16:30:00Z</cp:lastPrinted>
  <dcterms:modified xsi:type="dcterms:W3CDTF">2018-02-08T14:31:00Z</dcterms:modified>
  <cp:revision>2</cp:revision>
  <dc:subject/>
  <dc:title/>
</cp:coreProperties>
</file>