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ЦП «Повышение сбора местных налогов на территории Фировского района Тверской области в 2011-2013гг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овышение сбора местных налогов на территории Фировского района Тверской области в 2011-2013гг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тверждения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5.2011 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заказчик – координатор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Фировского района Тверской области</w:t>
            </w:r>
          </w:p>
        </w:tc>
      </w:tr>
      <w:tr>
        <w:trPr>
          <w:trHeight w:val="53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заказчики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ских и сельских поселений Фировского района Тверской обла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Фировского района Тверской обла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поступлений местных налогов на территории Фировского района Тверской области</w:t>
            </w:r>
          </w:p>
        </w:tc>
      </w:tr>
      <w:tr>
        <w:trPr>
          <w:trHeight w:val="6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дача 1:</w:t>
            </w:r>
            <w:r>
              <w:rPr>
                <w:sz w:val="28"/>
                <w:szCs w:val="28"/>
              </w:rPr>
              <w:t>Рост собираемости земельного налога и налога на имущество физических лиц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дача 2</w:t>
            </w:r>
            <w:r>
              <w:rPr>
                <w:sz w:val="28"/>
                <w:szCs w:val="28"/>
              </w:rPr>
              <w:t xml:space="preserve">:Рост налогооблагаемой базы земельного налога и налога на имущество физических л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3</w:t>
            </w:r>
            <w:r>
              <w:rPr>
                <w:sz w:val="28"/>
                <w:szCs w:val="28"/>
              </w:rPr>
              <w:t>:Повышение общей налоговой культуры населения Фировского района и уровня информированности налогоплательщиков Фировского район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ю Программы предполагается осуществить в течение трех лет (2011-2013гг.) в  три этап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Увеличение земельного налога и налога на имущество физических лиц не менее 3% в год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Улучшение собираемости местных налогов до 100% в год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и источники финансирования мероприятий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1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поселений -100 тыс. руб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ровское городское поселение- 20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ликооктябрьское городское поселение -20 тыс. руб.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ровское сельское поселение -20 тыс. руб.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ликокотябрьское сельское поселение -20 тыс. руб.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енское сельское поселение - 20 тыс. ру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мониторинга реализации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49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 реализации Программы осуществляется квартальный и годовой мониторинг реализации Программы путем составления отчетов о ее реализации.</w:t>
            </w:r>
          </w:p>
          <w:p>
            <w:pPr>
              <w:pStyle w:val="Normal"/>
              <w:autoSpaceDE w:val="false"/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ьный мониторинг реализации Программы осуществляется по результатам первого, второго, третьего кварталов исполнителями ВЦП путем представления отчета о реализации Программы в срок не позднее 15 числа месяца, следующего за отчетным кварталом, в Финансовое управление Администрации Фировского района.</w:t>
            </w:r>
          </w:p>
          <w:p>
            <w:pPr>
              <w:pStyle w:val="Normal"/>
              <w:autoSpaceDE w:val="false"/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й мониторинг осуществляется путем представления исполнителями ВЦП годового отчета о реализации Программы  в Финансовое управление администрации Фировского</w:t>
            </w:r>
            <w:r>
              <w:rPr>
                <w:sz w:val="28"/>
                <w:szCs w:val="28"/>
                <w:lang w:bidi="zxx"/>
              </w:rPr>
              <w:t xml:space="preserve"> района </w:t>
            </w:r>
            <w:r>
              <w:rPr>
                <w:sz w:val="28"/>
                <w:szCs w:val="28"/>
              </w:rPr>
              <w:t>в срок не позднее 1 апреля года, следующего за отчетны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, контактные телефоны и адреса (в т.ч. электронные) администрации Фировского район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Фировского района Тверской области. Юр. адрес:172721, Тверской обл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Фирово, ул. Советская д.21.Тел:(48239)31759, firfino@mail.ru</w:t>
            </w:r>
          </w:p>
        </w:tc>
      </w:tr>
    </w:tbl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ализ социально-экономического развития Фировского района.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        </w:t>
      </w:r>
      <w:r>
        <w:rPr>
          <w:spacing w:val="-11"/>
          <w:sz w:val="28"/>
          <w:szCs w:val="28"/>
        </w:rPr>
        <w:t xml:space="preserve">Численность постоянного населения Фировского района на 01.01.2011 г. </w:t>
      </w:r>
      <w:r>
        <w:rPr>
          <w:spacing w:val="-8"/>
          <w:sz w:val="28"/>
          <w:szCs w:val="28"/>
        </w:rPr>
        <w:t xml:space="preserve">составила 9335 чел. </w:t>
      </w:r>
      <w:r>
        <w:rPr>
          <w:sz w:val="28"/>
          <w:szCs w:val="28"/>
        </w:rPr>
        <w:t xml:space="preserve">На протяжении последних лет по Фировскому району  смертность в  несколько раз (почти в 2,5 раза) превышает рождаемость. За 2010 год  в районе родилось 96 детей,  умерло 246 человек, соответственно 101% и 95% к уровню 2009 года. Естественная убыль за 2010 года  составила 150 человек. 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Численность населения продолжает убывать, численность населения в трудоспособном возрасте составляет 4600 человек. </w:t>
      </w:r>
    </w:p>
    <w:p>
      <w:pPr>
        <w:pStyle w:val="Normal"/>
        <w:shd w:fill="FFFFFF" w:val="clear"/>
        <w:spacing w:lineRule="exact" w:line="322"/>
        <w:ind w:left="2" w:right="46" w:firstLine="718"/>
        <w:jc w:val="both"/>
        <w:rPr/>
      </w:pPr>
      <w:r>
        <w:rPr>
          <w:sz w:val="28"/>
          <w:szCs w:val="28"/>
        </w:rPr>
        <w:t>Среднесписочная численность по крупным и средним предприятиям района снизилась на 15,8% и составила  в 2010 году 1957 чел, в основном это связано с остановкой  градообразующего предприятия ОАО «Востек» и сокращением работников данного предприятия.</w:t>
      </w:r>
      <w:r>
        <w:rPr>
          <w:color w:val="000000"/>
          <w:spacing w:val="-6"/>
          <w:sz w:val="28"/>
          <w:szCs w:val="28"/>
        </w:rPr>
        <w:t xml:space="preserve"> Среднемесячная заработная плата по крупным и средним предприятиям района  за 2010 год </w:t>
      </w:r>
      <w:r>
        <w:rPr>
          <w:color w:val="000000"/>
          <w:spacing w:val="-8"/>
          <w:sz w:val="28"/>
          <w:szCs w:val="28"/>
        </w:rPr>
        <w:t>составила 11176,2 руб.,</w:t>
      </w:r>
      <w:r>
        <w:rPr>
          <w:color w:val="000000"/>
          <w:sz w:val="28"/>
          <w:szCs w:val="28"/>
          <w:lang w:val="en-US" w:eastAsia="en-US"/>
        </w:rPr>
        <w:t xml:space="preserve"> по сравнению с соответствующим периодом прошлого года она возросла на 7,2%.</w:t>
      </w:r>
      <w:r>
        <w:rPr>
          <w:color w:val="000000"/>
          <w:spacing w:val="-8"/>
          <w:sz w:val="28"/>
          <w:szCs w:val="28"/>
        </w:rPr>
        <w:t xml:space="preserve">  На период </w:t>
      </w:r>
      <w:r>
        <w:rPr>
          <w:color w:val="000000"/>
          <w:sz w:val="28"/>
          <w:szCs w:val="28"/>
        </w:rPr>
        <w:t>до 2013 года прогнозируется рост 7-10%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мышленное производство в районе представлено предприятиями: ОАО «Востек», ООО «Узмень+», ООО «Баталинский ЛПК», ООО «Фировское ДРСУ»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связи с остановкой градообразующего предприятия ОАО «Востек» произошло снижение  объема промышленного производства. 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Оборот крупных и средних предприятий за 2010 года составил 243,9 млн.руб.,  что составляет 48,9 % к соответствующему периоду прошлого года. </w:t>
      </w:r>
    </w:p>
    <w:p>
      <w:pPr>
        <w:pStyle w:val="Normal"/>
        <w:shd w:fill="FFFFFF" w:val="clear"/>
        <w:spacing w:lineRule="exact" w:line="322" w:before="5" w:after="0"/>
        <w:ind w:left="36" w:right="22" w:firstLine="713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личество индивидуальных предпринимателей на 01.01.2011 года составило 134 человека. В течение 2010 года  по   Программе Тверской области  по реализации дополнительных мероприятий, направленных на снижение напряженности на рынке труда 28 безработных граждан зарегистрировались индивидуальными предпринимателями, 10 безработных устроились на работу к предпринимателям, ранее зарегистрированных из числа безработных. В поселке Великооктябрьский зарегистрировано одно малое предприятие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За 2010 год в доход муниципального бюджета поступило налога на вмененный доход  2213,1 тыс.руб. или 129,2% к уровню 2009 года.  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Ежегодно Администрация принимает участие в конкурсе  по предоставлению субсидий из областного фонда софинансирования расходов на реализацию расходных обязательств муниципальных образований Тверской области по поддержке развития малого и среднего предпринимательства, в том числе на поддержку муниципальных программ развития малого и среднего предпринимательства Тверской области. В 2011 году объем расходов на поддержку развития малого и среднего предпринимательства по сравнению с 2009 годов вырос в 1,8 раза и составил 400, 7 тыс.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В период 2011-2013 годов прогнозируется увеличение численности индивидуальных предпринимателей, расширение торговых площадей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2010 году в Центр занятости населения  за содействием в трудоустройстве обратилось 1136 человек, что на 43,3% больше, чем в аналогичном периоде прошлого года. Это связано с остановкой градообразующего предприятия ОАО «Востек». С начала года с данного предприятия уволено 924 человека, из них: 557 человек – с 21.09.2010 года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ровень регистрируемой безработицы по Фировскому району с начала года повысился с 5,2% до 12,9 % экономически активного населения. Коэффициент напряженности на рынке труда увеличился  с 6,1 до 40,0 безработных на одну вакансию (600 безработных и 15 вакансий)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ля улучшения ситуации с занятостью населения Фировский район ежегодно участвует в Программе Тверской области по реализации дополнительных мероприятий, направленных на снижение напряженности на рынке труда, утвеждена муниципальная программа «Содействие временной занятости безработных и ищущих работу граждан Муниципального образования «Фировский район»  на 2011-2013 годы». В  период 2011-2013 года прогнозируется снижение уровня регистрируемой безработицы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Содержание проблемы, на решение которых направле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 целевая программ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Необходимость разработки Программы обусловлена проблемой низкой собираемости налогов и отсутствием актуальной налоговой баз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92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МО «Фировского район» и бюджетов поселения Фировского района Тверской области за 3 года.</w:t>
      </w:r>
    </w:p>
    <w:tbl>
      <w:tblPr>
        <w:tblW w:w="15768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900"/>
        <w:gridCol w:w="900"/>
        <w:gridCol w:w="900"/>
        <w:gridCol w:w="900"/>
        <w:gridCol w:w="90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157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НАЛИЗ ИСПОЛНЕНИЯ БЮДЖЕТА МО "ФИРОВСКИЙ РАЙОН" И БЮДЖЕТОВ ПОСЕЛЕНИЙ ФИРОВСКОГО РАЙОНА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ТВЕРСКОЙ ОБЛАСТ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8 год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 год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г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инамика поступлений, %(2009г\2008г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инамика поступлений, %(2010г.\2009г.)</w:t>
            </w:r>
          </w:p>
        </w:tc>
      </w:tr>
      <w:tr>
        <w:trPr>
          <w:trHeight w:val="11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 «Фировский рай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ровское городское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осел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ликооктябрьскоегородское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се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ровское сельское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се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ликооктябрьское сельское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се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ождественское сельское посе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</w:tr>
      <w:tr>
        <w:trPr>
          <w:trHeight w:val="3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7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8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4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8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6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6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618" w:footer="709" w:bottom="92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Анализ налоговых поступлений, в том числе местных налого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бюджетов поселен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ст поступлений по налогу на имущество физических лиц произошел по причине увеличения  инвентаризационной стоимости имущества с 01.01.2009год на 48,6%, по земельному налогу -   в результате актуализации кадастровой стоимости  земельных участков. В 2009 году налоговые  доходы бюджетов поселений Фировского района увеличились за счет местных налогов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поступление доходов в  бюджеты поселений  повлияли следующие фактор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 налог на имущество физических лиц -  рост инвентаризационной стоимости имущества  на 48,6% и оформление жилья в собственность в органах юсти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земельный налог – актуализация кадастровой стоимости земельных участков и оформление земельных участков в собственность в органах юсти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оступление  местных налогов в бюджеты поселений в 2010 году повлиял перерасчет за 2009 год налога на имущества физических лиц с имущества находящегося в общей долевой, либо совместной собственности. По земельному налогу  из-за недоимки градообразующего предприятия ОАО «Востек» прекратившего свою деятельность с июля 2010 год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е основных налогов на территории Фировского района в консолидированный бюджет Тверской области за январь-декабрь 2010 года составляет:       </w:t>
      </w:r>
    </w:p>
    <w:p>
      <w:pPr>
        <w:pStyle w:val="Normal"/>
        <w:ind w:left="6888" w:firstLine="900"/>
        <w:jc w:val="both"/>
        <w:rPr/>
      </w:pPr>
      <w:r>
        <w:rPr/>
        <w:t>тыс. 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1440"/>
        <w:gridCol w:w="1080"/>
        <w:gridCol w:w="1080"/>
        <w:gridCol w:w="1440"/>
      </w:tblGrid>
      <w:tr>
        <w:trPr>
          <w:trHeight w:val="31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доходного источника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  2010 года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28"/>
                <w:szCs w:val="28"/>
              </w:rPr>
              <w:t>поступи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ираем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доим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п роста к периоду прошлого года, 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ые о недоимке по местным налогам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2008"/>
        <w:gridCol w:w="1750"/>
        <w:gridCol w:w="1603"/>
      </w:tblGrid>
      <w:tr>
        <w:trPr/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местных налогов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имка по состоянию на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кл. (+ \-)</w:t>
            </w:r>
          </w:p>
        </w:tc>
      </w:tr>
      <w:tr>
        <w:trPr/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0г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1 г.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7,6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Земельный налог–итого, в т.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зических ли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юридических лиц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78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56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22,1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924" w:gutter="0" w:header="0" w:top="1134" w:footer="709" w:bottom="125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5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53"/>
      </w:tblGrid>
      <w:tr>
        <w:trPr>
          <w:trHeight w:val="440" w:hRule="atLeast"/>
        </w:trPr>
        <w:tc>
          <w:tcPr>
            <w:tcW w:w="156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08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1440"/>
              <w:gridCol w:w="1260"/>
              <w:gridCol w:w="1440"/>
              <w:gridCol w:w="1440"/>
              <w:gridCol w:w="1080"/>
              <w:gridCol w:w="1080"/>
              <w:gridCol w:w="1080"/>
            </w:tblGrid>
            <w:tr>
              <w:trPr/>
              <w:tc>
                <w:tcPr>
                  <w:tcW w:w="1080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 xml:space="preserve">Поступление доходов в консолидированный бюджет  Фировского  района за 2008-2010 гг </w:t>
                  </w:r>
                  <w:r>
                    <w:rPr>
                      <w:sz w:val="20"/>
                      <w:szCs w:val="20"/>
                    </w:rPr>
                    <w:t>(в тыс.руб.)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Анализ налоговых и не налоговых поступлений за 2008-2010гг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  <w:t>Наименование доходного источник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  <w:t>Муниципальный район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  <w:t>Фировское городское  поселение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  <w:t>Великооктябрьское городское поселение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  <w:t>Фировское сельское поселение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  <w:t>Великооктябрьское сельское поселение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  <w:t>Рождественское сельское поселение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  <w:t>2008г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  <w:t xml:space="preserve">Итого налоговых и неналоговых доходов, в т.ч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>63751,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>2711,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>3263,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>25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>496,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>842,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>71319,2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color w:val="000000"/>
                      <w:sz w:val="16"/>
                      <w:szCs w:val="16"/>
                      <w:lang w:eastAsia="en-US"/>
                    </w:rPr>
                  </w:pPr>
                  <w:r>
                    <w:rPr>
                      <w:b/>
                      <w:bCs/>
                      <w:i/>
                      <w:color w:val="000000"/>
                      <w:sz w:val="16"/>
                      <w:szCs w:val="16"/>
                      <w:lang w:eastAsia="en-US"/>
                    </w:rPr>
                    <w:t>Налоговые доходы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820" w:hanging="820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30028,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2117,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2930,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70,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408,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391,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>35948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  <w:lang w:eastAsia="en-US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  <w:lang w:eastAsia="en-US"/>
                    </w:rPr>
                    <w:t>Из них: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  <w:lang w:eastAsia="en-US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  <w:lang w:eastAsia="en-US"/>
                    </w:rPr>
                    <w:t>Налог на имущество физических лиц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186,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155,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45,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58,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65,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>510,6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  <w:lang w:eastAsia="en-US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  <w:lang w:eastAsia="en-US"/>
                    </w:rPr>
                    <w:t>Земельный налог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114,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414,8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9,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123,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120,7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>782,8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  <w:t>2009г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  <w:t xml:space="preserve">Итого налоговых и неналоговых доходов, в т.ч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>40869,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>4451,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>384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>646,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>770,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>2502,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>53077,2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color w:val="000000"/>
                      <w:sz w:val="16"/>
                      <w:szCs w:val="16"/>
                      <w:lang w:eastAsia="en-US"/>
                    </w:rPr>
                  </w:pPr>
                  <w:r>
                    <w:rPr>
                      <w:b/>
                      <w:bCs/>
                      <w:i/>
                      <w:color w:val="000000"/>
                      <w:sz w:val="16"/>
                      <w:szCs w:val="16"/>
                      <w:lang w:eastAsia="en-US"/>
                    </w:rPr>
                    <w:t>Налоговые доходы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2420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2701,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3227,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134,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503,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562,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>31330,7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  <w:lang w:eastAsia="en-US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  <w:lang w:eastAsia="en-US"/>
                    </w:rPr>
                    <w:t>Из них: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  <w:lang w:eastAsia="en-US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  <w:lang w:eastAsia="en-US"/>
                    </w:rPr>
                    <w:t>Налог на имущество физических лиц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359,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299,6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74,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127,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153,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>1015,2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  <w:t>Динамика поступлений, % (2009г./2008г.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193,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192,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166,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217,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234,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>198,8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  <w:lang w:eastAsia="en-US"/>
                    </w:rPr>
                    <w:t>Земельный налог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281,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1191,6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46,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123,7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152,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>1795,2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  <w:t>Динамика поступлений, % (2009г./2008г.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246,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287,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467,7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100,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126,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>229,3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  <w:t>2010г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  <w:t xml:space="preserve">Итого налоговых и неналоговых доходов, в т.ч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>42040,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>4687,7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>3015,6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>465,7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>779,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>1180,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>52169,3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color w:val="000000"/>
                      <w:sz w:val="16"/>
                      <w:szCs w:val="16"/>
                      <w:lang w:eastAsia="en-US"/>
                    </w:rPr>
                  </w:pPr>
                  <w:r>
                    <w:rPr>
                      <w:b/>
                      <w:bCs/>
                      <w:i/>
                      <w:color w:val="000000"/>
                      <w:sz w:val="16"/>
                      <w:szCs w:val="16"/>
                      <w:lang w:eastAsia="en-US"/>
                    </w:rPr>
                    <w:t>Налоговые доходы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27640,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3002,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214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137,7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520,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482,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>33926,6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  <w:lang w:eastAsia="en-US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  <w:lang w:eastAsia="en-US"/>
                    </w:rPr>
                    <w:t>Из них: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  <w:lang w:eastAsia="en-US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  <w:lang w:eastAsia="en-US"/>
                    </w:rPr>
                    <w:t>Налог на имущество физических лиц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204,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166,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33,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99,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139,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>642,8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  <w:t>Динамика поступлений, % (2010г./2009г.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55,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55,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44,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77,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91,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>63,3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  <w:lang w:eastAsia="en-US"/>
                    </w:rPr>
                    <w:t>Земельный налог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412,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767,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90,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163,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130,7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>1564,6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  <w:t>Динамика поступлений, % (2010г./2009г.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146,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64,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196,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132,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eastAsia="en-US"/>
                    </w:rPr>
                    <w:t>85,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>87,2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ределение ключевых проблем для проектирования сценариев развития, в том числе проблемы низкой собираемости налогов и отсутствия актуальной налоговой базы.</w:t>
      </w:r>
      <w:r>
        <w:rPr>
          <w:b/>
          <w:sz w:val="28"/>
          <w:szCs w:val="28"/>
        </w:rPr>
        <w:t xml:space="preserve"> 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Проблема низкой собираемости налогов и отсутствие актуальной налоговой базы отчетливо проявилась с 2006 года с введением главой «Земельный налог» Налогового кодекса РФ новых механизмов предоставления и использования данных для обеспечения администрирования земельного налога. Такие сведения предоставляются органами, «осуществляющими ведение государственного земельного кадастра, органами, осуществляющими государственную регистрацию прав на недвижимое имущество и сделок с ним, и органами муниципальных образований». В связи с законодательно установленным заявительным характером постановки земельных участков на кадастровый учет, в базах данных Роснедвижимости по Тверской области, передаваемых в Межрайонную ИФНС России №3 по Тверской области, содержится менее половины земельных участков, составляющих территорию Тверской области, данные из Росрегистрации содержат информацию о еще меньшем числе земельных участков. При сводке данных из указанных источников в территориальных органах Межрайонной ИФНС России №3 по Тверской области начиная с 2006г. обнаружены многочисленные расхождения по существенным для начисления налогов характеристикам, удостоверяющим характеристики земельных участков (в том числе их местоположение) и их правообладателей, значительная часть поступающих сведений неактуальна (сменился или умер правообладатель и пр.). Аналогичная ситуация складывается и с налогом на имущество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 </w:t>
      </w:r>
      <w:r>
        <w:rPr>
          <w:sz w:val="28"/>
          <w:szCs w:val="28"/>
        </w:rPr>
        <w:t>Налоговая база по земельному налогу, налогу на имущество физических лиц определяется на основании сведений, направляемых в налоговые органы регистрирующими органами, такими как Управление Роснедвижимости по Тверской области, Росрегистрация и др. На практике сведения, направляемые регистрирующими органами, часто являются неполными, неактуальными и некорректными, что приводит к невозможности корректно начислить налог. Как следствие, возникают споры с налогоплательщиками, а суммы налогов поступают в бюджет в неполном объеме. Однако главной составляющей качественного администрирования имущественных налогов является эффективность взаимодействия Межрайонной ИФНС России №3 по Тверской области и Росреестром. Органы Росрегистрации и Роснедвижимости по Тверской области представляют в налоговые органы сведения, используемые для постановки на учет организаций и физических лиц и исчисления имущественных налогов. Несмотря на положительные тенденции, информационный обмен продолжает оставаться несовершенным. Служба не получает полной и актуальной информации, необходимой для исчисления налогов, что в итоге ведет к потерям местных бюджетов</w:t>
      </w:r>
      <w:r>
        <w:rPr>
          <w:b/>
          <w:sz w:val="28"/>
          <w:szCs w:val="28"/>
        </w:rPr>
        <w:t xml:space="preserve">.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Цели и задачи ведомственной целевой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ратегической целью Программы является рост поступлений местных налогов на территории Фировского района Тверской области. Показателем цели является: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Увеличение земельного налога и налога на имущество физических лиц не менее 3% в год;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Улучшение собираемости местных налогов до 100%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включает в себя следующие тактические задачи: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Тактическая задача 1.</w:t>
      </w:r>
      <w:r>
        <w:rPr>
          <w:sz w:val="28"/>
          <w:szCs w:val="28"/>
        </w:rPr>
        <w:t>Рост собираемости земельного налога и налога на имущество физических лиц.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Тактическая задача 2.</w:t>
      </w:r>
      <w:r>
        <w:rPr>
          <w:sz w:val="28"/>
          <w:szCs w:val="28"/>
        </w:rPr>
        <w:t>Рост налогооблагаемой базы земельного налога и налога на имущество физических лиц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Тактическая задача 3.</w:t>
      </w:r>
      <w:r>
        <w:rPr>
          <w:sz w:val="28"/>
          <w:szCs w:val="28"/>
        </w:rPr>
        <w:t>Повышение общей налоговой культуры населения Фировского района и уровня информированности налогоплательщиков Фировского район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3. Система программных мероприятий ВЦП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я Фировского района совместно с Межрайонной ИФНС России №3 по Тверской области и администрациями городских и сельских поселений разработали «План мероприятии по повышению эффективности сбора земельного налога и налога на имущество физических лиц на территории Фировского района Тверской области» (Приложение №1)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рок реализации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еализацию Программы предполагается осуществить в течение трех лет (2011-2013гг.) в три этап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Описание механизмов реализ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Фировск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обеспечивает согласованную по срокам и процедурам реализацию мероприятий исполнителями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еспечивает формирование и предоставление необходимой документации для осуществления финансирования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ъем ресурсов, необходимых для реализации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й комплекс «ЗУМО» (Сведения о земельных участках муниципального образования) предназначен работникам органов муниципальных образований для подготовки сведений о земельных участках при предоставлении этих сведений в электронном виде на магнитных носителях в соответствии с 31-ой главой «Земельный налог» Налогов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программного продукта «ЗУМО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юджет поселений  -  100 тыс. руб. из них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ровское городское поселение -20 тыс. руб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ликооктябрьское городское поселение -20 тыс. руб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ровское сельское поселение -20 тыс. руб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ликооктябрьское сельское поселеие-20 тыс. руб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ждественское сельское поселение -20 тыс. 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Мониториг реализации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widowControl/>
        <w:ind w:firstLine="4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всего периода реализации Программы Финансовым управлением Администрации   Фировского района осуществляется квартальный и ежегодный мониторинг реализации Программы путем составления отчетов о ее реализации.</w:t>
      </w:r>
    </w:p>
    <w:p>
      <w:pPr>
        <w:pStyle w:val="Normal"/>
        <w:autoSpaceDE w:val="false"/>
        <w:ind w:firstLine="492"/>
        <w:jc w:val="both"/>
        <w:rPr/>
      </w:pPr>
      <w:r>
        <w:rPr>
          <w:sz w:val="28"/>
          <w:szCs w:val="28"/>
        </w:rPr>
        <w:t>Квартальный мониторинг реализации Программы осуществляется по результатам первого, второго, третьего кварталов путем представления отчета исполнителями ВЦП в срок не позднее 15 числа месяца, следующего за отчетным кварталом  Финансовым управлением Администрации Фировского района для анализа причин отклонения в достижении запланированных результатов ВЦП. Данные обобщаются и могут формироваться с периодичностью один раз в квартал, в виде отчета о реализации Программы за квартал.</w:t>
      </w:r>
    </w:p>
    <w:p>
      <w:pPr>
        <w:pStyle w:val="Normal"/>
        <w:autoSpaceDE w:val="false"/>
        <w:ind w:firstLine="492"/>
        <w:jc w:val="both"/>
        <w:rPr/>
      </w:pPr>
      <w:r>
        <w:rPr>
          <w:sz w:val="28"/>
          <w:szCs w:val="28"/>
        </w:rPr>
        <w:t>Ежегодный мониторинг осуществляется путем представления исполнителями ВЦП отчета</w:t>
      </w:r>
      <w:r>
        <w:rPr>
          <w:sz w:val="28"/>
          <w:szCs w:val="28"/>
          <w:lang w:bidi="zxx"/>
        </w:rPr>
        <w:t xml:space="preserve"> </w:t>
      </w:r>
      <w:r>
        <w:rPr>
          <w:sz w:val="28"/>
          <w:szCs w:val="28"/>
        </w:rPr>
        <w:t>в срок не позднее 1 апреля года, следующего за отчетным, годового отчета о реализации Программы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>Отчет о реализации Программы, содержащий такие показатели, как рост собираемости местных налогов, рост объектов недвижимости и земельных участков, поставленных на налоговый учет, направляется в контрольно-аналитический комитет Тверской области и департамент финансов Твер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Оценка рисков реализации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реализацию Программы могут повлиять как внешние, так и внутренние рис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ешним риском является изменение федерального законодательства, законодательства Тверской области и нормативных правовых актов представительных органов муниципальных образований Фировского района Тверской области в налоговой сфере. Степень риска высок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нутренние риски реализации Программы могут быть обусловлены увеличением сроков выполнения отдельных мероприятий Программы в связи с недостаточной квалификацией исполнителей программных мероприятий. Степень риска низка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создание эффективной системы управления на основе четкого распределения функций, полномочий и ответственности основных исполнителе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мониторинг выполнения Программы, регулярный анализ хода исполнения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ЛАН МЕРОПРИЯТ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повышению эффективности сбора земельного налога и налога на имущество физических лиц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Фировского района Тверской области  на 2011-201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931"/>
        <w:gridCol w:w="2090"/>
        <w:gridCol w:w="1998"/>
        <w:gridCol w:w="2067"/>
        <w:gridCol w:w="885"/>
        <w:gridCol w:w="885"/>
        <w:gridCol w:w="885"/>
        <w:gridCol w:w="1748"/>
      </w:tblGrid>
      <w:tr>
        <w:trPr>
          <w:trHeight w:val="765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Срок выполнения мероприятия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эффект от запланированных мероприятий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 эффективности ( тыс. руб.; % ; да/нет; кол-во единиц)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об исполнении</w:t>
            </w:r>
          </w:p>
        </w:tc>
      </w:tr>
      <w:tr>
        <w:trPr>
          <w:trHeight w:val="330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Проведение совещаний с главами и специалистами поселений по проблемам поступлений земельного налога и налога на  имущество физических лиц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Уполномоченный орган Администрации муниципального райо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жегодн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ащение задолженности по текущим платежам в бюджет, повышение уровня собираемости платеже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бота по повышению собираемости земельного налога и налога на имущество физических лиц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Подписание соглашения об информационном взаимодействии администраций поселений и межрайонной налоговой инспекции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Администрации поселений, межрайонная ИФНС России №2 по Тверской област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жегодно или пролонгация договор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 взаимодействия органов местного самоуправления и органов Налоговой службы в решении задачи увеличения доходной баз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лучение электронной базы плательщиков земельного налога и налога на имущество физических лиц в разрезе поселений района из межрайонной налоговой инспекции с последующей передачей под роспись главам администраций поселений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Финансовое управление Администрации Фировского района, межрайонная ИФНС России №2 по Тверской обла, ответственные со стороны администраций поселен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жегодн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информационной системы , повышение налогооблагаемой базы по земельному налогу и налогу на имущество физических лиц, сокращение задолженности платеже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ередача главам администраций поселений района электронной базы собственников имущества, поставленного на кадастровый учет в органах БТИ, а также информацию о вновь поставленных на учет объекта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Филиал ГУП «Тверское областное БТИ»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Изменения 1 раз в полугоди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количества налогоплательщиков по налогу на имущество физических лиц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Передача под роспись налоговых уведомлений, требований об уплате налогов ответственному лицу со стороны администрации муниципального района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Финансовое управление Администрации Фировского района, межрайонная ИФНС России №3 по тверской области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В соответствии со сроком уплаты налог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ут осуществлены мероприятия направленные на повышение собираемости местных налог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ередача под роспись налоговых уведомлений, требований об уплате налога ответственному лицу со стороны администраций поселе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Ответственные со стороны Финансового управления Администрации Фировского района, ответственные со стороны администраций поселен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В соответствии со сроком уплаты налог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количества налогоплательщиков в поселени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Вручение под роспись налоговых уведомлений, требований об уплате налога налогоплательщика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Ответственные со стороны администрации поселен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В соответствии со сроком уплаты налог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информированности налогоплательщиков по уплате местных налог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%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Составление реестра неврученных налоговых уведомлений, требований об уплате налогов, возврат под роспись неврученных налоговых уведомлений, требований об уплате налогов ответственному лицу со стороны межрайонной налоговой инспекц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Ответственные со стороны администрации поселен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жегодн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ие налоговой базы налогоплательщик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Составление в электронном виде информации (перечня) о нарушениях налогового законодательства на основании информации ответственных со стороны администраций поселений.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Финансовое управление Администрации Фировского райо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жегодн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ые поступления местных налог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Работа по актуализации сведений об объектах, подлежащих налогообложению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Выезд по улицам городских поселений (в сельских поселениях – по деревням) с целью выявления незаконного использования земельных участков, объектов капитального строительства (отсутствуют права собственности, аренды, открыто наследство), не являющихся объектами налогообложения (не состоящих на учете в налоговых органах).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Специалисты администраций поселений  совместно с специалистами межрайонной инспекции Федеральной налоговой службы России №3 по Тверской област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налогоплательщиков ,дополнительные доходы в бюджет посел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Составление электронных реестров земельных участков (отдельно по юридическим и физическим лицам), объектов капитального строительства, принадлежащих им на праве собственности или постоянного (бессрочного) пользования, выпавших из-под налогообложения (с указанием площадей, кадастровой стоимости) в разрезе поселений.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Администрации городских и сельских поселений, Комитет по управлению муниципальной собственностью и земельным отношениям Администрации Фировского райо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ые доходы бюдже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Направление запросов в филиал Управления Федеральной регистрационной службы о предоставлении данных о собственниках выявленных в ходе проверки земельных участков и объектах недвижимо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Администрации городских и сельских  поселен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ффективное взаимодействие органов местного самоуправления с государственными службами по увеличению налогооблагаемой баз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Направление запросов в Управление Роснедвижимости по Тверской области о предоставлении сведений о вновь образованных земельных участках, прошедших кадастровый учет, а также земельных участках, у которых сменился собственник. Передача полученной информации главам  администраций поселений.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Комитет по управлению муниципальной собственности Администрации Фировского района, Финансовое управление Администрации Фировского райо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количества налогоплательщик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Направление в налоговые органы заявлений с просьбой о включении в налогооблагаемую базу объектов (жилые дома, квартиры, дачи, гаражи), выявленных в ходе сверки данных БТИ и налоговых органов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Администрации городских и сельских  поселен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жегодно до 1 март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латежей в бюдж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Проведение необходимого анализа (сверки) кадастровой стоимости каждого земельного участка, инвентаризационной стоимости имущества в разрезе поселений района.  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пециалисты администраций поселений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ие  контроля за  предоставлением достоверных данных по платежам  в бюджет посел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роведение ежеквартального совещания с главами и специалистами поселений по повышению собираемости местных налогов, обмен опытом, обсуждение проблем, целей и задач на текущий кварта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Уполномоченный орган Администрации муниципального райо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 до 20 числа месяца, следующего за отчетным кварталом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орядке взаимодействия, по результатам деятель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ирование налогоплательщиков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Опубликование в средствах массовой информации уведомления налогоплательщикам о необходимости своевременной уплаты местных налога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Межрайонная ИФНС России №3 по Тверской област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жегодн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оценки степени удовлетворенности населения в области администрирования налоговых поступлений, количество публикаций в СМИ по налоговой тематик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готовка информации в СМ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Финансовое управление Администрации Фировского райо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Ежегодн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ие отчета о результатах исполнения ВЦП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1701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216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28:00Z</dcterms:created>
  <dc:creator>Admin</dc:creator>
  <dc:description/>
  <cp:keywords/>
  <dc:language>en-US</dc:language>
  <cp:lastModifiedBy>Имя</cp:lastModifiedBy>
  <cp:lastPrinted>2011-05-06T10:21:00Z</cp:lastPrinted>
  <dcterms:modified xsi:type="dcterms:W3CDTF">2011-05-11T19:26:00Z</dcterms:modified>
  <cp:revision>12</cp:revision>
  <dc:subject/>
  <dc:title>ПАСПОРТ</dc:title>
</cp:coreProperties>
</file>