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6195</wp:posOffset>
            </wp:positionH>
            <wp:positionV relativeFrom="paragraph">
              <wp:posOffset>228600</wp:posOffset>
            </wp:positionV>
            <wp:extent cx="85280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069330" cy="926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729.9pt;mso-wrap-distance-left:9.05pt;mso-wrap-distance-right:9.05pt;mso-wrap-distance-top:0pt;mso-wrap-distance-bottom:0pt;margin-top:-0.45pt;mso-position-vertical-relative:text;margin-left:-0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 </w:t>
      </w:r>
    </w:p>
    <w:p>
      <w:pPr>
        <w:pStyle w:val="Normal"/>
        <w:jc w:val="right"/>
        <w:rPr/>
      </w:pPr>
      <w:r>
        <w:rPr>
          <w:b/>
        </w:rPr>
        <w:t xml:space="preserve">Постановлением Администрации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ровского района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12 от «_01__» октября 2009 г.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ЕДОМСТВЕННА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еспечение безопасности дорожного дви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МО «Фировский район» на 2009-201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. Фирово </w:t>
      </w:r>
    </w:p>
    <w:p>
      <w:pPr>
        <w:pStyle w:val="Normal"/>
        <w:jc w:val="center"/>
        <w:rPr/>
      </w:pPr>
      <w:r>
        <w:rPr/>
        <w:t>октябрь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едомственной целев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Обеспечение безопасности дорожного движения в МО «Фировский район» в 2009-2011 г.г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440"/>
        <w:gridCol w:w="144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Ведомственная целевая программа «Обеспечение безопасности дорожного движения в МО «Фировский район» (далее - ВЦП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 ВЦП (муниципальный заказчик-координатор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дел муниципального развития Администрации Фир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тегические цели и тактические задачи ВЦ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Стратегическая цель ВЦП</w:t>
            </w:r>
            <w:r>
              <w:rPr>
                <w:rFonts w:cs="Arial" w:ascii="Arial" w:hAnsi="Arial"/>
                <w:i/>
              </w:rPr>
              <w:t xml:space="preserve"> – сокращение количества лиц, раненых и погибших в результате дорожно-транспортных происшествий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Тактическая задача 1.</w:t>
            </w:r>
            <w:r>
              <w:rPr>
                <w:rFonts w:cs="Arial" w:ascii="Arial" w:hAnsi="Arial"/>
                <w:i/>
              </w:rPr>
              <w:t xml:space="preserve"> повышение правового сознания и предупреждение опасного поведения участников дорожного движения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Тактическая задача 2.</w:t>
            </w:r>
            <w:r>
              <w:rPr>
                <w:rFonts w:cs="Arial" w:ascii="Arial" w:hAnsi="Arial"/>
                <w:i/>
              </w:rPr>
              <w:t xml:space="preserve"> сокращение детского дорожно-транспортного травматизма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ВЦ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ЦП реализуется в течение 2009-2011 год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ители программ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ция Фировского района, ООО «Фировское ДРСУ», ОГИБДД Фировского района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9 год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0 год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1 год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2,5</w:t>
            </w:r>
          </w:p>
        </w:tc>
      </w:tr>
      <w:tr>
        <w:trPr>
          <w:trHeight w:val="8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влече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ые механизмы реализации ВЦ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ализация ВЦП осуществляется администратором ВЦП – Администрации Фировского района в течение 2009-2011 годов путем достижения стратегической цели – сокращение лиц погибших в результате дорожно-транспортных происшествий</w:t>
            </w:r>
          </w:p>
        </w:tc>
      </w:tr>
      <w:tr>
        <w:trPr>
          <w:trHeight w:val="1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рограммы ВЦ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ГИБДД Фировского района ежеквартально в срок до 5-го числа следующего за отчетным кварталом месяца представляет в комиссию по безопасности дорожного движения отчет о ходе реализации программы. Комиссия по БДД информирует Собрание депутатов Фировского район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Характеристика, сущность и обоснование проблемы, на решение которых направлена ВЦ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облема аварийности, связанной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  <w:r>
        <w:rPr>
          <w:rFonts w:cs="Arial" w:ascii="Arial" w:hAnsi="Arial"/>
        </w:rPr>
        <w:t>Так за 12 месяцев 2008 и 9 месяцев 2009 года произошло 56 ДТП, погибло 4 человека, получили увечья 28 человек, из них 3 несовершеннолетн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снижения количества ДТП, уменьшения тяжести их последствий комиссией по безопасности дорожного движения и сотрудниками отделения ГИБДД была проделана определенная рабо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12 месяцев 2008 и 9 месяцев 2009 года сотрудниками отделения ГИБДД выявлено 3004 нарушений ПДД, из них 1521 - грубых нарушений ПДД, за управление в состоянии алкогольного опьянения было выявлено 158 нарушений и лишено водительских удостоверений – 84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оведены комплексные обследования состояния улично-дорожной сети и средств регулирования дорожного дви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ояние улиц районного центра и в районе не в полной мере соответствует предъявленным требования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личество автотранспорта в 2008 г. составило 3568 единиц. За 2008 год было выдано 280 водительских удостовер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9 месяцев 2009 г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опубликовано 6 статей в районных С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оведено 28 профилактических бесед с участниками дорожного движения в школах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сопровождение патрульной машиной ГИБДД колонн автобусов с детьми (15 раз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ГИБДД принимало участие в обеспечении БДД в 14 крупных массовых мероприятиях, проводимых на территории Фиров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иссия по безопасности дорожного движения МО «Фировский район» считает, что для обеспечения безопасности дорожного движения, повышения эффективности работы отдела ГИБДД Фировского района по принятию мер, направленных на снижение риска ДТП и устранению причин гибели и травматизма людей, необходимо принять ведомственную целевую программу «Обеспечение безопасности дорожного движения в МО «Фировский район» на 2009-2011 годы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Стратегические цели или тактические задачи ВЦП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атегическая цель ВЦП</w:t>
      </w:r>
      <w:r>
        <w:rPr>
          <w:rFonts w:cs="Arial" w:ascii="Arial" w:hAnsi="Arial"/>
          <w:i/>
        </w:rPr>
        <w:t xml:space="preserve"> - 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тическая задача 1.</w:t>
      </w:r>
      <w:r>
        <w:rPr>
          <w:rFonts w:cs="Arial" w:ascii="Arial" w:hAnsi="Arial"/>
          <w:i/>
        </w:rPr>
        <w:t xml:space="preserve"> 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тическая задача 2. </w:t>
      </w:r>
      <w:r>
        <w:rPr>
          <w:rFonts w:cs="Arial" w:ascii="Arial" w:hAnsi="Arial"/>
          <w:i/>
        </w:rPr>
        <w:t>сокращение детского дорожно-транспортного травматизма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Срок реализации ВЦ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ВЦП будет осуществляться в период с 2009 по 2011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сурсов, необходимых для реализации ВЦП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ВЦП осуществляется за счет средств районного бюджета Фировского района. Общий объем финансирования ВЦП за период с 2009-2011 г. составит </w:t>
      </w:r>
      <w:r>
        <w:rPr>
          <w:rFonts w:cs="Arial" w:ascii="Arial" w:hAnsi="Arial"/>
          <w:b/>
          <w:bCs/>
        </w:rPr>
        <w:t xml:space="preserve">358 </w:t>
      </w:r>
      <w:r>
        <w:rPr>
          <w:rFonts w:cs="Arial" w:ascii="Arial" w:hAnsi="Arial"/>
          <w:b/>
        </w:rPr>
        <w:t>тыс. руб.,</w:t>
      </w:r>
      <w:r>
        <w:rPr>
          <w:rFonts w:cs="Arial" w:ascii="Arial" w:hAnsi="Arial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Arial" w:ascii="Arial" w:hAnsi="Arial"/>
        </w:rPr>
        <w:t xml:space="preserve">Планирование объема ресурсов, необходимого для реализации ВЦП, осуществлялось методом сравнения с затратами на реализацию аналогичной программы за 2008 год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витие инфраструктуры по повышению БДД запланировано 85 тыс. руб. Данные средства будут направлены на обустройство искусственных дорожных неровностей, обустройство пешеходных переходов и разработку дислокации знаков в крупных населенных пунктах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роприятия по пропаганде ПДД и укреплению МТБ запланировано 273 тыс. руб. Данные средства будут направлены на приобретение наглядных пособий, учебной и методической литературы, проведение мероприятий по пропаганде ПДД, приобретение оргтехники, проведение косметического ремонта здания ОГИБДД, установка дополнительной телефонной точ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ые мероприятия будут способствовать снижению ДТП в крупных населенных пунктах Фировского района, повышению правового сознания участников дорожного движения и укрепление материально-технической базы отдела ГИБДД по Фировскому район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</w:rPr>
        <w:t>Расчет стоимости затрат на проведение мероприятий ВЦП произведен с учетом стоимости услу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</w:rPr>
        <w:t>Описание механизмов мониторинга реализации ВЦП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 за реализацией ВЦП осуществляется в соответствии с законодательством, в том числе постановлением Администрации Фировского района от 1 сентября 2008 № 236 «О Порядке разработки, утверждения, реализации и мониторинг реализации ведомственных целевых программ Фировск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течение всего периода реализации ВЦП осуществляется ежегодный мониторинг реализации ВЦП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жегодный мониторинг ВЦП предполагает оценку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я запланированных результатов реализации ВЦП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ической эффективности реализации ВЦП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возможностей достижения по результатам реализации ВЦП стратегических целей ВЦП, достижения значений результатов реализации ВЦП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Ежеквартально отделение ГИБДД Фировского района в срок до 5-го числа следующего за отчетным кварталом месяца предоставляет в комиссию по БДД отчет о ходе реализации программы. Комиссия по безопасности дорожного движения информирует Собрание депутатов МО «Фировский район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ый мониторинг осуществляется путем представления муниципальным заказчиком-координатором ВЦП заключительного доклада о ходе реализации ВЦП Главе администрации Фировского района в срок не позднее 1 апреля года следующего за отчетным годом, годового отчета о реализации ВЦП по установленной форме с пояснительной записк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</w:rPr>
        <w:t>Оценка рисков реализации ВЦП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шние риски реализации ВЦП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регионального законодательства в части финансирования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и техногенные катастроф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е рис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возможность недофинансирования или несвоевременного финансирования расходов на реализацию программных мероприятий за счет средств бюджета райо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в процессе реализации Программы возможны отклонения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а также недостаточной скоординированностью деятельности исполнителей Программы на начальных стадиях ее реал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рограммы предусматрив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эффективности, социально-экономических последствий от реализации программы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ыполнение намеченных в программе мероприятий позволит не допустить рост гибели и травматизма людей при ДТП, снизить количество ДТП, повысить материально-техническое оснащение ГИБДД ОВД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1.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к ведомственной целевой программе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еспечение безопасности дорожного движения в МО «Фировский район» </w:t>
      </w:r>
    </w:p>
    <w:p>
      <w:pPr>
        <w:pStyle w:val="TextBody"/>
        <w:jc w:val="right"/>
        <w:rPr/>
      </w:pPr>
      <w:r>
        <w:rPr>
          <w:rFonts w:cs="Arial" w:ascii="Arial" w:hAnsi="Arial"/>
        </w:rPr>
        <w:t>на 2009-2011 годы»</w:t>
      </w:r>
    </w:p>
    <w:p>
      <w:pPr>
        <w:pStyle w:val="TextBody"/>
        <w:jc w:val="center"/>
        <w:rPr/>
      </w:pPr>
      <w:r>
        <w:rPr/>
        <w:t>Перечень мероприятий</w:t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1"/>
        <w:gridCol w:w="1440"/>
        <w:gridCol w:w="1525"/>
        <w:gridCol w:w="1345"/>
        <w:gridCol w:w="1440"/>
        <w:gridCol w:w="1440"/>
        <w:gridCol w:w="1350"/>
        <w:gridCol w:w="1710"/>
      </w:tblGrid>
      <w:tr>
        <w:trPr>
          <w:trHeight w:val="41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Сроки проведения или реализации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</w:tr>
      <w:tr>
        <w:trPr>
          <w:trHeight w:val="4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Привлеченные средства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Привлеченные средства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>Привлеченные средства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итие инфраструктуры по повышению БДД на территории района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искусственных дорожных неровностей в п. Сосновка, ул. Школьная (Новосельская ООШ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рта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пешеходных переходов в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п. Сосновка, ул. Школьная (Новосельская ООШ);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- п. Великооктябрьский, ул. Школьная (Великооктябрьский СОШ);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- с. Рождество, 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ислокации дорожных знаков на крупные населенные пункты района (п. Великооктябрьский, п. Сосновка, с. Рожд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 кварта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по пропаганде ПДД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наглядных пособий, учебной и методической литературы, призов и подарков для продолжения с активистами И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е коле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ые по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репление материально-технической базы  отделения ГИБДД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ргтехники (компьютер в комплекте с принтер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сметического ремонта холла-коридора, фасада здания отделения ГИБ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отделения ГИБДД офисной мебелью (шкафы – стеллажи, стуль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ополнительной телефонной 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ограждения вокруг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ислокации дорожных знаков на крупные автодороги района (Фиров – Ходуново – Хриплы; Фирово – Рождество – Софие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4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6"/>
        </w:tabs>
        <w:ind w:left="1363" w:hanging="283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76"/>
        </w:tabs>
        <w:ind w:left="1363" w:hanging="283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76"/>
        </w:tabs>
        <w:ind w:left="1363" w:hanging="283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6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76"/>
        </w:tabs>
        <w:ind w:left="1363" w:hanging="283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76"/>
        </w:tabs>
        <w:ind w:left="1363" w:hanging="283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114411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16:00Z</dcterms:created>
  <dc:creator>ССЕРГЕЙ</dc:creator>
  <dc:description/>
  <cp:keywords/>
  <dc:language>en-US</dc:language>
  <cp:lastModifiedBy>Поллзователь</cp:lastModifiedBy>
  <cp:lastPrinted>2009-10-08T15:49:00Z</cp:lastPrinted>
  <dcterms:modified xsi:type="dcterms:W3CDTF">2009-10-12T13:14:00Z</dcterms:modified>
  <cp:revision>16</cp:revision>
  <dc:subject/>
  <dc:title/>
</cp:coreProperties>
</file>