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 11.04.2012                     п. ФИРОВО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Дня района в 2012год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проявления уважения к историческим традициям Фировского района, воспитания у жителей района гражданственности, патриотизма и любви к своему району, активизации работ организаций и населения по благоустройству,  выявления и поощрения интересов и талантов жителей района :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ab/>
        <w:t>1.Провести 11-12 июня 2012 года  торжественные мероприятия, посвященные 40-летию со дня образования Фировского района.</w:t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состав организационного комитета по подготовке и проведению празднования Дня Фировского района: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>Веселова Р.В.  - первый заместитель главы, управляющий делами Администрации района, председатель оргкомитета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>Слизков Г.В. – руководитель отдела по делам культуры, молодежи и спорта Администрации района, заместитель председателя оргкомитета</w:t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оргкомитета: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>Васильева Е.Н.  – зав.отделом районной газеты «Коммунар»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>Нилов А.Н.. – глава Администрации Фировского городского поселения</w:t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дурова Т.Е. – директор Фировского РДК 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ab/>
        <w:t>3. Оргкомитету  (Веселова Р.В.) в срок до 30 апреля   т.г. предоставить план мероприятий подготовки и проведения праздничных мероприятий и смету расходов на их проведение.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ab/>
        <w:t>3.1. Информировать жителей района о подготовке Дня района, плане праздничных мероприятий, о юридических и физических лицах, оказывающих помощь (финансовую, в виде услуг) для подготовки и проведения праздничных мероприятий.</w:t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выполнением настоящего распоряжения возложить на Веселову Р.В.,  первого заместителя главы, управляющего делами Администрации района.</w:t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ировского района                                              Ю.В.Вороб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1:00Z</dcterms:created>
  <dc:creator>Alexandre Katalov</dc:creator>
  <dc:description/>
  <cp:keywords/>
  <dc:language>en-US</dc:language>
  <cp:lastModifiedBy>Admin</cp:lastModifiedBy>
  <cp:lastPrinted>2006-09-01T09:44:00Z</cp:lastPrinted>
  <dcterms:modified xsi:type="dcterms:W3CDTF">2012-04-18T11:05:00Z</dcterms:modified>
  <cp:revision>3</cp:revision>
  <dc:subject/>
  <dc:title> </dc:title>
</cp:coreProperties>
</file>