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7765</wp:posOffset>
            </wp:positionH>
            <wp:positionV relativeFrom="paragraph">
              <wp:posOffset>-7048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от 24.12.2012г.                     п. Фирово                                        </w:t>
      </w:r>
      <w:r>
        <w:rPr>
          <w:b/>
          <w:bCs/>
          <w:sz w:val="24"/>
          <w:lang w:val="en-US"/>
        </w:rPr>
        <w:t>No</w:t>
      </w:r>
      <w:r>
        <w:rPr>
          <w:b/>
          <w:bCs/>
          <w:sz w:val="24"/>
        </w:rPr>
        <w:t xml:space="preserve"> 46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Администрации Фировского района  на 2013 год в свете Послания Губернатора Тверской области  Законодательному Собранию Тверской области 28.06.2012г</w:t>
      </w:r>
    </w:p>
    <w:p>
      <w:pPr>
        <w:pStyle w:val="Normal"/>
        <w:spacing w:lineRule="atLeast" w:line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основных положений Послания Губернатора Тверской области  Законодательному Собранию Тверской области:</w:t>
      </w:r>
    </w:p>
    <w:p>
      <w:pPr>
        <w:pStyle w:val="Normal"/>
        <w:rPr/>
      </w:pPr>
      <w:r>
        <w:rPr>
          <w:sz w:val="28"/>
          <w:szCs w:val="28"/>
        </w:rPr>
        <w:tab/>
        <w:t>1.Утвердить план мероприятий Администрации Фировского района  на 2013 год в свете Послания Губернатора Тверской области  Законодательному Собранию Тверской области 28.06.2012г «Через региональное единство – к новому качеству жизни» (прилагается).</w:t>
      </w:r>
    </w:p>
    <w:p>
      <w:pPr>
        <w:pStyle w:val="Normal"/>
        <w:rPr/>
      </w:pPr>
      <w:r>
        <w:rPr>
          <w:sz w:val="28"/>
          <w:szCs w:val="28"/>
        </w:rPr>
        <w:t>2. Заместителям Главы Администрации Фировского района, руководителям структурных (функциональных) подразделений:</w:t>
      </w:r>
    </w:p>
    <w:p>
      <w:pPr>
        <w:pStyle w:val="Normal"/>
        <w:spacing w:lineRule="atLeast" w:line="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воевременное и качественное выполнение плана мероприятий;</w:t>
      </w:r>
    </w:p>
    <w:p>
      <w:pPr>
        <w:pStyle w:val="Normal"/>
        <w:spacing w:lineRule="atLeast" w:line="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раз в квартал до 15 числа месяца, следующего за отчетным периодом, в организационно-правовой отдел Администрации Фировского района информацию о выполнении Плана мероприятий по форме согласно Приложения 2.</w:t>
      </w:r>
    </w:p>
    <w:p>
      <w:pPr>
        <w:pStyle w:val="Normal"/>
        <w:spacing w:lineRule="atLeast" w:line="80"/>
        <w:jc w:val="both"/>
        <w:rPr/>
      </w:pPr>
      <w:r>
        <w:rPr>
          <w:sz w:val="28"/>
          <w:szCs w:val="28"/>
        </w:rPr>
        <w:t>3.Организационно-правовому отделу Администрации Фировского района (Сафиуллина Н. В.) на основе анализа и обобщения полученной информации готовить и представлять информацию о выполнении Плана мероприятий Главе Администрации Фировского района.</w:t>
      </w:r>
    </w:p>
    <w:p>
      <w:pPr>
        <w:pStyle w:val="Normal"/>
        <w:spacing w:lineRule="atLeast" w:line="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распоряжения оставляю за собой.</w:t>
      </w:r>
    </w:p>
    <w:p>
      <w:pPr>
        <w:pStyle w:val="Normal"/>
        <w:spacing w:lineRule="atLeast" w:line="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астоящее распоряжение вступает в силу со дня его подписания и подлежит размещению на официальном сайте Фировского района.</w:t>
      </w:r>
    </w:p>
    <w:p>
      <w:pPr>
        <w:pStyle w:val="Normal"/>
        <w:spacing w:lineRule="atLeast" w:line="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tLeast" w:line="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ровского района                                        Ю.В. Воробьев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680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Фировского район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/>
        <w:t xml:space="preserve">№ </w:t>
      </w:r>
      <w:r>
        <w:rPr/>
        <w:t>469 от  24.12.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ЛАН</w:t>
      </w:r>
    </w:p>
    <w:p>
      <w:pPr>
        <w:pStyle w:val="Normal"/>
        <w:ind w:right="-550" w:hanging="0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Мероприятий Администрации Фировского района  на 2013год в свете Послания </w:t>
      </w:r>
      <w:r>
        <w:rPr>
          <w:b/>
          <w:sz w:val="22"/>
          <w:szCs w:val="22"/>
        </w:rPr>
        <w:t xml:space="preserve">Губернатора Тверской области  </w:t>
      </w:r>
    </w:p>
    <w:p>
      <w:pPr>
        <w:pStyle w:val="Normal"/>
        <w:ind w:right="-550" w:hanging="0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Законодательному Собранию Тверской области </w:t>
      </w:r>
      <w:r>
        <w:rPr>
          <w:b/>
          <w:sz w:val="24"/>
          <w:szCs w:val="24"/>
        </w:rPr>
        <w:t>28.06.2012г «Через региональное единство – к новому качеству жизн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980"/>
        <w:gridCol w:w="4140"/>
        <w:gridCol w:w="390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5" w:leader="none"/>
                <w:tab w:val="left" w:pos="4030" w:leader="none"/>
              </w:tabs>
              <w:ind w:left="-2825" w:firstLine="3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1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5" w:leader="none"/>
                <w:tab w:val="left" w:pos="3310" w:leader="none"/>
                <w:tab w:val="left" w:pos="47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Социальная поддержка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изация ситуации с детскими дошкольными учрежд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201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Фировского района, руководитель отдела образования Балуева О. Н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2" w:hanging="11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егулярное обновление банка данных о детях дошкольного и школьного возраста, проживающих на территории Фир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, сентябрь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sz w:val="22"/>
                <w:szCs w:val="22"/>
              </w:rPr>
              <w:t>Отсутствие очереди в детские дошкольные и школьные учреж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здание альтернативных форм организации дошкольного образования с детьми  на территории Великооктябрьского и Фировского  городских поселени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– май 2013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оздание равных стартовых возможностей при поступлении детей в школ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логопункта в МБДОУ Фировский детский сад «Ласточка» комбинированного ви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– май 2013 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специализированной помощью дошкольников и  обучающихся, имеющих нарушения ре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крытие группы  кратковременного пребывания детей дошкольного возраста в МБОУ Дубровская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й 2013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авных стартовых возможностей при поступлении детей в школ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редоставление гражданам, имеющим трех и более детей, земельных уча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митета по управлению муниципальным имуществом и земельным отношениям Малкова Е. В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гражданам, имеющим трех и более детей</w:t>
            </w:r>
          </w:p>
        </w:tc>
      </w:tr>
      <w:tr>
        <w:trPr/>
        <w:tc>
          <w:tcPr>
            <w:tcW w:w="1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Комплексная поддержка молодеж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исполнительными органами государственной власти Тверской области на получение субсидий по программе «Обеспечение жильем молодых сем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2013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по делам культуры, молодежи и спорта Слизков Г. В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Координационного Совета по организации занятости детей и подростк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 октябрь201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Фировского района, руководитель отдела образования Балуева О. Н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и трудоустройство несовершеннолетни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летних оздоровительных лагерей с дневным пребыванием, лагерей труда и отдыха на базе ОУ, трудовых бригад, лагеря актива старшекласс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оведение межведомственной операции «Подросток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00 % охват организованными формами отдыха в каникулярное время детей и подрост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едпрофильной и профессиональной подготовки обучающихся 9-11 клас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сферы деятельности выпускников ОУ (трудоустройство, профессиональная ориентация подро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преступлений и правонарушений среди несовершеннолетних, предупреждение их противоправного пове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дростковых правонарушений и преступ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детей, находящихся в трудной жизненной ситуации, и оказание им необходимой помощ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социально-реабилитационной помощи детям, подросткам, семья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и обновление банка педагогических  ваканс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областной «Ассоциации  молодых педагогов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педагогических вакансий за счёт привлечения молодых специалис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 Развитие строительного комплек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соблюдением процедур, установленных законодательством о градостроительной деятельности для подготовки и утверждения  документов территориального планирования, правил землепользования и застройки муниципального образования Фиров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3 год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архитектуры и градостроительства Жидких Л. С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утвержденной градостроительной документации градостроительному законодательств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соблюдением процедур, установленных законодательством о градостроительной деятельности для подготовки и утверждения документации по планировке территории и градостроительных планов земельных участков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3 года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ответсвия процедур подготовки и утверждения документации по планировке территории и градостроительных планов земельных участков процедурам, установленным законодательств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зработки документов территориального планирования городских поселений Фировского района Тверской области из областного бюджета Тве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3-2015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ировского городского поселения градостроительной документацией</w:t>
            </w:r>
          </w:p>
        </w:tc>
      </w:tr>
      <w:tr>
        <w:trPr/>
        <w:tc>
          <w:tcPr>
            <w:tcW w:w="1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Газификация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ить проектирование объекта Внутрипоселковые разводящие газовые сети в п. Фирово (ПИР)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архитектуры и градостроительства Жидких Л. С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ь в Адресную инвестиционную программу Тверской области 1 очередь строительства газовых сетей в п. Фирово.</w:t>
            </w:r>
          </w:p>
        </w:tc>
      </w:tr>
      <w:tr>
        <w:trPr/>
        <w:tc>
          <w:tcPr>
            <w:tcW w:w="1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Развитие дорожной с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2. Работа с обращениями граждан по вопросам нормативного технического состояния автомобильных дорог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жилищно-коммунального хозяйства и охраны труда Павлова С. 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обращений граждан и принятие мер по устранению правонарушений использования автомобильных дорог общего пользования регионального и межмуниципального значе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5. Ремонт автомобильных дорог общего пользования регионального и межмуниципального значения, по которым проходят маршруты следования школьных автобу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3 года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еспечение безопасного проезда, по которым проходят маршруты следования школьных автобу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курсе по распределению субсидий из областного фонда софинансирования расходов по отрасли «Дорожное хозяйство»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3 г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 нормативное состояние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лномочий в сфере осуществления дорожной деятельности в соответствии с законом Тверской области от 03.02.2010 г. № 12-ЗО «О наделении органов местного самоуправления Тверской области отдельными государственными полномочиями в сфере осуществления дорожной деятельн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3 г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работ по поддержанию надлежащего технического состояния автомобильных дорог общего пользования регионального и межмуниципального значения, оценке их технического состояния, а также организации и обеспечению безопасности дорожного движения</w:t>
            </w:r>
          </w:p>
        </w:tc>
      </w:tr>
      <w:tr>
        <w:trPr/>
        <w:tc>
          <w:tcPr>
            <w:tcW w:w="1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 Обеспечение условий населению района для ведения здорового образа жизни, занятий физической культурой и массовым спорт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 в региональном межрегиональном и Российском этапах соревнований по мини-футбол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март 201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по делам культуры, молодежи и спорта Слизков Г. В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миджа района, участие в межрегиональном этапе, увеличение числа занимающихся избранным видом спор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ревнованиях на Кубок Губернатора по игровым видам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 2013г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миджа района, занятие призовых мест, увеличение числа занимающихся спорт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районного турнира по футболу «Памяти Сергея Степанова» среди юнош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 2013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по делам культуры, молодежи и спорта Слизков Г. В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имиджа района, увеличение числа занимающихся спорто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е сети спортивных объектов различного функционального предназначения и создания на их базе необходимых условий для занятий спор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меститель главы Администрации Фировского района, руководитель отдела образования Балуева О. Н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величение  численности детей и подростков, систематически занимающихся физической культурой и массовым спорт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доровьесберегающей среды в образовательны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болеваемости обучающих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дрение в образовательный процесс современных здоровьесберегающих технолог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паганду здорового образа жизни, согласно единого календарного плана спортивно-массовой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укрепление здоровья детей и подростков, увеличение мероприятий, направленных на формирование и развитие здорового образа жизни.</w:t>
            </w:r>
          </w:p>
        </w:tc>
      </w:tr>
      <w:tr>
        <w:trPr/>
        <w:tc>
          <w:tcPr>
            <w:tcW w:w="1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Реализация региональной  культурной поли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библиотек, в т.ч. приведение работ по компьютеризации большинства сельских библиотек, подключение их к сети интер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2013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, молодежи и спорта Администрации Фировского района (Слизков Г.В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изация и подключение сельских библиотек к сети Интер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гиональном проекте «Тверская электронная библиоте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год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, молодежи и спорта Администрации Фировского района (Слизков Г.В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, молодежи и спорта Администрации Фировского района (Слизков Г.В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, молодежи и спорта Администрации Фировского района (Слизков Г.В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, молодежи и спорта Администрации Фировского района (Слизков Г.В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, молодежи и спорта Администрации Фировского района (Слизков Г.В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, молодежи и спорта Администрации Фировского района (Слизков Г.В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, молодежи и спорта Администрации Фировского района (Слизков Г.В.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современных телекоммуникационных технологий, формирование корпоративных информационных ресур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мероприятий «Библиотека- островок духовной жизни» в рамках Программы РМУК «Фировская МЦБ» Большое чтение -2011-2013 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иблиотечно-информационного обслуживания населения пгт Фирово и Фир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Деловом информационном центр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минара для начинающих предпринимателей «Бизнес- старт: возможности и реальные перспекти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Информационная грамотность – успешная личность (курсы по обучению компьютерной грамот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ее успешное ведение бизнеса предпринимателями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ышение уровня библиотечно-информационного обслуживания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ы в библиотеках район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История библиотеки в летописи се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«За будущее, в котором хочется жить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миджа библиот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вижение ч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внимания общественности к проблемам сохранения приро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Ремонт кровли Яблоньской сельской библиоте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сметический ремонт Деревской библиоте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Центральной библиотеки (Установка пластиковых окон, ремонт  лестничных марш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миджа библиот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7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населения к занятиям художественной самодеятельностью, участие в фестива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«Волшебный микроф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Когда душа пое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Распахнутые ве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13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а участников художественной самодеятельности. Привлечение молодеж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учреждений культу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капитального ремонта Великооктябрьского ДК, Рождественского Д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2013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комплектованию учебных фондов школьных библиотек  путём использования  областной субвен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естивалей, праздников, мероприятий, направленных на поддержку и развитие национальной культ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меститель главы Администрации Фировского района, руководитель отдела образования Балуева О. Н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количества новых учебников в библиотечных фондах школьных библиоте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оведение мероприятий, направленных на поддержку и развитие национальной культуры.</w:t>
            </w:r>
          </w:p>
        </w:tc>
      </w:tr>
      <w:tr>
        <w:trPr/>
        <w:tc>
          <w:tcPr>
            <w:tcW w:w="1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Обеспечение безопасности в экстренных и чрезвычайных ситуац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ехнического проекта системы вызова экстренных оперативных служб по едино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2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ГО ЧС и МП администрации Фировского район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обходимой информации о технических характеристиках оборудования ЕДДС район в Правительство Твер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истемы вызова экстренных оперативных служб по единому номеру «112» на территории Тве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2013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ГО ЧС и МП администрации Фировского район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ующая на территории района система вызова экстренных оперативных служб по единому номеру «112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ана основных мероприятий Фировского района в области гражданской обороны, предупреждение и ликвидации чрезвычайных ситуаций, обеспечение пожарной безопасности и безопасности людей на водных объек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3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ГО ЧС и МП администрации Фировского район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чрезвычайных ситуаций, обеспечение пожарной безопасности и безопасности людей на водных объектах</w:t>
            </w:r>
          </w:p>
        </w:tc>
      </w:tr>
      <w:tr>
        <w:trPr/>
        <w:tc>
          <w:tcPr>
            <w:tcW w:w="1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Модернизация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за соблюдением требований к содержанию и эксплуатации объектов жилищно – коммунального хозяйства, коммуникаций их конструктивных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3 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жилищно-коммунального хозяйства и охраны труда Павлова С. 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оответствие состояния коммуникаций утвержденным нормативным правовым актам органов местного самоуправления, повышение энергоэффективности системы жилищно – коммунального хозяйства, снижение затрат на потребление энергетических ресур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качества жилищно – коммунальных услуг: контроль за качеством предоставления коммунальных услуг населению Фировского района, техническим содержанием жилищного фонда. Участие в реализации программы по капитальному ремонту жилищного фон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3 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мфортности проживания населения в жилищном фонде всех форм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в рамках долгосрочной целевой программы «Развитие жилищно – коммунального и газового хозяйства муниципального образования Фировский район на 2012 – 2014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3 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, сокращение потерь в инженерных сетях, повышение качества предоставляемых жилищно – коммунальных услуг, повышение комфортности проживания населения в жилищном фонде</w:t>
            </w:r>
            <w:r>
              <w:rPr>
                <w:i/>
                <w:sz w:val="26"/>
                <w:szCs w:val="26"/>
              </w:rPr>
              <w:t xml:space="preserve">, </w:t>
            </w:r>
            <w:r>
              <w:rPr>
                <w:sz w:val="24"/>
                <w:szCs w:val="24"/>
              </w:rPr>
              <w:t>создание эффективной системы управления жилищным фонд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долгосрочной целевой программы «Энергосбережение и повышение энергетической эффективности муниципального образования «Фировский район» Тверской области на 2013-201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3 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90" w:leader="none"/>
                <w:tab w:val="left" w:pos="527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лучшение качества жизни населения Фировского района за счет реализации энергосберегающих мероприятий; удовлетворение обоснованных потребностей населения и экономики в энергетических ресурсах; устойчивое развитие жилищно-коммунального хозяйства Фировского района; оптимизация расходной части бюджета Фировского района за счет сокращения платежей за энергетические ресурсы; снижение размера платежей населения Фировского района и хозяйствующих объектов за энергетические ресур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блочно – модульной котельной в п. Великооктябрьский, Фировского района в рамках адресной инвестиционной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3 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жизни населения п. Великооктябрьский, оптимизация расходной части бюджета Фировского района за счет ухода от эксплуатации котельной с избыточной мощностью</w:t>
            </w:r>
          </w:p>
        </w:tc>
      </w:tr>
      <w:tr>
        <w:trPr/>
        <w:tc>
          <w:tcPr>
            <w:tcW w:w="1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Развитие экономического потенциа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вестиционных площад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территории каждого муниципального образования, привлечение в регион не менее2-3 значимых инвесторов и начало реализации не менее 25 инвестиционных про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 территории МО «Фировский район» инвестиционных площадок (свободных земельных участ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3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ого инвестиционного климата для активизации притока инвестиц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зентационного материала по свободным земельным участ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3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инвесторов о потенциальных объекта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влечение инвесторов и начало реализации не менее одного инвестиционного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3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ток инвестиций в экономику района, создание новых рабочих мест, снижение уровня безработиц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лого и среднего бизне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информационной и консультационной поддержки субъектам малого и среднего бизнеса по субсидиям, инфраструктуре и формам поддержки в Тве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3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а субъектов малого и среднего производства, расширение спектра оказываемых услуг, увеличение ассортимента, реализуемой продукции, открытие новых производств и создание новых рабочих мес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на предоставление субсидии из областного фонда софинансирования расходов на реализацию расходных обязательств муниципальных образований Тверской области по поддержке развития  малого и среднего предпринимательства, в том числе на поддержку муниципальных программ развития малого и среднего предпринимательства Тверской области на открытие делового информационного центра в с. Рождест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3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едомственной целевой программы «Развитие малого и среднего предпринимательства Фировского района Тверской области на 2011-2013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3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змещения заказов на поставку товаров, выполнение работ и оказание услуг, установленным Правительством РФ, в размере 15% от общего годового объема поставок товаров, выполнения работ, оказания услуг у субъектов малого предприниматель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3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а официальном сайте Администрации Фировского района страницы «Малый и средний бизне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3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оддержки субъектов малого и среднего предпринимательства путем расширения спектра и повышения качества услуг, оказываемых деловыми информационными центрами Фир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3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Развитие агропромышленного комплек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сельхозпроизводителям района дотации за реализованную молочную продук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молочного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 Повышение доходности бюдж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налоговыми органами в целях обеспечения своевременного и полного получения информации о налогоплательщиках и поступлениях налогов в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3 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Фировского района (Андронова А.А.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етодологии прогнозирования и планирования доходов местного бюджета Фир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налоговых ставок по местным налогам в случае установления новых или изменения действующих налоговых ставок по местным налогам на предмет их экономической обоснова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3 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Фировского района (Андронова А.А.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налоговых став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й комиссии по укреплению налоговой дисципл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3 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Фировского района (Андронова А.А.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ступлений налоговых и неналоговых доходов в консолидированный бюджет Фировского района, сокращение задолженности по налоговым платежам, увеличение доходной базы Фировского района, погашение задолженности по заработной плате в организациях всех форм собственности на территории Фировского района, сокращение числа убыточных организаций, осуществляющих свою деятельность на территории Фировского района.</w:t>
            </w:r>
          </w:p>
        </w:tc>
      </w:tr>
      <w:tr>
        <w:trPr>
          <w:trHeight w:val="1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ы с главными администраторами (администраторами) доходов бюджета в целях недопущения и (или) снижения «невыясненных» поступлений в бюдж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3 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управление Администрации Фировского района (Андронова  А.А.) КУМС И ЗО (Малкова Е. В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доходов бюджета, путем уточнения «невыясненных» поступлений (показатель отношений уточненных денежных средств к поступлению на «невыясненные»-98%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ретензионно-исковой работы по взысканию задолженности по арендной плате и сумм неосновательного обога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2013 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С и ЗО (Малкова Е. В.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задолженности по арендной плате за пользование имуществом и землей путем подготовки и подачи в суд исковых заявлений о взыскании задолженности по арендной плате и сумм неосновательного обога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наличия просроченной кредиторской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2013 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овое управление Администрации Фировского района (Андронова  А.А.)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просроченной кредиторской задолженности муниципальных учреждений, создание условий для контроля за соблюдением установленного предельного уровня просроченной кредиторской задолженности для бюджетных учреждений</w:t>
            </w:r>
          </w:p>
        </w:tc>
      </w:tr>
      <w:tr>
        <w:trPr>
          <w:trHeight w:val="1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объемов бюджетных ассигнований местного бюджета на реализацию муниципальных программ в соответствии с перечнем муниципа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 2013 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овое управление Администрации Фировского района (Андронова  А.А.)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неэффективных бюджетных рас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рекомендаций по расчету нормативных затрат на оказание муниципальными учреждениями муницип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 2013 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овое управление Администрации Фировского района (Андронова  А.А.)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снованного учета расходных потребностей при планировании  бюдж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есения изменений в приказ Финансового управления от 16.06.2008 года № 49-2 « о порядке составления и ведения кассового плана исполнения бюджета муниципального образования Фировский район в текущем финансовом год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овое управление Администрации Фировского района (Андронова  А.А.)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сопоставимости кассового плана исполнения бюджета муниципального образования 2Фировский район» с графиками перечисления субсидий на оказание муниципальных услуг муниципальными учреждениями.</w:t>
            </w:r>
          </w:p>
        </w:tc>
      </w:tr>
      <w:tr>
        <w:trPr/>
        <w:tc>
          <w:tcPr>
            <w:tcW w:w="1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Повышение открытости  органов местного само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Эффективное взаимодействие Совета общественности Фировского района с органами местного самоуправления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Фировского района, управдел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ва Р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ой отдел Администрации Фир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фиуллина Н. В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огласование общественно значимых интересов граждан, общественных объединений, некоммерческих организаций и органов местного самоуправления для решения наиболее важных вопросов экономического и социального развития, защиты прав и свобод граж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Финансирование редакции районной газеты «Коммунар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управление Администрации Фир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ндронова А.А.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й и финансовой базы СМИ, как действенного канала обратной связи с населени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змещение информации о деятельности органов местного самоуправления на официальном сайте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, управдел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ва Р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(структурные) подразделения Администрации Фир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их и сельских поселений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к информации о деятельности органов местного само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ня Главы района, дней информации в коллективах организаций района, рабочих встреч с поселенческим актив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, управделами Веселова Р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(структурные) подразделения Администрации Фировского район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формированности населения района, прямое общение с местной властью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2 </w:t>
      </w:r>
    </w:p>
    <w:p>
      <w:pPr>
        <w:pStyle w:val="Normal"/>
        <w:jc w:val="right"/>
        <w:rPr/>
      </w:pPr>
      <w:r>
        <w:rPr>
          <w:sz w:val="22"/>
          <w:szCs w:val="22"/>
        </w:rPr>
        <w:t>К распоряжению</w:t>
      </w:r>
      <w:r>
        <w:rPr/>
        <w:t xml:space="preserve">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Фировского район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/>
        <w:t xml:space="preserve">№ </w:t>
      </w:r>
      <w:r>
        <w:rPr/>
        <w:t>469 от  24.12.2012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160"/>
        <w:gridCol w:w="1440"/>
        <w:gridCol w:w="1620"/>
        <w:gridCol w:w="1440"/>
        <w:gridCol w:w="1440"/>
        <w:gridCol w:w="1440"/>
        <w:gridCol w:w="1260"/>
        <w:gridCol w:w="1440"/>
        <w:gridCol w:w="1440"/>
      </w:tblGrid>
      <w:tr>
        <w:trPr>
          <w:trHeight w:val="10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ча муниципального образования Тверской област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о                                      выполнении мероприятия     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мероприятия на отчетную дату                                              (да/нет/в работ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енные показатели выполнения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ное отношение выполнения мероприятия на отчетную да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ола-гаемый срок выполнения мероприятия           (с указанием месяца и год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 невыполнения мероприятия в установленный срок</w:t>
            </w:r>
          </w:p>
        </w:tc>
      </w:tr>
      <w:tr>
        <w:trPr>
          <w:trHeight w:val="4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______ 2013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3">
    <w:name w:val="stylet3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5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29:00Z</dcterms:created>
  <dc:creator>Поллзователь</dc:creator>
  <dc:description/>
  <cp:keywords/>
  <dc:language>en-US</dc:language>
  <cp:lastModifiedBy>Admin</cp:lastModifiedBy>
  <cp:lastPrinted>2012-12-26T10:40:00Z</cp:lastPrinted>
  <dcterms:modified xsi:type="dcterms:W3CDTF">2012-12-27T08:52:00Z</dcterms:modified>
  <cp:revision>33</cp:revision>
  <dc:subject/>
  <dc:title/>
</cp:coreProperties>
</file>