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13271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7.11.2010 г.                                 п. ФИРОВО</w:t>
        <w:tab/>
        <w:tab/>
        <w:tab/>
        <w:t xml:space="preserve">                  </w:t>
      </w:r>
      <w:r>
        <w:rPr>
          <w:sz w:val="28"/>
          <w:u w:val="single"/>
        </w:rPr>
        <w:t xml:space="preserve">Nо  435   </w:t>
      </w:r>
    </w:p>
    <w:p>
      <w:pPr>
        <w:pStyle w:val="Normal"/>
        <w:ind w:firstLine="72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 ярмарки выходного дн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улучшения обеспечения населения Фировского района продовольственными и промышленными товарами,  поддержки малообеспеченных слоев населения и местных товаропроизводителей, сдерживания роста цен на основные продукты  и учитывая многочисленные пожелания на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рганизовать ярмарку выходного дня в пос. Фирово 28 ноября  2010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ределить местом проведения ярмарки площадь перед районным Домом культуры  в Фировском городском посе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режим работы ярмарки с 10.00 до 15.00 ча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Главам Администрации городских и сельских поселений, совместно с заведующим отдела по развитию АПК Фировского района Крутковой С. В. рекомендовать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ривлечь  широкий круг товаропроизводителей и сельхозпроизводителей к участию в ярмарке и организовать выдачу талонов субъектам предпринимательской  деятельности – участникам ярмар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Главе Администрации Фировского городского поселения Нилову А. Н. рекоменд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Организовать разметку торговых мест и наличие вывесок у субъектов предпринимательской деятельности, которые будут принимать участие в ярмарке. Схему размещения участников ярмарки, утвержденную организатором ярмарки, и ассортимент реализуемых товаров, работ и услуг на ярмарке, согласовать с соответствующим органом Управления Федеральной службы по надзору в сфере защиты прав потребителей и благополучия человека по Тверской области. Схему размещения участников ярмарки, утвержденную организатором ярмарки, согласовать с органом, уполномоченным на осуществление контроля за обеспечением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 Определить территорию парковки автотранспорта участников ярма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Обеспечить уборку территории до 18.00 час. 28 ноября 2010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4. Довести информацию о проведении ярмарки до жителей района посредством телевидения и районной газеты «Коммунар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тделу по делам культуры, молодежи и спорта Администрации Фировского района обеспечить музыкальное оформление ярма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Участникам ярмарки осуществлять торговлю со специализированного торгового оборудования (палатки, автолавки, прилавки)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за исполнением настоящего распоряжения возложить на заместителя Главы Администрации Фировского района, руководителя отдела экономики Администрации Фировского района Е.В.Складчиков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Настоящее распоряжение вступает в силу со дня его подписания и подлежит размещению на официальном сайте Администрации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ировского района </w:t>
        <w:tab/>
        <w:tab/>
        <w:tab/>
        <w:tab/>
        <w:tab/>
        <w:tab/>
        <w:t>Ю.В. 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13:00Z</dcterms:created>
  <dc:creator>Alexandre Katalov</dc:creator>
  <dc:description/>
  <cp:keywords/>
  <dc:language>en-US</dc:language>
  <cp:lastModifiedBy>Admin</cp:lastModifiedBy>
  <cp:lastPrinted>2010-11-16T12:16:00Z</cp:lastPrinted>
  <dcterms:modified xsi:type="dcterms:W3CDTF">2010-11-17T09:51:00Z</dcterms:modified>
  <cp:revision>12</cp:revision>
  <dc:subject/>
  <dc:title> </dc:title>
</cp:coreProperties>
</file>