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1327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7.12.2009 г.                                 п. ФИРОВО</w:t>
        <w:tab/>
        <w:tab/>
        <w:tab/>
        <w:t xml:space="preserve">                  </w:t>
      </w:r>
      <w:r>
        <w:rPr>
          <w:sz w:val="28"/>
          <w:u w:val="single"/>
        </w:rPr>
        <w:t>Nо 406</w:t>
      </w:r>
    </w:p>
    <w:p>
      <w:pPr>
        <w:pStyle w:val="Normal"/>
        <w:ind w:firstLine="72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 ярмарки выходного дн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целях стабилизации продовольственного рынка, поддержки сельхозпроизводителей и снижения розничных цен на основные продукты пит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продовольственную и непродовольственную ярмарку выходного дня в пос.Фирово на площади районного Дома культуры 26 декабря 2009 года с 10 до 15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состав оргкомитета  по организации и проведению  продовольственной и непродовольственной ярмарки выходного дня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Главе администрации Фировского городского поселения Нилову А. Н. совместно с председателем оргкомитета Балуевой О. Н.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ивлечь  широкий круг товаропроизводителей и сельхозпроизводителей к участию в ярмарке и организовать выдачу талонов субъектам предпринимательской  деятельности – участникам ярма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разметку торговых мест и наличие вывесок у субъектов предпринимательской деятельности, которые будут принимать участие в ярмарке. Схему размещения участников ярмарки, утвержденную организатором ярмарки, и ассортимент реализуемых товаров, работ и услуг на ярмарке, согласовать с соответствующим органом Управления Федеральной службы по надзору в сфере защиты прав потребителей и благополучия человека по Тверской области. Схему размещения участников ярмарки, утвержденную организатором ярмарки, согласовать с органом, уполномоченным на осуществление контроля за обеспечением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Определить территорию парковки автотранспорта участников ярмар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Обеспечить уборку территории до 18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частникам ярмарки осуществлять торговлю со специализированного торгового оборудования (палатки, автолавки, прилавки)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седателю оргкомитета Балуевой О. Н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Довести информацию о проведении ярмарки до жителей района посредством телевидения и районной газеты «Коммунар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Разместить настоящее распоряжение на официальном сайте администрации Фир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Контроль за исполнением настоящего распоряжения возложить на заместителя главы администрации Фировского района, руководителя отдела экономики администрации Фировского района  Складчико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ровского района </w:t>
        <w:tab/>
        <w:tab/>
        <w:tab/>
        <w:tab/>
        <w:tab/>
        <w:tab/>
        <w:tab/>
        <w:t>Ю.В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761" w:hanging="0"/>
        <w:jc w:val="both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  <w:t>Фировского района</w:t>
      </w:r>
    </w:p>
    <w:p>
      <w:pPr>
        <w:pStyle w:val="Normal"/>
        <w:ind w:left="576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.12.2009 г.     №  40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 оргкомит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и организации продовольственной и непродовольствен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марки выходного дня в пос.Фи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уева Ольга Николаевна  -  председатель оргкомитета, заместитель главы администрации Фировского района, руководитель отдела образования администрации Фировского район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раилова Елена Рашидовна –  секретарь оргкомитета, главный</w:t>
        <w:tab/>
        <w:t xml:space="preserve"> специалист отдела по делам культуры, молодежи и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нова Надежда Михайловна – заведующий</w:t>
        <w:tab/>
        <w:t xml:space="preserve"> отделом развития АПК в Фиров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говенко Александр Павлович – индивидуальный предприним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убев Евгений Петрович – заместитель главы администрации 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лов Алексей Николаевич – глава администрации Фир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Складчикова Елена Владимировна – заместитель главы администрации Фировского района, руководитель отдела экономи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16:00Z</dcterms:created>
  <dc:creator>Alexandre Katalov</dc:creator>
  <dc:description/>
  <cp:keywords/>
  <dc:language>en-US</dc:language>
  <cp:lastModifiedBy>ELENA</cp:lastModifiedBy>
  <cp:lastPrinted>2009-12-10T16:13:00Z</cp:lastPrinted>
  <dcterms:modified xsi:type="dcterms:W3CDTF">2009-12-15T12:16:00Z</dcterms:modified>
  <cp:revision>2</cp:revision>
  <dc:subject/>
  <dc:title> </dc:title>
</cp:coreProperties>
</file>