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п. ФИРОВО</w:t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От 27.09.2009 г.                                                                                                            </w:t>
      </w:r>
      <w:r>
        <w:rPr>
          <w:b/>
          <w:bCs/>
          <w:sz w:val="24"/>
          <w:u w:val="single"/>
        </w:rPr>
        <w:t>№ 3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чале отопительного сезона 2012 – 2013 г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№ 131 – ФЗ "Об общих принципах организации местного самоуправления в Российской Федерации", постановлением Правительства Российской Федерации от 06.05.2011 № 354 "О предоставлении коммунальных услуг собственникам и пользователям помещений в многоквартирных домах и жилых домов", на основании Соглашений о передаче муниципальному образованию Фировский район осуществления части полномочий поселений, входящих в состав Фировского района на 2012 год, в связи с понижением среднесуточной температуры наружного воздуха ниже + 8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1. Бюджетным учреждениям образования, культуры и здравоохранения, имеющим печное отопление и собственные котельные, приступить к подаче тепла с 26 сентября 2012 го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2. Организациям всех форм собственности, находящимся на территории района и имеющим котельные установки, начать отопительный сезон с 01 октября 2012 го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Распоряжение вступает в силу с даты подписания и подлежит размещению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</w:rPr>
        <w:t xml:space="preserve">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Фировского  района                                      Ю.В.Воробьев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08:00Z</dcterms:created>
  <dc:creator>Alexandre Katalov</dc:creator>
  <dc:description/>
  <cp:keywords/>
  <dc:language>en-US</dc:language>
  <cp:lastModifiedBy>ИМЯ</cp:lastModifiedBy>
  <cp:lastPrinted>2012-09-28T10:44:00Z</cp:lastPrinted>
  <dcterms:modified xsi:type="dcterms:W3CDTF">2012-10-03T08:48:00Z</dcterms:modified>
  <cp:revision>17</cp:revision>
  <dc:subject/>
  <dc:title> </dc:title>
</cp:coreProperties>
</file>