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9080</wp:posOffset>
            </wp:positionH>
            <wp:positionV relativeFrom="paragraph">
              <wp:posOffset>-145415</wp:posOffset>
            </wp:positionV>
            <wp:extent cx="63119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А С П О Р Я Ж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От</w:t>
      </w:r>
      <w:r>
        <w:rPr>
          <w:b/>
          <w:bCs/>
          <w:sz w:val="24"/>
          <w:u w:val="single"/>
        </w:rPr>
        <w:t xml:space="preserve"> 12.05.2012 г</w:t>
      </w:r>
      <w:r>
        <w:rPr>
          <w:b/>
          <w:bCs/>
          <w:sz w:val="24"/>
        </w:rPr>
        <w:t xml:space="preserve">                                            п. ФИРОВО                                             </w:t>
      </w:r>
      <w:r>
        <w:rPr>
          <w:b/>
          <w:bCs/>
          <w:sz w:val="24"/>
          <w:lang w:val="en-US"/>
        </w:rPr>
        <w:t>No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  <w:u w:val="single"/>
        </w:rPr>
        <w:t>138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реконструкции и ремонте сете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личного освещения п. Фирово на 2012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связи с проведением профилактических и ремонтных работ, проведением инвентаризации потребляемой мощности сетей уличного освещения, в соответствии с федеральным законом от 06.10.2003 г. № 131 – ФЗ «Об общих принципах организации местного самоуправления в Российской Федерации», соглашением о передаче муниципальному образованию «Фировский район» осуществления части полномочий муниципального образования «Фировское городское поселение» от 30.12.2011 г.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1. Провести ремонтные и профилактические работы по уличному освещению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Фирово в соответствии с графиком проведения работ (прилагается),</w:t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Настоящее распоряжение вступает в силу с даты его подписания и подлежит размещению на официальном сайте Фировского района,</w:t>
      </w:r>
    </w:p>
    <w:p>
      <w:pPr>
        <w:pStyle w:val="Normal"/>
        <w:ind w:left="705" w:hanging="0"/>
        <w:jc w:val="both"/>
        <w:rPr/>
      </w:pPr>
      <w:r>
        <w:rPr>
          <w:sz w:val="26"/>
          <w:szCs w:val="26"/>
        </w:rPr>
        <w:t>3. Контроль за исполнением настоящего распоряжения возложить на С.В.Павлову - руководителя отдела ЖКХ и охраны труда Администрации Фир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ровского района </w:t>
        <w:tab/>
        <w:tab/>
        <w:tab/>
        <w:tab/>
        <w:tab/>
        <w:tab/>
        <w:tab/>
        <w:t>Ю.В. Вороб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№ 1 к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распоряжени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Фировск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 __________ № ___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к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ведения ремонтных и профилактических рабо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 уличному освещению п. Фиров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718"/>
        <w:gridCol w:w="3125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бот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улиц и ТП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5.– 26.05.2012 г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пусковой аппаратуры, ревизия питающего уличного освещения пускового оборудования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станции № 2, № 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5.– 05.06.2012 г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пусковой аппаратуры, ревизия питающего уличного освещения пускового оборудования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станции № 4, № 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6.- 16.06.2012 г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емонт пусковой аппаратуры, ревизия питающего уличного освещения пускового оборудования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станции № 8, № 1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6.- 30.06.2012 г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пусковой аппаратуры, ревизия питающего уличного освещения пускового оборудования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станции № 11, № 12, № 1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7.- 10.07.2012 г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илактический осмотр фонарей, демонтаж нерабочих фонарей, замена ламп, ремонт выключателей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Юбилейная, ул. Красноармейска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7.- 16.07.2012 г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илактический осмотр фонарей, демонтаж нерабочих фонарей, замена ламп, ремонт выключателей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Садовая, ул. Ветлечебница, ул. Ленинска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7.-21.07.2012 г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илактический осмотр фонарей, демонтаж нерабочих фонарей, замена ламп, ремонт выключателей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Зеленая, ул. Профсоюзная, ул. Лугова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7.-31.07.2012 г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илактический осмотр фонарей, демонтаж нерабочих фонарей, замена ламп, ремонт выключателей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Коммунальная, ул. Молодежная, ул. Кооперативна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8.- 07.08.2012 г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илактический осмотр фонарей, демонтаж нерабочих фонарей, замена ламп, ремонт выключателей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Мира, ул. Новая, ул. Валдайский тупик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8.- 15.08.2012 г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илактический осмотр фонарей, демонтаж нерабочих фонарей, замена ламп, ремонт выключателей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Гагарина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овхозный переулок, ул. Больничный городок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8.- 31.08.2012 г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илактический осмотр фонарей, демонтаж нерабочих фонарей, замена ламп, ремонт выключателей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Озерная, ул. Школьная, Школьный переулок, ул. Правды, ул. Заводское шосс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6:25:00Z</dcterms:created>
  <dc:creator>Alexandre Katalov</dc:creator>
  <dc:description/>
  <cp:keywords/>
  <dc:language>en-US</dc:language>
  <cp:lastModifiedBy>Имя</cp:lastModifiedBy>
  <cp:lastPrinted>2012-05-18T15:28:00Z</cp:lastPrinted>
  <dcterms:modified xsi:type="dcterms:W3CDTF">2012-05-21T06:25:00Z</dcterms:modified>
  <cp:revision>2</cp:revision>
  <dc:subject/>
  <dc:title> </dc:title>
</cp:coreProperties>
</file>