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ров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____ от  _________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органов местного самоуправления Фировского района по реализации основных положений Посланий Президента Российской Федерации Д.А. Медведева Федеральному Собранию Российской Федерации и Губернатора Тверской области Д.В. Зеленина Законодательному Собранию Тве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620"/>
        <w:gridCol w:w="71"/>
        <w:gridCol w:w="2798"/>
        <w:gridCol w:w="45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Развитие сферы культуры, физической культуры и спор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библиотек, в т.ч. проведение работ по компьютеризации большинства сельских библиотек, подключение их к сети Интер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3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изация и подключение сельских библиотек к сети Интерн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проекте «Тверская электронная библиотек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сельских библиот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«Библиостарт в ХХI Век – 2010» составная часть Программы РМАУК «Фировская МЦБ» «Читающий человек – надежда России» на 2009-2010г.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одрастающего поколения к самообразованию.</w:t>
            </w:r>
          </w:p>
          <w:p>
            <w:pPr>
              <w:pStyle w:val="Normal"/>
              <w:rPr/>
            </w:pPr>
            <w:r>
              <w:rPr/>
              <w:t>Увеличение числа пользовате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Деловом информационном центре цикла семинаров для безработных «Начни свой бизнес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й 20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трудоустройстве безработных граждан.</w:t>
            </w:r>
          </w:p>
          <w:p>
            <w:pPr>
              <w:pStyle w:val="Normal"/>
              <w:rPr/>
            </w:pPr>
            <w:r>
              <w:rPr/>
              <w:t>Предоставление помощи в выборе професс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конкурса, посвященного Году учи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драстающего поколения. Формирование уважения к профессии учител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онкурсах</w:t>
            </w:r>
          </w:p>
          <w:p>
            <w:pPr>
              <w:pStyle w:val="Normal"/>
              <w:rPr/>
            </w:pPr>
            <w:r>
              <w:rPr/>
              <w:t>театральных коллективов в г.Торжке, в г.Удомля, г.Ржеве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г.</w:t>
            </w:r>
          </w:p>
          <w:p>
            <w:pPr>
              <w:pStyle w:val="Normal"/>
              <w:rPr/>
            </w:pPr>
            <w:r>
              <w:rPr/>
              <w:t>Март 2010г.</w:t>
            </w:r>
          </w:p>
          <w:p>
            <w:pPr>
              <w:pStyle w:val="Normal"/>
              <w:rPr/>
            </w:pPr>
            <w:r>
              <w:rPr/>
              <w:t>Апрель 201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УК «Фировский РДК» (Самодурова Т.Е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.</w:t>
            </w:r>
          </w:p>
          <w:p>
            <w:pPr>
              <w:pStyle w:val="Normal"/>
              <w:rPr/>
            </w:pPr>
            <w:r>
              <w:rPr/>
              <w:t>Популяризация среди населения театрального искусст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урнира по футболу «Памяти Сергея Степанов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0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ОУДОД Фировская ДЮСШ (Бацак В.Н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здорового образа жизни.</w:t>
            </w:r>
          </w:p>
          <w:p>
            <w:pPr>
              <w:pStyle w:val="Normal"/>
              <w:rPr/>
            </w:pPr>
            <w:r>
              <w:rPr/>
              <w:t>Патриотическое воспитание подрастающего поко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оссийских соревнования по мини-футболу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, Нефедов И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здорового образа жизни.</w:t>
            </w:r>
          </w:p>
          <w:p>
            <w:pPr>
              <w:pStyle w:val="Normal"/>
              <w:rPr/>
            </w:pPr>
            <w:r>
              <w:rPr/>
              <w:t>Повышение спортивного мастерства.</w:t>
            </w:r>
          </w:p>
          <w:p>
            <w:pPr>
              <w:pStyle w:val="Normal"/>
              <w:rPr/>
            </w:pPr>
            <w:r>
              <w:rPr/>
              <w:t>Воспитание подрастающего поко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латочного лагеря «21 век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</w:t>
            </w:r>
          </w:p>
          <w:p>
            <w:pPr>
              <w:pStyle w:val="Normal"/>
              <w:rPr/>
            </w:pPr>
            <w:r>
              <w:rPr/>
              <w:t>Июль20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,</w:t>
            </w:r>
          </w:p>
          <w:p>
            <w:pPr>
              <w:pStyle w:val="Normal"/>
              <w:rPr/>
            </w:pPr>
            <w:r>
              <w:rPr/>
              <w:t>Нефедов И.А.)</w:t>
            </w:r>
          </w:p>
          <w:p>
            <w:pPr>
              <w:pStyle w:val="Normal"/>
              <w:rPr/>
            </w:pPr>
            <w:r>
              <w:rPr/>
              <w:t>МОУДОД Фировская ДЮСШ (Бацак В.Н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здорового образа жизни.</w:t>
            </w:r>
          </w:p>
          <w:p>
            <w:pPr>
              <w:pStyle w:val="Normal"/>
              <w:rPr/>
            </w:pPr>
            <w:r>
              <w:rPr/>
              <w:t>Приобщение подрастающего поколения к самосто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территории района российских, областных, зональных спортивно-культурных мероприяти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спорта и здорового образа жизни</w:t>
            </w:r>
          </w:p>
          <w:p>
            <w:pPr>
              <w:pStyle w:val="Normal"/>
              <w:rPr/>
            </w:pPr>
            <w:r>
              <w:rPr/>
              <w:t>Повышение профессионального мастер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в рамках целевой программы «Развитие физической культуры и спорта на 2009-2011 годы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г.г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,</w:t>
            </w:r>
          </w:p>
          <w:p>
            <w:pPr>
              <w:pStyle w:val="Normal"/>
              <w:rPr/>
            </w:pPr>
            <w:r>
              <w:rPr/>
              <w:t>Нефедов И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населения, регулярно занимающихся физической культурой и спортом</w:t>
            </w:r>
          </w:p>
          <w:p>
            <w:pPr>
              <w:pStyle w:val="Normal"/>
              <w:rPr/>
            </w:pPr>
            <w:r>
              <w:rPr/>
              <w:t>Прирост уровня удовлетворенности населения доступностью занятий физической культуры и спор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 для ДМ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УДОД «Фировская ДМШ» (Сулейманова З.С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ДМ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грамме реконструкции, ремонта и переоснащения районных домов культуры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УК «Фировский РДК» (Самодурова Т.Е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, улучшение условий работы, повышение энергоэффектив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грамме по противопожарной безопасности учреждений культуры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УК «Фировский РДК» (Самодурова Т.Е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ой сигнализации в учреждениях культуры района.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Развитие  образования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Широкое внедрение информационно-коммуникационных технологий, позволяющих сохранить единое образовательное пространство</w:t>
            </w:r>
          </w:p>
        </w:tc>
      </w:tr>
      <w:tr>
        <w:trPr>
          <w:trHeight w:val="2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КТ-компетентности педагогических и руководящих работников ОУ:</w:t>
            </w:r>
          </w:p>
          <w:p>
            <w:pPr>
              <w:pStyle w:val="Normal"/>
              <w:rPr/>
            </w:pPr>
            <w:r>
              <w:rPr/>
              <w:t>- Проведение мастер-классов с использованием информационно-коммуникационных технологий</w:t>
            </w:r>
          </w:p>
          <w:p>
            <w:pPr>
              <w:pStyle w:val="Normal"/>
              <w:rPr/>
            </w:pPr>
            <w:r>
              <w:rPr/>
              <w:t>- Широкое использование ресурсов информационных центров базовых школ</w:t>
            </w:r>
          </w:p>
          <w:p>
            <w:pPr>
              <w:pStyle w:val="Normal"/>
              <w:rPr/>
            </w:pPr>
            <w:r>
              <w:rPr/>
              <w:t>- Прохождение курсовой подготовки в ГОУ ТО ИУ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количество педагогов, владеющих информационными технологиями и способных применять их в своей профессиональной деятельности, до 58% от всего учительского корпуса</w:t>
            </w:r>
          </w:p>
        </w:tc>
      </w:tr>
      <w:tr>
        <w:trPr>
          <w:trHeight w:val="2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дистанционного обучения детей с  ограниченными возможностями здоровья:</w:t>
            </w:r>
          </w:p>
          <w:p>
            <w:pPr>
              <w:pStyle w:val="Normal"/>
              <w:rPr/>
            </w:pPr>
            <w:r>
              <w:rPr/>
              <w:t>- Активное внедрение в образовательный процесс дистанционных форм обучения детей с ограниченными возможностями здоровья;</w:t>
            </w:r>
          </w:p>
          <w:p>
            <w:pPr>
              <w:pStyle w:val="Normal"/>
              <w:rPr/>
            </w:pPr>
            <w:r>
              <w:rPr/>
              <w:t>- Повышение квалификации педагогов-наставников (тьютеров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истанционного обучения детей с   ограниченными возможностями здоровья: 2010г. – 2 чел., 2011г. – 4 чел., 2012г. – 4 че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ИС «Школа» для автоматического формирования статистики в О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артал 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формирование статистики во всех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ристройки к МДОУ Великооктябрьский детский сад «Белочк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20 дополнительных мест в МДОУ, ликвидация очереди в детский с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развития  образования на 2008-2010 г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</w:t>
            </w:r>
          </w:p>
          <w:p>
            <w:pPr>
              <w:pStyle w:val="Normal"/>
              <w:rPr/>
            </w:pPr>
            <w:r>
              <w:rPr/>
              <w:t>Отдела образования  Балуева О.Н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ализация мероприятий программы развития  образования на 2008-2010 г.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2.  Формирование здорового образа жизни  подрастающего поколения через применение здоровьесберегающих технологий</w:t>
            </w:r>
          </w:p>
        </w:tc>
      </w:tr>
      <w:tr>
        <w:trPr>
          <w:trHeight w:val="39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ьесберегающей среды в образовательных учреждениях:</w:t>
            </w:r>
          </w:p>
          <w:p>
            <w:pPr>
              <w:pStyle w:val="Normal"/>
              <w:rPr/>
            </w:pPr>
            <w:r>
              <w:rPr/>
              <w:t>- Внедрение в образовательный процесс современных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Совершенствование деятельности ОУ по реализации школьных программ «Здоровье»;</w:t>
            </w:r>
          </w:p>
          <w:p>
            <w:pPr>
              <w:pStyle w:val="Normal"/>
              <w:rPr/>
            </w:pPr>
            <w:r>
              <w:rPr/>
              <w:t>- Введение 3-его часа физической культуры как обязательного на всех ступенях обучения в школе с 01.09.2010г.</w:t>
            </w:r>
          </w:p>
          <w:p>
            <w:pPr>
              <w:pStyle w:val="Normal"/>
              <w:rPr/>
            </w:pPr>
            <w:r>
              <w:rPr/>
              <w:t>- Оснащение и ремонт спортивных залов в О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болеваемости обучающихся.</w:t>
            </w:r>
          </w:p>
          <w:p>
            <w:pPr>
              <w:pStyle w:val="Normal"/>
              <w:rPr/>
            </w:pPr>
            <w:r>
              <w:rPr/>
              <w:t>Внедрение в образовательный процесс современных здоровьесберегающих технолог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детей и подростков в полном объем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отдых и оздоровление всех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 «Организация горячего питания общеобразовательных учреждений Фировского района на 2009-2011 годы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школьного питания для всех детей, в том числе 169 чел. – из семей, находящихся в трудной жизненной ситу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турслета обучающихс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соревнований санпостов обучающихс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3.Воспитание подрастающего поколения на основе духовно-нравственных ценнос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урса ОПК (2-4 кл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обучающихся организованными формами духовно-нравственного воспитания – 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учебного курса «Основы религиозных культур и светской этики» (4 клас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вартал 2010г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иентации обучающихся в области культуры религий и светской этики – 84 чел. (100%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отдела образования по духовно-нравственному воспитанию, краеведческому образованию и просвещению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од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оспитания детей в духе уважения национальных традиций, повышения духовно-нравственной культуры молодеж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качества и доступности медицинских услу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 и изделиями медицинского назначения граждан, страдающих социально-значимыми заболеваниями и тяжелыми заболеваниями в рай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 (Цветкова С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больных страдающих социально-значимыми и тяжел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формирования сети офисов ВОП в район и их лицензирование</w:t>
            </w:r>
          </w:p>
          <w:p>
            <w:pPr>
              <w:pStyle w:val="Normal"/>
              <w:rPr/>
            </w:pPr>
            <w:r>
              <w:rPr/>
              <w:t>- реконструкция помещения ФАП п. Труд под офис ВОП</w:t>
            </w:r>
          </w:p>
          <w:p>
            <w:pPr>
              <w:pStyle w:val="Normal"/>
              <w:rPr/>
            </w:pPr>
            <w:r>
              <w:rPr/>
              <w:t>- реконструкция кабинетов поликлиники ЦРБ под офис В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вартал 2010 год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/>
            </w:pPr>
            <w:r>
              <w:rPr/>
              <w:t>(Цветкова С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едицинского обслуживания сельского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жведомственной программы снижения детской смер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о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/>
            </w:pPr>
            <w:r>
              <w:rPr/>
              <w:t>(Цветкова С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тской смертности в рай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пристройки детского отделения МУЗ «Фировская ЦР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 2010 год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Цветкова С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оказания медицинских услуг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доступности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для комплексной жилищной застройки, жилищного строительства,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управлению муниципальной собственностью и земельным отношениям Администрации Фировского района (Малкова Е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емельных участков, предоставленных под жилищное строительство, составит не менее 15000 кв.м в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ых семей в решение жилищной проблемы, в т.ч. предоставление социальных выплат на приобретение (строительство) жилья в рамках районной целевой программы «Обеспечение жильем молодых семей на 2007-2011 г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гг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 (Андронова А.А.)</w:t>
            </w:r>
          </w:p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семей, получивших социальные выплаты на приобретение (строительство) жилья</w:t>
            </w:r>
          </w:p>
          <w:p>
            <w:pPr>
              <w:pStyle w:val="Normal"/>
              <w:rPr/>
            </w:pPr>
            <w:r>
              <w:rPr/>
              <w:t>Закрепление молодежи в районе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звитие сферы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программы «Газификация населенных пунктов Фировского района Тверской области на 2010-2012 г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2г.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</w:t>
            </w:r>
          </w:p>
          <w:p>
            <w:pPr>
              <w:pStyle w:val="Normal"/>
              <w:rPr/>
            </w:pPr>
            <w:r>
              <w:rPr/>
              <w:t>Складчикова Е.В.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Фировского района (Жидких Л.С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Создание условий для использования децентрализованных источников отопления;</w:t>
            </w:r>
          </w:p>
          <w:p>
            <w:pPr>
              <w:pStyle w:val="Normal"/>
              <w:ind w:left="-11" w:hanging="0"/>
              <w:rPr/>
            </w:pPr>
            <w:r>
              <w:rPr/>
              <w:t>Улучшение экологической обстановки в Фировском районе;</w:t>
            </w:r>
          </w:p>
          <w:p>
            <w:pPr>
              <w:pStyle w:val="Normal"/>
              <w:ind w:left="-11" w:hanging="0"/>
              <w:rPr/>
            </w:pPr>
            <w:r>
              <w:rPr/>
              <w:t>Повышение жизненного уровня и социального статуса населения района;</w:t>
            </w:r>
          </w:p>
          <w:p>
            <w:pPr>
              <w:pStyle w:val="Normal"/>
              <w:ind w:left="-11" w:hanging="0"/>
              <w:rPr/>
            </w:pPr>
            <w:r>
              <w:rPr/>
              <w:t>Создание условий для перевода на природный газ  угольной  котельной в п. Сосновка;</w:t>
            </w:r>
          </w:p>
          <w:p>
            <w:pPr>
              <w:pStyle w:val="Normal"/>
              <w:rPr/>
            </w:pPr>
            <w:r>
              <w:rPr/>
              <w:t>Создание резервных мощностей газоснабжения в центрах инвестиционной актив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теплоэнергии в теплосетях на 1% каждый год в общем объеме тарифов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курирующий данное направление деятельности;</w:t>
            </w:r>
          </w:p>
          <w:p>
            <w:pPr>
              <w:pStyle w:val="Normal"/>
              <w:rPr/>
            </w:pPr>
            <w:r>
              <w:rPr/>
              <w:t>Отдел ЖКХ и охраны труда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трат на теплообеспечение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комплексной программы развития коммунальной инфраструктуры с четко прописанными сферами ответственности и механизмами общественного контроля на 2010 – 2012 год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.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курирующий данное направление деятельности;</w:t>
            </w:r>
          </w:p>
          <w:p>
            <w:pPr>
              <w:pStyle w:val="Normal"/>
              <w:rPr/>
            </w:pPr>
            <w:r>
              <w:rPr/>
              <w:t>Отдел ЖКХ и охраны труда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Иные структурные (функциональные) подразделения Администрации района,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тепени износа объектов инфраструктуры, повышение надежности их работы</w:t>
            </w:r>
          </w:p>
          <w:p>
            <w:pPr>
              <w:pStyle w:val="Normal"/>
              <w:rPr/>
            </w:pPr>
            <w:r>
              <w:rPr/>
              <w:t>Модернизация коммунальной инфраструктуры, снижение эксплуатационных затрат</w:t>
            </w:r>
          </w:p>
          <w:p>
            <w:pPr>
              <w:pStyle w:val="Normal"/>
              <w:rPr/>
            </w:pPr>
            <w:r>
              <w:rPr/>
              <w:t>Экономия энергоресурсов, уменьшение потерь по транспортировке теплоэнерги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звитие агропромышленного комплек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ярмарок выходного дня сельскохозяйственной продукции район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</w:t>
            </w:r>
          </w:p>
          <w:p>
            <w:pPr>
              <w:pStyle w:val="Normal"/>
              <w:rPr/>
            </w:pPr>
            <w:r>
              <w:rPr/>
              <w:t>Складчикова Е.В.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озничных цен на сельскохозяйственную продукцию</w:t>
            </w:r>
          </w:p>
          <w:p>
            <w:pPr>
              <w:pStyle w:val="Normal"/>
              <w:rPr/>
            </w:pPr>
            <w:r>
              <w:rPr/>
              <w:t>Стабилизация потребительского рынка</w:t>
            </w:r>
          </w:p>
          <w:p>
            <w:pPr>
              <w:pStyle w:val="Normal"/>
              <w:rPr/>
            </w:pPr>
            <w:r>
              <w:rPr/>
              <w:t>Поддержка сельсхозпроизвод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ельхозпроизводителям района дотации за реализованную молочную продукцию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 (Андронова А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лочной продукцией бюджетных учреждений</w:t>
            </w:r>
          </w:p>
          <w:p>
            <w:pPr>
              <w:pStyle w:val="Normal"/>
              <w:rPr/>
            </w:pPr>
            <w:r>
              <w:rPr/>
              <w:t>Стимулирование молочного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ельхозпроизводителям района в увеличении посевных площаде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курирующий данное направление деятельности;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вных площад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 менее 2 выпускников учебных заведений в сферу сельского хозяйств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меститель Главы Администрации Фировского района, курирующий данное направление деятельност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дрового потенциала на с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улучшении  жилищных сельского населения по программам социального развития сел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меститель Главы Администрации Фировского района, курирующий данное направление деятельност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сельских жителей.</w:t>
            </w:r>
          </w:p>
          <w:p>
            <w:pPr>
              <w:pStyle w:val="Normal"/>
              <w:rPr/>
            </w:pPr>
            <w:r>
              <w:rPr/>
              <w:t>Привлечение молодежи для работы на селе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Поддержка малого предпринима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целевой программы «Поддержка развития малого предпринимательства в Фировском район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/>
              <w:t>Увеличение доли налоговых поступлений от малого бизнеса в консолидированный бюджет муниципального образования Фировский район, создание предпринимателям условий для выхода из «теневой» экономики.</w:t>
            </w:r>
          </w:p>
          <w:p>
            <w:pPr>
              <w:pStyle w:val="Normal"/>
              <w:ind w:left="-31" w:hanging="0"/>
              <w:rPr/>
            </w:pPr>
            <w:r>
              <w:rPr/>
              <w:t>Увеличение размера среднемесячной заработной платы на предприятиях малого предпринимательства.</w:t>
            </w:r>
          </w:p>
          <w:p>
            <w:pPr>
              <w:pStyle w:val="Normal"/>
              <w:ind w:left="-31" w:hanging="0"/>
              <w:rPr/>
            </w:pPr>
            <w:r>
              <w:rPr/>
              <w:t>Создание новых рабочих мес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змещения заказов на поставку товаров, выполнение работ и оказание услуг в соответствии с Перечнем товаров, работ и услуг, установленным Правительством РФ, в размере 15% от общего годового объема поставок товаров, выполнения работ, оказания услуг у субъектов малого предпринимательств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вития малого предпринима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убъектам малого предпринимательства отсрочки платежа после выполнения работ до 10 дней;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предпринимательства к участию в размещении запроса котировок, аукционов, конк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вансового платежа не менее 30% при размещении заказов у субъектов малого предпринимательств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предпринимательства к участию в размещении запроса котировок, аукционов, конк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ых услуг представителям малого и среднего предпринимательства по получению субсидий из областного бюджета по программе развития предпринимательства в Тверской области, по иным возникающим вопросам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  <w:p>
            <w:pPr>
              <w:pStyle w:val="Normal"/>
              <w:rPr/>
            </w:pPr>
            <w:r>
              <w:rPr/>
              <w:t>РМАУК «Фировская МЦБ» (Мальцева Л.Р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субъектов малого и среднего предпринимательства о программе развития предпринимательства в Твер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населению в самозанятос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экономики (Складчикова Е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безработицы в районе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Административная полит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андартов муниципальных услуг, административных регламентов предоставления муниципальных услуг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Организационно-правовой отдел Администрации Фировского района (Завьялова О.В.)</w:t>
            </w:r>
          </w:p>
          <w:p>
            <w:pPr>
              <w:pStyle w:val="Normal"/>
              <w:rPr/>
            </w:pPr>
            <w:r>
              <w:rPr/>
              <w:t>Функциональные (структурные) подразделения Администрации Фировского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ация и регламентация муниципальных услуг, оказываемых органами местного самоуправления Фировск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й по противодействию коррупци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Организационно-правовой отдел Администрации Фировского района (Завьялова О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мероприятий по противодействию корруп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отдела ЗАГС:</w:t>
            </w:r>
          </w:p>
          <w:p>
            <w:pPr>
              <w:pStyle w:val="Normal"/>
              <w:rPr/>
            </w:pPr>
            <w:r>
              <w:rPr/>
              <w:t>- без перерыва на обед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непосредственно в городских и сельских поселения совместно с центром социальной защиты населен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Отдел ЗАГС</w:t>
            </w:r>
          </w:p>
          <w:p>
            <w:pPr>
              <w:pStyle w:val="Normal"/>
              <w:rPr/>
            </w:pPr>
            <w:r>
              <w:rPr/>
              <w:t>(Когут М.Д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обслуживания населения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 Развитие гражданского об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здание Общественного совета при Главе Администрации Фировского райо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населения при принятии управленческих ре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ключение представителей молодежи и общественных организаций в состав консультационных, совещательных органов, образованных при органах местного самоуправления Фировского райо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 управделами Веселова Р.В.</w:t>
            </w:r>
          </w:p>
          <w:p>
            <w:pPr>
              <w:pStyle w:val="Normal"/>
              <w:rPr/>
            </w:pPr>
            <w:r>
              <w:rPr/>
              <w:t>Функциональные (структурные) подразделения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взаимодействия молодежи и общественных организаций с органами местного самоуправления Фировск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ведение Дня Главы района, дней информации в коллективах организаций райо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 управделами Веселова Р.В.</w:t>
            </w:r>
          </w:p>
          <w:p>
            <w:pPr>
              <w:pStyle w:val="Normal"/>
              <w:rPr/>
            </w:pPr>
            <w:r>
              <w:rPr/>
              <w:t>Функциональные (структурные) подразделения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населения района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вышение информированности населения о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ирование редакции районной газеты «Коммунар» на уровне не ниже 2009 год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</w:t>
            </w:r>
          </w:p>
          <w:p>
            <w:pPr>
              <w:pStyle w:val="Normal"/>
              <w:rPr/>
            </w:pPr>
            <w:r>
              <w:rPr/>
              <w:t>Управление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(Андронова А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й и финансовой базы СМИ, как действенного канала обратной связи с населен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мещение информации о деятельности органов местного самоуправления на официальном сайте райо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Функциональные (структурные) подразделения Администрации Фировского района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органов местного самоуправления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роведение мероприятий, посвященных 65-летию Побе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360"/>
              <w:rPr/>
            </w:pPr>
            <w:r>
              <w:rPr/>
              <w:t>Экскурсий по темам: «День защитников Отечества»; «65-летие гибели Героя Советского Союза Д.М.Карбышева», «67-летие подвига А.Матросова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360"/>
              <w:rPr/>
            </w:pPr>
            <w:r>
              <w:rPr/>
              <w:t>Выставок материалов музея к 65-летию Победы:</w:t>
            </w:r>
          </w:p>
          <w:p>
            <w:pPr>
              <w:pStyle w:val="Normal"/>
              <w:rPr/>
            </w:pPr>
            <w:r>
              <w:rPr/>
              <w:t>- «Лицо Победы» - фотографии фировчан, вернувшихся с войны;</w:t>
            </w:r>
          </w:p>
          <w:p>
            <w:pPr>
              <w:pStyle w:val="Normal"/>
              <w:rPr/>
            </w:pPr>
            <w:r>
              <w:rPr/>
              <w:t>- «Фировчане – Герои Советского Союза и полные кавалеры ордена «Слава»</w:t>
            </w:r>
          </w:p>
          <w:p>
            <w:pPr>
              <w:pStyle w:val="Normal"/>
              <w:rPr/>
            </w:pPr>
            <w:r>
              <w:rPr/>
              <w:t>- документы, фотографии, газетные материалы;</w:t>
            </w:r>
          </w:p>
          <w:p>
            <w:pPr>
              <w:pStyle w:val="Normal"/>
              <w:rPr/>
            </w:pPr>
            <w:r>
              <w:rPr/>
              <w:t>- «Письма с фронта»;</w:t>
            </w:r>
          </w:p>
          <w:p>
            <w:pPr>
              <w:pStyle w:val="Normal"/>
              <w:rPr/>
            </w:pPr>
            <w:r>
              <w:rPr/>
              <w:t>- Выставки «Женщины на войне», «Дети войны»;</w:t>
            </w:r>
          </w:p>
          <w:p>
            <w:pPr>
              <w:pStyle w:val="Normal"/>
              <w:ind w:left="-108" w:hanging="0"/>
              <w:rPr/>
            </w:pPr>
            <w:r>
              <w:rPr/>
              <w:t>- Слайд-фильм «Обелиск у школы»;</w:t>
            </w:r>
          </w:p>
          <w:p>
            <w:pPr>
              <w:pStyle w:val="Normal"/>
              <w:rPr/>
            </w:pPr>
            <w:r>
              <w:rPr/>
              <w:t>- Сбора  материалов  о  земляках, погибших на  фронтах Великой Отечественной войны, ветеранах Великой Отечественной, детях войны и тружениках тыла  под девизом: «Мы помним тебя, земляк!»:</w:t>
            </w:r>
          </w:p>
          <w:p>
            <w:pPr>
              <w:pStyle w:val="Normal"/>
              <w:rPr/>
            </w:pPr>
            <w:r>
              <w:rPr/>
              <w:t>а) Оформление уголка с фамилиями земляков, погибших в 1941 – 45 г.г.</w:t>
            </w:r>
          </w:p>
          <w:p>
            <w:pPr>
              <w:pStyle w:val="Normal"/>
              <w:rPr/>
            </w:pPr>
            <w:r>
              <w:rPr/>
              <w:t>б) Оформление альбома «Воспоминания о суровых годах войны»</w:t>
            </w:r>
          </w:p>
          <w:p>
            <w:pPr>
              <w:pStyle w:val="Normal"/>
              <w:rPr/>
            </w:pPr>
            <w:r>
              <w:rPr/>
              <w:t>в) Оформление альбома «Дети войны»</w:t>
            </w:r>
          </w:p>
          <w:p>
            <w:pPr>
              <w:pStyle w:val="Normal"/>
              <w:rPr/>
            </w:pPr>
            <w:r>
              <w:rPr/>
              <w:t>г) Оформление уголка «Ветераны Великой Отечественной – наши земляки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360"/>
              <w:rPr/>
            </w:pPr>
            <w:r>
              <w:rPr/>
              <w:t>Районного конкурса детского творчества «Юный патриот» в 3-х возрастных группах к 65-летию Победы в Великой Отечественной войне:</w:t>
            </w:r>
          </w:p>
          <w:p>
            <w:pPr>
              <w:pStyle w:val="Normal"/>
              <w:rPr/>
            </w:pPr>
            <w:r>
              <w:rPr/>
              <w:t>- 7-10 лет;</w:t>
            </w:r>
          </w:p>
          <w:p>
            <w:pPr>
              <w:pStyle w:val="Normal"/>
              <w:rPr/>
            </w:pPr>
            <w:r>
              <w:rPr/>
              <w:t>- 11-15 лет;</w:t>
            </w:r>
          </w:p>
          <w:p>
            <w:pPr>
              <w:pStyle w:val="Normal"/>
              <w:rPr/>
            </w:pPr>
            <w:r>
              <w:rPr/>
              <w:t>- 16-17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Фестиваля «Никто не забыт, ничто не забыто» с участием учреждений культуры района и хоров ветера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Конференции «Память»; «Память о Карбышеве жив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Встречи поколений «От всей душ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Уроков Мужества с участием ветеранов Великой Отечественной войны «Никто не забыто, ничто не забыто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Интерактивного урока «основные вехи Великой Отечественной войны на территории Твер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Конкурсов сочинений «Есть такая профессия Родину защищать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Конкурса рисунков, посвященных 65-летию Великой Поб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Акций «Спешите делать добро!», «Память», «Вперед к Победе!», «Обелиск», «Не гаснет памяти свеча», «Георгиевская ленточк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Выездного концерта хора «Ветеран» в Баталинский СК и Дом сестринского ух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Легкоатлетического кросса, посвященного 65-летию Поб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Встреч с ветеранами Великой Отечественной войны, тружениками тыла и детьми войны, посвященные Великой Победе 1941-1945 г.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Литературной гостиной для взрослых «Я мечтаю вернуться с войны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Фестиваля военной пес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Линеек памяти, фронтовых землянок, факельных шествий, митинг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firstLine="540"/>
              <w:rPr/>
            </w:pPr>
            <w:r>
              <w:rPr/>
              <w:t>Театрализованного концерта, посвященного Дню Победы;</w:t>
            </w:r>
          </w:p>
          <w:p>
            <w:pPr>
              <w:pStyle w:val="Normal"/>
              <w:rPr/>
            </w:pPr>
            <w:r>
              <w:rPr/>
              <w:t>Торжественных митингов, посвященных 65-летию Победы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й 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  <w:p>
            <w:pPr>
              <w:pStyle w:val="Normal"/>
              <w:rPr/>
            </w:pPr>
            <w:r>
              <w:rPr/>
              <w:t>МУК «Фировский РДК» (Самодурова Т.Е.)</w:t>
            </w:r>
          </w:p>
          <w:p>
            <w:pPr>
              <w:pStyle w:val="Normal"/>
              <w:rPr/>
            </w:pPr>
            <w:r>
              <w:rPr/>
              <w:t>МАУ «Фировский районный краеведческий музей» (Русанова Э.И.)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возрождения и продолжения  традиций по сохранению и приумножению ценностей поколений, победивших в Великой Отечественной вой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триотическое воспитание подрастающего поко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пектакля «Эшелон» по повести Михаила Рощин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я 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УК «Фировский РДК» (Самодурова Т.Е.)</w:t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рактивных музеев на сайтах образовательных учреждени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 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атра «Вдохновение» Фировского РДК в фестивале народных театров «Не гаснет памяти свеча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открытом молодежном фестивале военно-патриотической песни «С верой в Россию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 9-ом  областном конкурсе проектов развития муниципальных библиотек Тверской области, посвященном 65 –й  годовщине Победы в Великой Отечественной войн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областной акции «Дневник  - каждому ученику» (дневник с памятными датами Великой Отечественной войны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региональных конкурсе «Я – гражданин России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лете Постов №1 в г. Ржеве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РМАУК «Фировская МЦБ»</w:t>
            </w:r>
          </w:p>
          <w:p>
            <w:pPr>
              <w:pStyle w:val="Normal"/>
              <w:rPr/>
            </w:pPr>
            <w:r>
              <w:rPr/>
              <w:t>(Мальцева Л.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убликация и освещение в СМИ района материалов, посвященных 65-летию Победы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  <w:p>
            <w:pPr>
              <w:pStyle w:val="Normal"/>
              <w:rPr/>
            </w:pPr>
            <w:r>
              <w:rPr/>
              <w:t>МАУ «Фировский районный краеведческий музей» (Русанова Э.И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ность населения</w:t>
            </w:r>
          </w:p>
          <w:p>
            <w:pPr>
              <w:pStyle w:val="Normal"/>
              <w:rPr/>
            </w:pPr>
            <w:r>
              <w:rPr/>
              <w:t>-  о ветеранах ВОВ, проживавших и проживающих в районе</w:t>
            </w:r>
          </w:p>
          <w:p>
            <w:pPr>
              <w:pStyle w:val="Normal"/>
              <w:rPr/>
            </w:pPr>
            <w:r>
              <w:rPr/>
              <w:t>- о событиях В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ниги «Эту книгу написала войн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меющихся материалов о вой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рганизация помощи пожилым людям, семьям ветеранов, в том числе погибших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Фировского района, руководитель отдела образования</w:t>
            </w:r>
          </w:p>
          <w:p>
            <w:pPr>
              <w:pStyle w:val="Normal"/>
              <w:rPr/>
            </w:pPr>
            <w:r>
              <w:rPr/>
              <w:t>Балуева О.Н.</w:t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подрастающего поколения в духе патриотизма и чувства уважения к пожилым люд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 дому проведения осмотров и консультаций узкими специалистами маломобильных и лежачих ветеранов и участников Великой Отечественной войны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/>
            </w:pPr>
            <w:r>
              <w:rPr/>
              <w:t>(Цветкова С.А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медицинского обслуживания ветеранов и участников Великой Отечественной вой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гистров ветеранов и участников Великой Отечественной войны  в каждом ЛПУ для формирования заявки, полного персонального обеспечения  необходимыми лекарственными средствам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/>
            </w:pPr>
            <w:r>
              <w:rPr/>
              <w:t>(Цветкова С.А.)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ерсональное обеспечение  необходимыми лекарственными средствами ветеранов и участников Великой Отечественной вой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тавки на дом лекарственных средств маломобильным и лежачим ветеранам и участникам Великой Отечественной войны, а также проживающим в отдаленных сельских населенных пункта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Фировская ЦРБ»</w:t>
            </w:r>
          </w:p>
          <w:p>
            <w:pPr>
              <w:pStyle w:val="Normal"/>
              <w:rPr/>
            </w:pPr>
            <w:r>
              <w:rPr/>
              <w:t>(Цветкова С.А.)</w:t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ведение обследований, ремонт и благоустройство памятников, военных захоронени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 (Слизков Г.В.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лежащее состояние памятников, военных захоро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вручение юбилейных медале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апрель 20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Фировского района, управделами</w:t>
            </w:r>
          </w:p>
          <w:p>
            <w:pPr>
              <w:pStyle w:val="Normal"/>
              <w:rPr/>
            </w:pPr>
            <w:r>
              <w:rPr/>
              <w:t>Веселова Р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участников Великой Отечественной вой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7:00Z</dcterms:created>
  <dc:creator>Пользователь</dc:creator>
  <dc:description/>
  <cp:keywords/>
  <dc:language>en-US</dc:language>
  <cp:lastModifiedBy>Admin</cp:lastModifiedBy>
  <cp:lastPrinted>2010-02-16T10:55:00Z</cp:lastPrinted>
  <dcterms:modified xsi:type="dcterms:W3CDTF">2010-02-19T06:44:00Z</dcterms:modified>
  <cp:revision>17</cp:revision>
  <dc:subject/>
  <dc:title>ПЛАН </dc:title>
</cp:coreProperties>
</file>