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№4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Фировского район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от 31.01.2011 года №1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(с изменениями от 01.09.2011 г №__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естр потребителей тепловой энергии для оказания коммунальных услуг в части отопления на 2011 год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ировские коммунальные систем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5002523/694501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ерская об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Фиро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водское шоссе, дом 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Фировское ЖКХ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5003069/694501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верская об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. Фиро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. Заводское шос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м 23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2:03:00Z</dcterms:created>
  <dc:creator>Admin</dc:creator>
  <dc:description/>
  <cp:keywords/>
  <dc:language>en-US</dc:language>
  <cp:lastModifiedBy>Admin</cp:lastModifiedBy>
  <cp:lastPrinted>2011-09-02T11:52:00Z</cp:lastPrinted>
  <dcterms:modified xsi:type="dcterms:W3CDTF">2011-09-02T07:52:00Z</dcterms:modified>
  <cp:revision>7</cp:revision>
  <dc:subject/>
  <dc:title>Приложение №1</dc:title>
</cp:coreProperties>
</file>