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1615</wp:posOffset>
            </wp:positionH>
            <wp:positionV relativeFrom="paragraph">
              <wp:posOffset>-14668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 О  С Т А Н О В Л Е Н И Е 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2.04.2012 г.</w:t>
        <w:tab/>
        <w:t xml:space="preserve">        п. ФИРОВО</w:t>
        <w:tab/>
        <w:tab/>
        <w:tab/>
        <w:t xml:space="preserve"> № 50</w:t>
      </w:r>
    </w:p>
    <w:p>
      <w:pPr>
        <w:pStyle w:val="Normal"/>
        <w:jc w:val="both"/>
        <w:rPr>
          <w:spacing w:val="-8"/>
          <w:w w:val="91"/>
          <w:sz w:val="28"/>
          <w:szCs w:val="28"/>
        </w:rPr>
      </w:pPr>
      <w:r>
        <w:rPr>
          <w:spacing w:val="-8"/>
          <w:w w:val="91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порядке разработки, утверждения, реализации и мониторинга реализации ведомственных и долгосрочных целевых программ Фир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 ст.179 Бюджетного кодекса Российской Федерации, руководствуясь Положением о бюджетном процессе в муниципальном образовании «Фировский район», Администрация Фировского района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Е 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6"/>
          <w:szCs w:val="26"/>
        </w:rPr>
        <w:t>Утвердить Порядок разработки, утверждения, реализации и мониторинга реализации ведомственных целевых программ Фировского района (прилагает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6"/>
          <w:szCs w:val="26"/>
        </w:rPr>
        <w:t>Постановление Администрации Фировского района №236 от 01 сентября 2008 г. «О порядке разработки, утверждения, реализации и мониторинга реализации ведомственных целевых программ Фировского района», Постановление Администрации Фировского района №234-1 от 29 августа 2008г. «О порядке разработки, формирования и реализации  долгосрочных целевых программ Фировского района Тверской области и проведения оценки эффективности их реализации» счит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исполнением настоящего Постановления возложить на заместителя главы Администрации  Фировского района,  руководителя отдела экономики Е.В.Складчикову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подписания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142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Администрации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ровского района                                                                      Ю. В. Воробьев      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firstLine="5529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spacing w:lineRule="exact" w:line="278"/>
        <w:ind w:firstLine="5529"/>
        <w:rPr/>
      </w:pPr>
      <w:r>
        <w:rPr>
          <w:sz w:val="24"/>
          <w:szCs w:val="24"/>
        </w:rPr>
        <w:t xml:space="preserve">к Постановлению  </w:t>
      </w:r>
      <w:r>
        <w:rPr>
          <w:spacing w:val="-3"/>
          <w:sz w:val="24"/>
          <w:szCs w:val="24"/>
        </w:rPr>
        <w:t>Администрации</w:t>
      </w:r>
    </w:p>
    <w:p>
      <w:pPr>
        <w:pStyle w:val="Normal"/>
        <w:shd w:fill="FFFFFF" w:val="clear"/>
        <w:spacing w:lineRule="exact" w:line="278"/>
        <w:ind w:firstLine="5529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Фировского района  </w:t>
      </w:r>
    </w:p>
    <w:p>
      <w:pPr>
        <w:pStyle w:val="Normal"/>
        <w:shd w:fill="FFFFFF" w:val="clear"/>
        <w:spacing w:lineRule="exact" w:line="278"/>
        <w:ind w:firstLine="5529"/>
        <w:rPr>
          <w:sz w:val="24"/>
          <w:szCs w:val="24"/>
        </w:rPr>
      </w:pPr>
      <w:r>
        <w:rPr>
          <w:sz w:val="24"/>
          <w:szCs w:val="24"/>
        </w:rPr>
        <w:t>от «12» апреля 2012 г. №</w:t>
      </w:r>
      <w:r>
        <w:rPr>
          <w:sz w:val="24"/>
          <w:szCs w:val="24"/>
          <w:u w:val="single"/>
        </w:rPr>
        <w:t>50</w:t>
      </w:r>
      <w:r>
        <w:rPr>
          <w:sz w:val="24"/>
          <w:szCs w:val="24"/>
        </w:rPr>
        <w:t>_</w:t>
      </w:r>
    </w:p>
    <w:p>
      <w:pPr>
        <w:pStyle w:val="Normal"/>
        <w:shd w:fill="FFFFFF" w:val="clear"/>
        <w:spacing w:lineRule="exact" w:line="278"/>
        <w:ind w:firstLine="55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firstLine="55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</w:t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b/>
          <w:sz w:val="26"/>
          <w:szCs w:val="26"/>
        </w:rPr>
        <w:t>разработки, утверждения, реализации и мониторинга реализации ведомственных и долгосрочных целевых программ Фиров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ий Порядок регулирует процедуры разработки, утверждения, реализации и мониторинга реализации  ведомственных и долгосрочных целевых программ муниципального образования «Фировский район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нятия и термины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настоящем Порядке используются следующие понятия и термины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</w:rPr>
        <w:t>ведомственная целевая программа   (далее - ВЦП)</w:t>
      </w:r>
      <w:r>
        <w:rPr>
          <w:sz w:val="24"/>
          <w:szCs w:val="24"/>
        </w:rPr>
        <w:t xml:space="preserve"> - увязанный по ресурсам и срокам комплекс мероприятий, направленный на достижение стратегических целей и решение тактических задач администратора ВЦП, позволяющий улучшить состояние дел в отнесенной к компетенции администратора ВЦП сфере деятельности, описанный измеряемыми целевыми показателями, утверждаемый правовым актом администрации Фировского района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олгосрочная целевая программа (далее – ДЦП) </w:t>
      </w:r>
      <w:r>
        <w:rPr/>
        <w:t xml:space="preserve">- </w:t>
      </w:r>
      <w:r>
        <w:rPr>
          <w:sz w:val="24"/>
          <w:szCs w:val="24"/>
        </w:rPr>
        <w:t>увязанный по ресурсам и срокам комплекс стратегических целей, тактических задач и отдельных мероприятий, включенных или подлежащих включению в ведомственные целевые программы заказчиков, участвующих в реализации ДЦП, направленный на достижение стратегических целей администратора долгосрочной целевой программы в течение срока реализации;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 xml:space="preserve">администратор </w:t>
      </w:r>
      <w:r>
        <w:rPr>
          <w:sz w:val="24"/>
          <w:szCs w:val="24"/>
        </w:rPr>
        <w:t>- главный распорядитель средств бюджета муниципального образования «Фировский район», структурное подразделение Администрации Фировского района, наделенное полномочиями по составлению и реализации целевых программ  и/или координирующее деятельность других заказчиков, участвующих в составлении, реализации, мониторинге и контроле за реализацией ВЦП и ДЦП;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 xml:space="preserve">эффективность реализации </w:t>
      </w:r>
      <w:r>
        <w:rPr>
          <w:sz w:val="24"/>
          <w:szCs w:val="24"/>
        </w:rPr>
        <w:t>- соотношение результата реализации целевой программы с затратами на его достижение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роприятие</w:t>
      </w:r>
      <w:r>
        <w:rPr>
          <w:sz w:val="24"/>
          <w:szCs w:val="24"/>
        </w:rPr>
        <w:t xml:space="preserve"> - носящее предельно конкретный характер действие или несколько взаимосвязанных действий в отношении однозначно поименованного объекта, дающее четкое представление о содержании производимых работ;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>индикатор</w:t>
      </w:r>
      <w:r>
        <w:rPr>
          <w:sz w:val="24"/>
          <w:szCs w:val="24"/>
        </w:rPr>
        <w:t xml:space="preserve"> - показатель, характеризующий степень достижения стратегической цели ДЦП, ВЦП;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>стратегическая цель</w:t>
      </w:r>
      <w:r>
        <w:rPr>
          <w:sz w:val="24"/>
          <w:szCs w:val="24"/>
        </w:rPr>
        <w:t xml:space="preserve"> - стратегическое направление деятельности администратора программы, соответствующее приоритетам развития муниципального образования «Фировский район» и предполагающее улучшение состояния дел в отнесенной к компетенции данного администратора сфере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 xml:space="preserve">тактическая задача </w:t>
      </w:r>
      <w:r>
        <w:rPr>
          <w:sz w:val="24"/>
          <w:szCs w:val="24"/>
        </w:rPr>
        <w:t>- одно из направлений или способов деятельности, обеспечивающее во взаимосвязи с другими тактическими задачами программы достижение одной из стратегических целей программы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ые понятия и термины используются в значениях, установленных бюджетным законодательством Российской Федерации, нормативными правовыми актами Тверской области, органов местного самоуправлени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autoSpaceDE w:val="fals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е различия между долгосрочными целевыми программами и ведомственными целевыми программам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2.1 Долгосрочная целевая программа направлена на решение нескольких задач, требующих длительных (три года и более) сроков реализации, может включать в себя несколько подпрограмм, направленных на достижение конкретных целей в рамках целевой программы, деление долгосрочной целевой программы на подпрограммы осуществляется исходя из масштабности и сложности решаемых проблем, а также необходимости рациональной организации их реш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2.2 Ведомственная целевая программа направлена на решение одной тактической задачи администратора, реализуется одним администратор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2.3 Ведомственная целевая программа разрабатывается на срок, не превышающий три год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2.4  Мероприятия ведомственных целевых программ не могут дублировать мероприятия долгосрочных целевых программ, в отдельных случаях ведомственные целевые программы могут быть преобразованы в подпрограммы долгосрочных целевых програм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2.5. Ведомственные целевые программы не подлежат делению на подпрограммы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>2. Общие требования к работе с ВЦП и ДЦП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1. Работа с целевыми программами включает следующие последовательные стад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бор мероприятий, требующих финансирования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ление прогнозных объемов финансирования целевой программы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разработка проекта программ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заключения на проект отдела экономики и финансового управления Администрации Фировского района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работка проекта программы (в случае необходимост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ВЦП, ДЦП правовым актом администрации Фировского район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реализации программы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азработка и утверждение ВЦП и ДЦП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1. ВЦП разрабатывается администратором ВЦП на период не более трех лет, ДЦП  разрабатывается администратором ДЦП на период от трех лет и более в соответствии с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) прогнозом социально-экономического развития муниципального образования «Фировский район»  на среднесрочную перспектив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полномочиями Фировского  района как муниципального образования (с учетом вопросов местного значения, осуществление которых планируется стимулировать в рамках межбюджетных отношений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основными прогнозными параметрами бюджета муниципального образования «Фировский район» на планируемый год и на плановый период и объемами финансирования, указанными в согласованных в установленном порядке обоснованиях бюджетных ассигнов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3.2. ВЦП и ДЦП должна включать паспорт целевой программы, составленный по форме согласно приложению 1 к настоящему Порядку, а также следующие раздел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) характеристика проблем, на решение которых направлена программа (включая анализ причин их возникновения, а также правомерности и целесообразности их решения в рамках целевой программы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цели и/или задачи программы (перечень и краткое описание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) описание ожидаемых результатов реализации программы и целевые индикаторы - измеряемые количественные показатели решения поставленных задач и хода реализации программы по года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) срок реализации программы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) общий объем ресурсов, необходимый для реализации программы, и его обосновани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е) описание мероприятий программы и порядок их осуществления (Приложение 2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ж) описание механизмов мониторинга реализации програм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3. Проекты программы представляются в   отдел экономики и финансовое управление  Администрации Фиро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3.4. Отдел экономики в течение 7 дней со дня поступления проекта программы осуществляет его экспертизу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В экспертном заключении отдела экономики должны содержаться выводы относительно соблюдения каждого из требований к проектам программ и соответствия программы прогнозу  социально-экономического развития муниципального образования «Фировский район», а также при необходимости рекомендации по изменени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состава и формулировок це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состава и формулировок задач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состава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формулировок и плановых значений показателей результа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- иных параметров, необходимых для приведения ее в соответствие с требованиями к программа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3.5. Финансовое управление в течение 7 дней после поступления проекта программы осуществляет экспертизу проекта на предмет обоснованности объема запланированных в программе рас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В экспертном заключении Финансовое управление должны содержаться выводы по указанным в настоящем пункте позициям, а при необходимости - рекомендации относительно изменения проекта программы  в части объемов финансирования и показателей эффективности, а также должны быть выводы относительно соответствия объемов финансирования, запланированным в проекте программы объемам финансирования согласно проекту местного бюджета на планируемый год и плановый период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 Проект программы в случае необходимости подлежит доработке в течение 10  дней  после получения заключений отдела экономики и финансового управления Администрации Фировского райо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 Доработанные  программы представляются на повторную экспертиз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8. Согласованные с отделом экономики и  финансовым управлением проекты программ утверждаются правовым актом администрации Фировского райо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9. Утвержденные  программы подлежат учету при составлении проекта местного бюджета, в том числе - при составлении основных прогнозных параметров  бюджета.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Реализация ВЦП и ДЦП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.1. Реализация программы осуществляется администратором программы в течение периода, на который она разработана, путем выполнения предусмотренных в программе мероприятий исходя из необходимости достижения плановых значений показателей программ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 течение всего периода реализации программы расходы на реализацию утвержденной программы, подлежат включению в решение о местном  бюджете в объеме,  предусмотренном в действующей редакции программы на соответствующие финансовые годы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Мониторинг реализации ВЦП и ДЦП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1. В течение всего периода реализации программы осуществляются ежеквартальный и ежегодный мониторинг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2. Ежеквартальный мониторинг программы осуществляется администратором программы по результатам второго и третьего квартала текущего года,  в виде квартального отчета о реализации программы по форме согласно приложению 3 к настоящему Порядку с пояснительной запиской, содержащей анализ причин отклонения (с выделением внешних и внутренних причин) и детальную оценку возможностей достижения запланированных значений показателей результатов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Результаты ежеквартального мониторинга в срок до 20 числа месяца, следующего за отчетным кварталом, направляются в отдел экономики Администрации Фировского района. Отдел экономики Администрации Фировского района в течение 5  дней со дня поступления результатов мониторинга готовит заключение и направляет его Главе администрации Фиров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5.3. Ежегодный мониторинг осуществляется путем представления администратором программы отчета в срок до 10 февраля года, следующего за отчетным, в отдел экономики Администрации Фировского района для получения заключения. </w:t>
      </w:r>
    </w:p>
    <w:p>
      <w:pPr>
        <w:pStyle w:val="Normal"/>
        <w:autoSpaceDE w:val="false"/>
        <w:ind w:firstLine="709"/>
        <w:jc w:val="both"/>
        <w:rPr/>
      </w:pPr>
      <w:bookmarkStart w:id="0" w:name="sub_66"/>
      <w:bookmarkEnd w:id="0"/>
      <w:r>
        <w:rPr>
          <w:sz w:val="24"/>
          <w:szCs w:val="24"/>
        </w:rPr>
        <w:t>5.4. По результатам рассмотрения годовых отчетов по реализации программы отделом экономики администрации Фировского района составляется заключение и утверждается Администрацией Фировского района:</w:t>
      </w:r>
    </w:p>
    <w:p>
      <w:pPr>
        <w:pStyle w:val="Normal"/>
        <w:autoSpaceDE w:val="false"/>
        <w:ind w:firstLine="709"/>
        <w:jc w:val="both"/>
        <w:rPr/>
      </w:pPr>
      <w:bookmarkStart w:id="1" w:name="sub_66"/>
      <w:bookmarkEnd w:id="1"/>
      <w:r>
        <w:rPr>
          <w:sz w:val="24"/>
          <w:szCs w:val="24"/>
        </w:rPr>
        <w:t>а) о продолжении реализации утвержденной программы в случае, если в результате ежегодного мониторинга установлена возможность достижения целей программы, а также результатов программы в рамках реализации утвержден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б) о необходимости внесения изменений в утвержденную программу;</w:t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) о необходимости досрочного завершения программы в случае </w:t>
      </w:r>
      <w:bookmarkStart w:id="2" w:name="sub_67"/>
      <w:r>
        <w:rPr>
          <w:sz w:val="24"/>
          <w:szCs w:val="24"/>
        </w:rPr>
        <w:t>исключения всех полномочий, в рамках которых реализуется программа, из состава полномочий, отнесенных к компетенции муниципального образования  «Фировский район»;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bookmarkEnd w:id="2"/>
      <w:r>
        <w:rPr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разработки, утверждения, реализации и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мониторинга реализации  ведомственных  и долгосрочных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целевых программ муниципального образования «Фировский район»</w:t>
      </w:r>
      <w:r>
        <w:rPr/>
        <w:t xml:space="preserve">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Ведомственной (долгосрочной)  целевой программы______________________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образования «Фировский район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90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9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Администратор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Дата утвержд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атегическая</w:t>
            </w:r>
          </w:p>
          <w:p>
            <w:pPr>
              <w:pStyle w:val="Table1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ь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00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left" w:pos="720" w:leader="none"/>
                <w:tab w:val="left" w:pos="3402" w:leader="none"/>
              </w:tabs>
              <w:snapToGrid w:val="false"/>
              <w:ind w:right="197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жидаемые результаты реализаци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бъемы и источники финансирования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( в разрезе годов и кодов разделов и подразделов классификации расходов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snapToGrid w:val="false"/>
              <w:spacing w:before="20" w:after="2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сновные механизмы реализаци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9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сновные механизмы мониторинга 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реализаци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разработки, утверждения, реализации и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мониторинга реализации  ведомственных  и долгосрочны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4"/>
          <w:szCs w:val="24"/>
        </w:rPr>
        <w:t>целевых программ муниципального образования «Фировский район»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  <w:t>(наименование программы)</w:t>
      </w:r>
    </w:p>
    <w:p>
      <w:pPr>
        <w:pStyle w:val="Normal"/>
        <w:autoSpaceDE w:val="false"/>
        <w:jc w:val="right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684"/>
        <w:gridCol w:w="2160"/>
        <w:gridCol w:w="2700"/>
        <w:gridCol w:w="2048"/>
        <w:gridCol w:w="2340"/>
      </w:tblGrid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ероприятия</w:t>
            </w:r>
          </w:p>
        </w:tc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9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.</w:t>
            </w:r>
          </w:p>
        </w:tc>
      </w:tr>
      <w:tr>
        <w:trPr>
          <w:trHeight w:val="303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40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en-US"/>
              </w:rPr>
              <w:footnoteReference w:id="2"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+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+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85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разработки, утверждения, реализации и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мониторинга реализации  ведомственных и долгосрочных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целевых программ муниципального образования «Фировский райо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Ч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реализации ведомственной (долгосрочной)  целевой программы муниципального образования «Фировский райо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ВЦП(ДЦП)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_______________ год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ор программы: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117"/>
        <w:gridCol w:w="1559"/>
        <w:gridCol w:w="1417"/>
        <w:gridCol w:w="1396"/>
        <w:gridCol w:w="1581"/>
      </w:tblGrid>
      <w:tr>
        <w:trPr/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, показатели и задачи программы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ализации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(факт/план х 100 %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плана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GOpus">
    <w:altName w:val="Times New Roman"/>
    <w:charset w:val="cc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д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 w:val="false"/>
      <w:bCs w:val="false"/>
      <w:color w:val="008000"/>
    </w:rPr>
  </w:style>
  <w:style w:type="character" w:styleId="Emphasis">
    <w:name w:val="Emphasis"/>
    <w:qFormat/>
    <w:rPr>
      <w:i/>
      <w:iCs/>
    </w:rPr>
  </w:style>
  <w:style w:type="character" w:styleId="Style17">
    <w:name w:val=" Знак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Мой стиль"/>
    <w:basedOn w:val="Normal"/>
    <w:qFormat/>
    <w:pPr>
      <w:widowControl w:val="false"/>
      <w:spacing w:before="0" w:after="120"/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eastAsia="ja-JP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2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Table1">
    <w:name w:val="Table1"/>
    <w:basedOn w:val="Normal"/>
    <w:qFormat/>
    <w:pPr>
      <w:widowControl w:val="false"/>
      <w:snapToGrid w:val="false"/>
      <w:spacing w:before="40" w:after="40"/>
      <w:ind w:left="851" w:hanging="0"/>
    </w:pPr>
    <w:rPr>
      <w:rFonts w:ascii="AGOpus;Times New Roman" w:hAnsi="AGOpus;Times New Roman" w:cs="AGOpus;Times New Roman"/>
      <w:color w:val="000000"/>
      <w:sz w:val="16"/>
      <w:lang w:val="en-US" w:eastAsia="ja-JP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5:30:00Z</dcterms:created>
  <dc:creator>ГАС  "ВЫБОРЫ"</dc:creator>
  <dc:description/>
  <cp:keywords/>
  <dc:language>en-US</dc:language>
  <cp:lastModifiedBy>Admin</cp:lastModifiedBy>
  <cp:lastPrinted>2011-10-27T16:38:00Z</cp:lastPrinted>
  <dcterms:modified xsi:type="dcterms:W3CDTF">2012-04-19T08:59:00Z</dcterms:modified>
  <cp:revision>29</cp:revision>
  <dc:subject/>
  <dc:title> </dc:title>
</cp:coreProperties>
</file>