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5715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АДМИНИСТРА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 xml:space="preserve">ТВЕР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2"/>
        <w:ind w:left="0" w:right="260" w:firstLine="80"/>
        <w:rPr>
          <w:u w:val="single"/>
        </w:rPr>
      </w:pPr>
      <w:r>
        <w:rPr/>
        <w:t xml:space="preserve">   </w:t>
      </w:r>
      <w:r>
        <w:rPr/>
        <w:t>От 1 сентября 2011 года           пос. Фирово                             № 9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Фировского района от 31.01.2011 года № 12 «О компенсации выпадающих доходов потребителям тепловой энергии для оказания коммунальных услуг в части отопления на 2011 год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6"/>
          <w:szCs w:val="26"/>
        </w:rPr>
        <w:t xml:space="preserve">Во исполнение Федерального закона Российской Федерации от 06.10.2003 г. № 131 ФЗ «Об общих принципах организации местного самоуправления в Российской Федерации», Закона Тверской области от 27.12.2010 №126-30 «Об областном бюджете Тверской области на 2011 год и на плановый период 2012 и 2013 годов», Приказа РЭК Тверской области от 17.12.2010 № 991-нп Администрация Фировского района </w:t>
      </w:r>
      <w:r>
        <w:rPr>
          <w:b/>
          <w:color w:val="000000"/>
          <w:sz w:val="26"/>
          <w:szCs w:val="26"/>
        </w:rPr>
        <w:t>постановляет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1. Приложение к типовому соглашению «Отчёт о количестве оказанных коммунальных услуг отопления населению для расчёта необходимых средств на компенсацию выпадающих доходов» изложить в новой редакции (прилагается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2. Приложение №4 «Реестр потребителей тепловой энергии для оказания коммунальных услуг в части отопления на 2011 год» изложить в новой редакции (прилагается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Складчикову Е.В., заместителя главы Администрации Фировского района, руководителя отдела экономик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стоящее Постановление вступает в силу с даты подписания и подлежит размещению на официальном сайте Фировского района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Фировского района                             </w:t>
        <w:tab/>
        <w:tab/>
        <w:tab/>
        <w:tab/>
        <w:t xml:space="preserve">                 Ю.В. Воробьев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420" w:after="0"/>
      <w:ind w:left="0" w:right="5600" w:firstLine="8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01:00Z</dcterms:created>
  <dc:creator>Admin</dc:creator>
  <dc:description/>
  <cp:keywords/>
  <dc:language>en-US</dc:language>
  <cp:lastModifiedBy>Admin</cp:lastModifiedBy>
  <cp:lastPrinted>2011-09-06T18:08:00Z</cp:lastPrinted>
  <dcterms:modified xsi:type="dcterms:W3CDTF">2011-09-16T11:13:00Z</dcterms:modified>
  <cp:revision>14</cp:revision>
  <dc:subject/>
  <dc:title/>
</cp:coreProperties>
</file>