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. ФИРОВО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bCs/>
          <w:sz w:val="24"/>
        </w:rPr>
        <w:t xml:space="preserve">От 18.05.2012 г                  </w:t>
        <w:tab/>
        <w:tab/>
        <w:tab/>
        <w:t xml:space="preserve">                                                           № 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одготовке и  проведении отопительного сезон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12-2013 годов на территории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ировский район Тве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подготовки жилищного фонда, объектов социальной сферы и  инженерной инфраструктуры к осенне - зимнему периоду 2012-2013 годов на территории муниципального образования Фировский район Тверской облас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Создать комиссию по контролю за ходом подготовки жилого фонда, объектов социальной сферы и инженерной инфраструктуры к работе в осенне- </w:t>
      </w:r>
    </w:p>
    <w:p>
      <w:pPr>
        <w:pStyle w:val="Normal"/>
        <w:jc w:val="both"/>
        <w:rPr/>
      </w:pPr>
      <w:r>
        <w:rPr>
          <w:sz w:val="28"/>
        </w:rPr>
        <w:t>зимний период 2012-2013 годов и прохождения отопительного сезона в составе согласно Приложению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Положение о комиссии по контролю за ходом подготовки жилого фонда, объектов социальной сферы и инженерной инфраструктуры к работе в осенне- зимний период 2012-2013 годов и прохождения отопительного сезона в составе согласно Приложению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твердить общий план-график мероприятий по подготовке жилищного фонда, объектов социальной сферы и инженерной инфраструктуры к надежной работе в осенне- зимний период 2012-2013 годов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ировского района                                           Ю.В.Вороб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№ </w:t>
      </w:r>
      <w:r>
        <w:rPr>
          <w:sz w:val="26"/>
          <w:szCs w:val="26"/>
        </w:rPr>
        <w:t>___ от « ___ » _______ 2012 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- зимний период 2012-2013 годов и прохождения отопительного сез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робьев Ю.В. – Глава Администрации района -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кладчикова Е.В. – заместитель Главы Администрации района, руководитель отдела экономики – заместитель председателя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а С.В. – руководитель отдела ЖКХ и охраны труд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–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дреев С.П. – руководитель отдела ГОЧС и мобподготовки Администрации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ванов О.Н. – исполнительный директор Фировского отделения ООО «Тверьоблэлектр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ванов Р.Н. – начальник Фировского газового участка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патов В.Г. – начальник Фировского РЭС филиала ОАО «МРСКЦентра» - «Тверьэнерго» </w:t>
      </w:r>
    </w:p>
    <w:p>
      <w:pPr>
        <w:pStyle w:val="Normal"/>
        <w:jc w:val="both"/>
        <w:rPr/>
      </w:pPr>
      <w:r>
        <w:rPr>
          <w:sz w:val="26"/>
          <w:szCs w:val="26"/>
        </w:rPr>
        <w:t>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алахов Ф.А. – и.о. Главы Администрации Великооктябрьского город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рюнов Ю.В. – директор МУП «Великооктябрьское ЖК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тапов Н.Е.- директор МУП «Фировское ЖК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Фировского района № ___ от «____» __________2012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 - зимний период 2012-2013 годов и прохождения отопительного сезон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Комиссия является органом, деятельность которого направлена на проверку готовности жилищного фонда, объектов социальной сферы и инженерной инфраструктуры к работе в осенне – зимний период 2012-2013 г г с учетом итогов предыдущего сезона и выявления причин, связанных с авариями при эксплуатации энергетических установок, систем водоснабжения и водоотведения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оей деятельности комиссия подчинена Главе администрации муниципального образования Фировский район Тверской области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абота комиссии  осуществляется на безвозмездной основе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своей деятельности комиссия руководствуется Конституцией РФ, Правилами норм технической эксплуатации жилищного фонда, утвержденных Постановлением Госстроя РФ от 27.09.2003 г., федеральными и областными законами, нормативными правовыми актами Российской Федерации и  Тверской  области,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Цель и задачи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Комиссия создана в целях подготовки и обеспечения устойчивого функционирования объектов социальной сферы, жилищно-коммунального хозяйства и энергетики в осенне - зимний период 2012-2013 годов.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Задачами комиссии являются: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>- Выявление причин нарушений и неполадок энергетических установок, систем водоснабжения и водоотведения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>- Предоставление информации о подготовке жилищного фонда, объектов социальной сферы и инженерной инфраструктуры к работе в зимних условиях в органы осуществляющие их техническое обслуживание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>- Контроль за ходом подготовки и обеспечения устойчивого функционирования объектов жилищно-коммунального хозяйства и энергетики муниципального образования в осенне-зимний период 2012-2013 годов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>- Анализ и оценка хода работ по подготовке объектов жилищно-коммунального хозяйства и энергетики  муниципального образования к осенне- зимнему периоду 2012-2013 год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деятельности комиссии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 Положение о комиссии утверждается Главой администрации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 Комиссия назначается Главой администрации муницип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3 Заседания  комиссии проводятся 2 раза в месяц на период подготовки к осенне -зимнему пери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 Решения комиссии носят рекомендательный характер и оформляются протокол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5 Комиссия  имеет право запрашивать необходимую информацию, привлекать к работе в комиссии должностных лиц предприятий, организаций, учреждений, независимо от форм собственности, участвующих в тепло-, водоснабжении населения, обслуживании жилищ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 от «___» ______ 201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щий план – график мероприятий по подготовке жилищного фонда, объектов социальной сферы и инженерной инфраструктуры к работе в осенне – зимний период 2012-201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280"/>
        <w:gridCol w:w="2160"/>
        <w:gridCol w:w="2700"/>
        <w:gridCol w:w="437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одведению итогов ОЗП 2010-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трольную топ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, 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ператоров газовой котельной, 6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ециалистов с получением удостоверения контрольного механика и диспетч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.07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лицензии на вид деятельности по сбору, использованию, обезвреживанию и размещению отходов 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7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, 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образования Фирова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ттестацию операторов по ПТЭ и ТЭУ, 36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ециалистов с получением удостоверения контрольного механика и диспетч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12 – 1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еплообменника котельная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6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мед. осмотра персонала участка водоснабжения, 9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12-1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д. 35 по ул. Советская, п. Фи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иров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оконных блоков в подвалах многоквартирных домов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12 – 15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, средства МУП «Фировское ЖКХ», средства ТСЖ «УЮТ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двалов и чердаков многоквартирных домов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12 – 15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, средства МУП «Фировское ЖКХ», средства ТСЖ «УЮТ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щитами окон в котельных ЦК и ЦРБ, на летни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12 по 1.09.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проводки электродвигателей (скрутки) котельных ЦК и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2 – 15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оборудования и запорной арматуры котельных ЦК и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1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бойлеров в котельн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01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п. Фирово, от гаража ОКМС Администрации Фировского района до теплового колодца № 1 ул. Комсомо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2 – 01.09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карты котлов на котельной Ц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12 – 1.10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запорной арматуры на протяженности всей теплотрассы ЦК и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12 – 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обменника в котельной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0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рт. скважинах выполнить ут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2 – 15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их и сельских поселений, 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астка водопровода п. Фирово, ул. Мелиораторов Садовая - Юбилей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2 – 15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замена запорной арматуры на протяжении всех участков водопров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1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, 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гаража, котельной и отопления трех боксов базы МУП «Фировское ЖК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2 – 15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территории полигона ТБО, установка дез. ванны п. Фи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12 – 15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, 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аловка территории, чистка пожарного водоема, противопожарная полоса отвода полигона ТБО п. Фи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15.09.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жарно – охранной сигнализации объектов МУП «Фировское ЖК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12 – 15.11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а технических материалов по объектам тепло -, водоснабжения, электооборудования, автотех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К, установка системы ГЛОН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01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от котельной п. Сосновка до теплового узла ул. Шко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2 – 20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п. Фирово от развилки главной магистрали по ул. Комсомольская до ввода в здание д/с «Родни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2 – 15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гистра отопления 1 подъзд ж.д. п. Труд, ул. Толстого, д. 33, ремонт фронтона кры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2 -  20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а с. Рождество, ул. 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- 0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Фировский район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и замена вод. колонок п. Сос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п. Фирово,от главной магистрали ул. Правды до ввода в здание Администрации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2 – 01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водопровода д. Жуково, 1000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2. – 0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здания арт. скважины п. Сосновка (у гараж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водопровода д. Мартюшино, 500 п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2 - 01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, 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совка системы теплоснабжения п. Фи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2 – 18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от ввода котельной ЦРБ до ул. Больничный горо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п. Фирово, по ул. Комсомольской от теплового колодца здания старой почты до теплового колодца д/с «Родни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яной башни (кровля) п. Труд (кварт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котельной базы МУП «Фировское ЖК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ый запуск котельной ЦК и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2 -18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астка стены жилого дома № 33, п. Труд, ул. Пушк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ждествен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ый ремонт жилого дома № 33, кВ. 11, п. Труд, ул. Пушк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ждествен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кровли жилого дома № 33, п. Труд, ул. Пушк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Фиров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теплотрассы от котельной, 50 п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Фировский район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водопровода д. Жуково, ул. Советская, 1000 п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водопровода д. Обогор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сель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озырьков над подъездами ул. Цнинская, д.6, ул. Кооперативная, д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ул. Советская, д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7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ликооктябрьского городского посел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, областной фонд софинансирования расход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ровли ул. Кооперативная, д. №№ 19,20,22,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8.20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ых швов ул. Кооперативная, д. №№ 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2 -  30.08.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 подъездов ул. Советская, д.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2 -  15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, остекление и ремонт рам в подъез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2 - 30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опровода системы теплоснабжения ул. Кооперативная, д. № 5 (184 п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2 - 3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опровода системы теплоснабжения ул. Кооперативная, д. № 7 (184 п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2 -  14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>
          <w:trHeight w:val="9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, ремонт трубопроводов системы теплоснабжения в подвальных помещениях ул. Советская, д. № 12, ул. Кооперативная, д. №№ 3, 19, 20, 22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12 – 31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на вводах в здания, подключенные к центральным тепловым сетях на улицах - Кооперативная, Набережная, Садовая, Цнинская, Советская, Первомайская, Профсоюзная, Заводской переу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2 - 28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(замена) задвижек на тепловых уз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12 -  31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а теплотрассы (50 п.м.) ул. Советская д. № 12, установка в подвале задвиж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12 - 20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задвижек ул. Профсоюзная, д. №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12 - 17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задвижек на д/сад ул. 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2 – 24.05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ы тепл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.12. – 31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еплов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2 – 21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 и гидроизоляция теплотр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2 – 3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/>
              <w:t>Замена участка трубопровода системы теплоснабжения ул. Профсоюзная, д.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12 – 22.06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ранов Маевского на тех. этажах: ул. Советская, д. № 12, ул. Кооперативная, д. № 19 на вентили Ду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2 – 30.05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П «Великооктябрьское ЖКХ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резка теплообменника системы отопления «Востек» на теплосети жилищного фонда п. Велико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, промывка теплообменников – 2 шт., системы отопления жилищного фонда п. Великооктябрьск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, промывка, внутренний осмотр котла КВЖ 5 - 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, промывка, внутренний осмотр паровых котлов ДКВР 10-13 №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хоз. питьевого водопровода Ду -159 мм на посе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сосного агрегата ЭЦВ – 8 – 69 – 7 на артезианскую скважину хоз. питьев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а на артезианскую скважин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8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эротенков и отстойников очистных соору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7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еликооктябрьское ЖКХ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гля для котельных:</w:t>
            </w:r>
          </w:p>
          <w:p>
            <w:pPr>
              <w:pStyle w:val="Normal"/>
              <w:rPr/>
            </w:pPr>
            <w:r>
              <w:rPr/>
              <w:t>- МБОУ Рождественская СОШ (потребность – 750 т)</w:t>
            </w:r>
          </w:p>
          <w:p>
            <w:pPr>
              <w:pStyle w:val="Normal"/>
              <w:rPr/>
            </w:pPr>
            <w:r>
              <w:rPr/>
              <w:t>- МБОУ Дубровская ООШ (потребность – 180 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ров для котельных:</w:t>
            </w:r>
          </w:p>
          <w:p>
            <w:pPr>
              <w:pStyle w:val="Normal"/>
              <w:rPr/>
            </w:pPr>
            <w:r>
              <w:rPr/>
              <w:t>- МБОУ Жуковская ООШ (потребность – 200 куб. м.)</w:t>
            </w:r>
          </w:p>
          <w:p>
            <w:pPr>
              <w:pStyle w:val="Normal"/>
              <w:rPr/>
            </w:pPr>
            <w:r>
              <w:rPr/>
              <w:t>- МДОУ Жуковский детский сад «Светлячок» (потребность 132 куб. 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и установка котла в котельную МБОУ Рождестве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 финансир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МБОУ Рождестве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Фировский район», областной фонд софинансирования расходов (софинансирование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МОУ Фир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ый ремонт кровли МДОУ Баталинский детский са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МБОУ Великооктябрь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 финансир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МБОУ Новосель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МДОУ Великооктябрьский детский сад «Белоч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Фировский детский сад «Родни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бразовательного учреж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истемы отопления и отопительных печей в учреждениях культуры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К «Фировский РДК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плива (дрова) на отопительный сезон 2012 -2013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 культур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4 печей отопления в Городском СК, Лесном СК, Ходуновском СК, Деревском 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 культур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ентилей и задвижек в узле отопления МУК </w:t>
            </w:r>
          </w:p>
          <w:p>
            <w:pPr>
              <w:pStyle w:val="Normal"/>
              <w:rPr/>
            </w:pPr>
            <w:r>
              <w:rPr/>
              <w:t>«Фировский РД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2 – 01.08.12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К «Фировский РДК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стекления фасада Новосельского СДК с заменой оконных переплетов и остек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.12. – 01.07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К «Фировский РДК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на 1 этаже Великооктябрьского ДК на пластик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2 – 01.09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 культур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Комсомольского СД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0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К «Фировский РДК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кровли Жуковского СДК, Фировского РДК, Великооктябрьского Д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2 – 01.08.12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 культур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Фировский райо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53:00Z</dcterms:created>
  <dc:creator>Alexandre Katalov</dc:creator>
  <dc:description/>
  <cp:keywords/>
  <dc:language>en-US</dc:language>
  <cp:lastModifiedBy>ИМЯ</cp:lastModifiedBy>
  <cp:lastPrinted>2012-06-06T11:15:00Z</cp:lastPrinted>
  <dcterms:modified xsi:type="dcterms:W3CDTF">2012-06-09T08:35:00Z</dcterms:modified>
  <cp:revision>23</cp:revision>
  <dc:subject/>
  <dc:title> </dc:title>
</cp:coreProperties>
</file>