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14541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226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. ФИРОВО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b/>
          <w:bCs/>
          <w:sz w:val="24"/>
        </w:rPr>
        <w:t xml:space="preserve">От </w:t>
      </w:r>
      <w:r>
        <w:rPr>
          <w:b/>
          <w:bCs/>
          <w:sz w:val="24"/>
          <w:u w:val="single"/>
        </w:rPr>
        <w:t>31 мая 2013 г</w:t>
      </w:r>
      <w:r>
        <w:rPr>
          <w:b/>
          <w:bCs/>
          <w:sz w:val="24"/>
        </w:rPr>
        <w:t xml:space="preserve">                                                                              № </w:t>
      </w:r>
      <w:r>
        <w:rPr>
          <w:b/>
          <w:bCs/>
          <w:sz w:val="24"/>
          <w:u w:val="single"/>
        </w:rPr>
        <w:t>65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подготовке и  проведении отопительного сезона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013-2014 годов на территории 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Фировский район Твер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целях подготовки жилищного фонда, объектов социальной сферы и  инженерной инфраструктуры к осенне-зимнему периоду 2013-2014 годов на территории муниципального образования Фировский район Тверской област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Создать комиссию по контролю за ходом подготовки жилого фонда, объектов социальной сферы и инженерной инфраструктуры к работе в осенне-зимний период 2013-2014 годов и прохождения отопительного сезона в составе согласно Приложению 1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Утвердить Положение о комиссии по контролю за ходом подготовки жилого фонда, объектов социальной сферы и инженерной инфраструктуры к работе в осенне-зимний период 2013-2014 годов и прохождения отопительного сезона в составе согласно Приложению 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Утвердить общий план-график мероприятий по подготовке жилищного фонда, объектов социальной сферы и инженерной инфраструктуры к надежной работе в осенне-зимний период 2013-2014 годов согласно Приложению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4.</w:t>
      </w:r>
      <w:r>
        <w:rPr>
          <w:sz w:val="28"/>
          <w:szCs w:val="28"/>
        </w:rPr>
        <w:t xml:space="preserve"> Настоящее Постановление вступает в силу со дня его подписания и подлежит размещению на официальном сайте Фировского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Контроль за исполнением  настоящего Постановления возложить на   и. о. заместителя Главы Администрации Фировского района С.В.Павло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Фировского района                                           Ю.В.Воробь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Постановлением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Фировск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№ </w:t>
      </w:r>
      <w:r>
        <w:rPr>
          <w:sz w:val="26"/>
          <w:szCs w:val="26"/>
        </w:rPr>
        <w:t>___ от « ___ » _______ 2013 г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 коми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контролю за ходом подготовки жилого фонда, объектов социальной сферы и инженерной инфраструктуры к работе в осенне-зимний период 2013-2014 годов и прохождения отопительного сез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робьев Ю.В. – Глава Администрации района - председатель комисси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авлова С.В. – и. о. заместителя Главы Администрации района – заместитель председателя комисси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оробьева С.Н. – главный специалист отдела ЖКХ и охраны труда Администрации района – секретар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Андреев С.П. – руководитель отдела ГОЧС и мобподготовки Администрации район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ванов О.Н. – исполнительный директор Фировского отделения ООО «Тверьоблэлектро» (по согласованию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ванов Р.Н. – начальник Фировского газового участка (по согласованию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патов В.Г. – начальник Фировского РЭС филиала ОАО «МРСКЦентра» - «Тверьэнерго» (по согласованию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Малахов Ф.А. – и.о. Главы Администрации Великооктябрьского городского </w:t>
      </w:r>
    </w:p>
    <w:p>
      <w:pPr>
        <w:pStyle w:val="Normal"/>
        <w:jc w:val="both"/>
        <w:rPr/>
      </w:pPr>
      <w:r>
        <w:rPr>
          <w:sz w:val="26"/>
          <w:szCs w:val="26"/>
        </w:rPr>
        <w:t>поселения (по согласованию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Горюнов Ю.В. – директор МУП «Великооктябрьское ЖКХ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тапов Н.Е.- директор МУП «Фировское ЖК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Постановлением 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Фировск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 от «____» __________2013г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Л О Ж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комисс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контролю за ходом подготовки жилого фонда, объектов социальной сферы и инженерной инфраструктуры к работе в осенне-зимний период 2013-2014 годов и прохождения отопительного сезона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both"/>
        <w:textAlignment w:val="auto"/>
        <w:rPr/>
      </w:pPr>
      <w:r>
        <w:rPr>
          <w:sz w:val="26"/>
          <w:szCs w:val="26"/>
        </w:rPr>
        <w:t>Комиссия является органом, деятельность которого направлена на проверку готовности жилищного фонда, объектов социальной сферы и инженерной инфраструктуры к работе в осенне–зимний период 2013-2014 гг. с учетом итогов предыдущего сезона и выявления причин, связанных с авариями при эксплуатации энергетических установок, систем водоснабжения и водоотведения.</w:t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both"/>
        <w:textAlignment w:val="auto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воей деятельности комиссия подчинена Главе администрации муниципального образования Фировский район Тверской области</w:t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Работа комиссии  осуществляется на безвозмездной основе.</w:t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 своей деятельности комиссия руководствуется Конституцией РФ, Правилами норм технической эксплуатации жилищного фонда, утвержденных Постановлением Госстроя РФ от 27.09.2003 г., федеральными и областными законами, нормативными правовыми актами Российской Федерации и  Тверской  области, настоящим полож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center"/>
        <w:rPr>
          <w:sz w:val="26"/>
          <w:szCs w:val="26"/>
        </w:rPr>
      </w:pPr>
      <w:r>
        <w:rPr>
          <w:sz w:val="26"/>
          <w:szCs w:val="26"/>
        </w:rPr>
        <w:t>2. Цель и задачи коми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6"/>
          <w:szCs w:val="26"/>
        </w:rPr>
        <w:t>Комиссия создана в целях подготовки и обеспечения устойчивого функционирования объектов социальной сферы, жилищно-коммунального хозяйства и энергетики в осенне-зимний период 2013-2014 годов.</w:t>
      </w:r>
    </w:p>
    <w:p>
      <w:pPr>
        <w:pStyle w:val="Normal"/>
        <w:numPr>
          <w:ilvl w:val="1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6"/>
          <w:szCs w:val="26"/>
        </w:rPr>
        <w:t>Задачами комиссии являются:</w:t>
      </w:r>
    </w:p>
    <w:p>
      <w:pPr>
        <w:pStyle w:val="Normal"/>
        <w:ind w:left="480" w:hanging="0"/>
        <w:jc w:val="both"/>
        <w:rPr/>
      </w:pPr>
      <w:r>
        <w:rPr>
          <w:sz w:val="26"/>
          <w:szCs w:val="26"/>
        </w:rPr>
        <w:t>- Выявление причин нарушений и неполадок энергетических установок, систем водоснабжения и водоотведения</w:t>
      </w:r>
    </w:p>
    <w:p>
      <w:pPr>
        <w:pStyle w:val="Normal"/>
        <w:ind w:left="480" w:hanging="0"/>
        <w:jc w:val="both"/>
        <w:rPr/>
      </w:pPr>
      <w:r>
        <w:rPr>
          <w:sz w:val="26"/>
          <w:szCs w:val="26"/>
        </w:rPr>
        <w:t>- Предоставление информации о подготовке жилищного фонда, объектов социальной сферы и инженерной инфраструктуры к работе в зимних условиях в органы, осуществляющие их техническое обслуживание</w:t>
      </w:r>
    </w:p>
    <w:p>
      <w:pPr>
        <w:pStyle w:val="Normal"/>
        <w:ind w:left="480" w:hanging="0"/>
        <w:jc w:val="both"/>
        <w:rPr/>
      </w:pPr>
      <w:r>
        <w:rPr>
          <w:sz w:val="26"/>
          <w:szCs w:val="26"/>
        </w:rPr>
        <w:t>- Контроль за ходом подготовки и обеспечения устойчивого функционирования объектов жилищно-коммунального хозяйства и энергетики муниципального образования в осенне-зимний период 2013-2014 годов</w:t>
      </w:r>
    </w:p>
    <w:p>
      <w:pPr>
        <w:pStyle w:val="Normal"/>
        <w:ind w:left="480" w:hanging="0"/>
        <w:jc w:val="both"/>
        <w:rPr>
          <w:sz w:val="26"/>
          <w:szCs w:val="26"/>
        </w:rPr>
      </w:pPr>
      <w:r>
        <w:rPr>
          <w:sz w:val="26"/>
          <w:szCs w:val="26"/>
        </w:rPr>
        <w:t>- Анализ и оценка хода работ по подготовке объектов жилищно-коммунального хозяйства и энергетики  муниципального образования к осенне-зимнему периоду 2013-2014 годов</w:t>
      </w:r>
    </w:p>
    <w:p>
      <w:pPr>
        <w:pStyle w:val="Normal"/>
        <w:ind w:left="4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480" w:hanging="0"/>
        <w:jc w:val="center"/>
        <w:rPr>
          <w:sz w:val="26"/>
          <w:szCs w:val="26"/>
        </w:rPr>
      </w:pPr>
      <w:r>
        <w:rPr>
          <w:sz w:val="26"/>
          <w:szCs w:val="26"/>
        </w:rPr>
        <w:t>3. Организация деятельности комиссии.</w:t>
      </w:r>
    </w:p>
    <w:p>
      <w:pPr>
        <w:pStyle w:val="Normal"/>
        <w:ind w:left="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1 Положение о комиссии утверждается Главой администрации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2 Комиссия назначается Главой администрации муниципального образ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3 Заседания  комиссии проводятся 2 раза в месяц на период подготовки к осенне -зимнему период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4 Решения комиссии носят рекомендательный характер и оформляются протокол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5 Комиссия  имеет право запрашивать необходимую информацию, привлекать к работе в комиссии должностных лиц предприятий, организаций, учреждений, независимо от форм собственности, участвующих в тепло-, водоснабжении населения, обслуживании жилищного фон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Фировск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 от «___» ______ 2013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щий план – график мероприятий по подготовке жилищного фонда, объектов социальной сферы и инженерной инфраструктуры к работе в осенне-зимний период 2013-2014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436"/>
        <w:gridCol w:w="2126"/>
        <w:gridCol w:w="2957"/>
        <w:gridCol w:w="4131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одведению итогов ОЗП 2012-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12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контрольную топ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9.2012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, МУП «Великооктябрь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мастера газовой котельной, проведение аттестации операторов котельных по ПТЭ и ТЭ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 – 01.09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электрооборудования мест общего пользования многоквартирного дома, расположенного по адресу: п. Фирово, ул. Правды, д.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 по 01.11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обственников, бюджет Фировского город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подвалов и чердаков, ремонт дверей многоквартирных домов Фир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 по 01.11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городских и сельских поселений, средства МУП «Фировское ЖКХ», средства ТСЖ «УЮТ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кровли котельной п. Труд (квартальная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6. по 30.06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СОЗ арт. скважин Фир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7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Фировский район, бюджет Великооктябрьского сель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 арт. скважины п. Фирово, ул. Мелиора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8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я арт. скважины в д. Альпак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8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еликооктябрьского сель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 котельной ЦРБ в п. Фир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7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электропроводки в котельных ЦК и ЦРБ п. Фирово, котельной п. Труд (кварталь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7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, ремонт, замена приборов учета и контроля работы оборудования котельных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 - 01.09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«Фировское ЖКХ», </w:t>
            </w:r>
          </w:p>
          <w:p>
            <w:pPr>
              <w:pStyle w:val="Normal"/>
              <w:rPr/>
            </w:pPr>
            <w:r>
              <w:rPr/>
              <w:t>МУП «Великооктябрь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,</w:t>
            </w:r>
          </w:p>
          <w:p>
            <w:pPr>
              <w:pStyle w:val="Normal"/>
              <w:rPr/>
            </w:pPr>
            <w:r>
              <w:rPr/>
              <w:t>средства МУП «Великооктябрь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оборудования и запорной арматуры в котельных и теплотрасс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 -  01.09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«Фировское ЖКХ», </w:t>
            </w:r>
          </w:p>
          <w:p>
            <w:pPr>
              <w:pStyle w:val="Normal"/>
              <w:rPr/>
            </w:pPr>
            <w:r>
              <w:rPr/>
              <w:t>МУП «Великооктябрь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,</w:t>
            </w:r>
          </w:p>
          <w:p>
            <w:pPr>
              <w:pStyle w:val="Normal"/>
              <w:rPr/>
            </w:pPr>
            <w:r>
              <w:rPr/>
              <w:t>средства МУП «Великооктябрь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теплосистемы хим. Реагентами в котельной ЦР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9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, наладка приборов автоматики и безопасности в котельных ЦК и ЦРБ п. Фир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9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циркуляционного насоса с малым энергопотреблением в ЦК п. Фирово, котельной п. Труд (кварталь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8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ация котельных средствами пожароту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 - 15.06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отла в котельной п. Труд (кварталь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 - 30.08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ытяжки в котельной п. Граничный от угольного кот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 - 01.07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территории котельных от шлака, золы, мус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 - 30.08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участка теплотрассы от развилки церкви до здания РДК, Ростелеком ул. Комсомольская, п. Фир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 – 30.07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участка теплотрассы п. Труд от квартальной котельной до д/с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 – 30.08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ппаратуры управления подачи воды в д. Дерева, утепление здания арт. скважины (отключение водонапорной башн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 – 01.08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Великооктябрьского сель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ппаратуры управления подачи воды в п. Сосновка, утепление здания арт. скважины (отключение водонапорной башн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 – 01.08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Великооктябрьского сель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ппаратуры управления подачи воды в д. Дубровка, утепление здания арт. скважины (отключение водонапорной башн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 – 01.08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Великооктябрьского сель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участка водопровода в д. Жуково, ул. Колхозная – ул. Садовая (900 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 – 30.08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Великооктябрьского сель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участка водопровода в д. Дубровка (900 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 – 30.08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Великооктябрьского сель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отла КВр-0,6 в муниципальной котельной п. Сосн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9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отла КВр-0,6 в муниципальной котельной п. Гранич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9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восстановлению водоснабжения д. Мартюшино Рождестве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9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95" w:leader="none"/>
              </w:tabs>
              <w:rPr/>
            </w:pPr>
            <w:r>
              <w:rPr/>
              <w:t>Промывка системы отопления поселка, водопроводной водой с продувкой сжатым воздух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95" w:leader="none"/>
              </w:tabs>
              <w:rPr/>
            </w:pPr>
            <w:r>
              <w:rPr/>
              <w:t>до 01.10.2013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еликооктябрь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Великооктябрь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95" w:leader="none"/>
              </w:tabs>
              <w:rPr/>
            </w:pPr>
            <w:r>
              <w:rPr/>
              <w:t>Ревизия запорной арматуры теплосетей п. Великооктябрьский. Замена изношенной. Ремонт задвижек, венти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95" w:leader="none"/>
              </w:tabs>
              <w:rPr/>
            </w:pPr>
            <w:r>
              <w:rPr/>
              <w:t>до 01.08.2013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еликооктябрь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Великооктябрь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95" w:leader="none"/>
              </w:tabs>
              <w:rPr/>
            </w:pPr>
            <w:r>
              <w:rPr/>
              <w:t>Промывка, продувка сжатым воздухом хоз. питьевого водопровода от водонапорной башни до тупиковых точек (школа, ОюС., Советская 12, лесничество, ул. Ми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95" w:leader="none"/>
              </w:tabs>
              <w:rPr/>
            </w:pPr>
            <w:r>
              <w:rPr/>
              <w:t>до 01.10.2013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еликооктябрь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Великооктябрь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95" w:leader="none"/>
              </w:tabs>
              <w:rPr/>
            </w:pPr>
            <w:r>
              <w:rPr/>
              <w:t>Ремонт с заменой труб, очистка от ила, заменой лотков второй половины аэротенков на О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95" w:leader="none"/>
              </w:tabs>
              <w:rPr/>
            </w:pPr>
            <w:r>
              <w:rPr/>
              <w:t>до 01.07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еликооктябрь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еликооктябрьского город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участка теплотрассы от теплоузла до дома № 22 по ул. Кооперативна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9.201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еликооктябрьское ЖКХ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еликооктябрьского город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вартиры № 5д. № 10, ул. Советская, п. Фир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 – 01.10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Фировского городского посел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Фировского город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вартиры № 1 д. № 30, ул. Юбилейная, п. Фир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13 -01.12.201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Фировского городского посел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Фировского город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олодца по ул. Зеленая, д. 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3-01.07.201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Фировского городского посел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Фировского город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олодца по ул. Профсоюзн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013-01.09.201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Фировского городского посел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Фировского город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олодца по ул. Ветлечебн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3-01.08.201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Фировского городского посел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Фировского город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остков с ул. Садовая на ул. Зеле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3-01.07.201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Фировского городского посел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Фировского город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остков с ул. Правды на ул. Лен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3-01.07.201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Фировского городского посел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Фировского город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кровли дома № 33, ул. Пушкина, п. Тр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 – 01.09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ождественского сельского посел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кровли дома № 14, № 9, п. Гранич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 – 01.09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ождественского сельского посел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торой емкости под ЖБО и врезка в канализационную систему п. Гранич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 – 01.09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ождественского сельского посел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ождественского сель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емкостей водонапорных башен д. Баталино, п. Тр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 – 01.07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ождественского сельского посел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анализации (15 м) в доме № 12, п. Гранич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 – 01.09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ождественского сельского посел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обственников, бюджет Рождественского сель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ных блоков в классах и коридорах нач. школы (2,3 этаж) - МБОУ Великооктябрь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8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окон - МБОУ Великооктябрь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теплоотражающих экранов за радиаторы - МБОУ Великооктябрь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отопительной системы - МБОУ Великооктябрь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ходной группы - МБОУ Великооктябрь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9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ежпанельных швов - МБОУ Великооктябрь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9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ерей эвакуационных выходов- МБОУ Великооктябрь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9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и утепление труб горячего водоснабжения и отопительной системы в подвале школы - МБОУ Великооктябрь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 – МОУ Фиров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окон – МБОУ Новосельская О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 здания – МБОУ Жуковская О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отельной (замена электропроводки, рубильника, сварка котла) МБОУ Жуковская О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тировок на приобретение 234 куб. метра дров и отходов лесозаготовок – МБОУ Жуковская О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9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подвала школы – МБОУ Дубровская О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оконных рам (запенивание) – МБОУ Дубровская О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укциона по закупке угля – МБОУ Дубровская О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9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котельной (переборка насоса, ремонт кровли) – МБОУ Дубровская О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истем отопления и водоснабжения к работе в зимний период – МКОУ Заводская Н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й ремонт отопительной системы – МБДОУ детский сад «Роднич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ных блоков (6 шт.) – МБДОУ детский сад «Роднич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9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ных блоков (5 шт.) – МБДОУ детский сад «Белоч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9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тмостков, цоколя здания – МБДОУ детский сад Белоч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холодного и горячего водоснабжения - МБДОУ детский сад Белоч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тмостков здания – МБДОУ детский сад «Ласточка» комбинированного ти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истемы канализации – МДОУ детский сад «Колокольч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ая замена оконных блоков (5 шт.) – МДОУ детский сад «Колокольч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ылец и отмостков здания - МДОУ детский сад «Светляч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9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анализационных труб (мл. группа) - МДОУ детский сад «Светляч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уровка отопительного котла и ремонт отопительной системы - МДОУ детский сад «Светляч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защитная обработка чердачных помещений здания - МДОУ детский сад «Светляч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ровами (145 куб.) - МДОУ детский сад «Светляч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орцовых стен здания – МДОУ Баталинский детский с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ая замена оконных блоков – МДОУ Баталинский детский с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системы отопления и отопительных печей в учреждениях культуры Фир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6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 «Фировский РДК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з топлива (дрова) на отопительный сезон 2013-201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5.2013 по 01.07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 «Фировский РДК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4-х печей отопления в Поддубском СК, Лесном СК, Ходуновском СДК, Деревском 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6.2013 по 01.08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 «Фировский РДК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етевого насоса в котельной ДК Рожд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8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 «Фировский РДК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стекления фасада Новосельского СДК с заменой оконных переплетов и остек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7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 «Фировский РДК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ных блоков на 2 этаже Великооктябрьского 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8.2013 по 01.10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 «Фировский РДК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 Комсомольского СДК, Рождественского С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6.2013 по 01.08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 «Фировский РДК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й ремонт кровли Жуковского СДК, Фировского РДК, Великооктябрьского 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6.2013 по 01.08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 «Фировский РДК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изводственного контроля, обеспечивающего соблюдение требований промышленной безопасности опасных производственных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верьоблэлектро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мплектованность и достаточность подготовленного производственно-технического, технологического персонала для работы в осенне-зимни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 квартал 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верьоблэлектро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готовность к применению, с учетом мест размещения, аварийного запаса оборудования и необходимых материалов для выполнения аварийно-восстановительны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верьоблэлектро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етевого оборудования: ТП, шт.; ВЛ 3-10кВ, км.; ВЛ 0,4 кВ, км.; КЛ 3-10 кВ, км.; КЛ 0,4 кВ,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9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верьоблэлектро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троительной части ТП, Р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9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верьоблэлектро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и техническое обслуживание электросетевого оборудования: ТП, шт.; РП, шт.; ВЛ 3-10кВ, км.; ВЛ 0,4 кВ, км.; КЛ 3-10 кВ, км.; КЛ 0,4 кВ,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9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верьоблэлектро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ловка охранных зон ВЛ-0,4-10 кВ,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9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верьоблэлектро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вырубку, расчистку просек и вырубку угрожающих деревьев по краям просек ВЛ 35-110 кВ,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9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верьоблэлектро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листам осмотров оборудования, провести сезонную доливку масла в силовых трансформаторах ТП,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9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верьоблэлектро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товности к выполнению в осенне-зимний период передачи электрической энергии и мощности в пределах пропускной способности объекта электросетевого хозяйства, определенной в установленном поряд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9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верьоблэлектро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к работе схем защит и автоматики, средств связи, систем диспетчерского технологического управления и систем гарантированного электро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верьоблэлектро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азработанных и утвержденных в установленном порядке графиков аварийного ограничения режима потребления электрической энергии (мощно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9.2013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верьоблэлектро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6:26:00Z</dcterms:created>
  <dc:creator>Alexandre Katalov</dc:creator>
  <dc:description/>
  <cp:keywords/>
  <dc:language>en-US</dc:language>
  <cp:lastModifiedBy>Имя</cp:lastModifiedBy>
  <cp:lastPrinted>2013-05-31T16:42:00Z</cp:lastPrinted>
  <dcterms:modified xsi:type="dcterms:W3CDTF">2013-06-05T06:26:00Z</dcterms:modified>
  <cp:revision>2</cp:revision>
  <dc:subject/>
  <dc:title> </dc:title>
</cp:coreProperties>
</file>