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 xml:space="preserve">от 02 мая 2012г                                         п. Фирово                                                   </w:t>
      </w:r>
      <w:r>
        <w:rPr>
          <w:b/>
          <w:bCs/>
          <w:sz w:val="24"/>
          <w:lang w:val="en-US"/>
        </w:rPr>
        <w:t>No</w:t>
      </w:r>
      <w:r>
        <w:rPr>
          <w:b/>
          <w:bCs/>
          <w:sz w:val="24"/>
        </w:rPr>
        <w:t xml:space="preserve"> 60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 проведении конкурса на звание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Лучшее подворье»,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«Лучшая придомовая территория»,  «Лучшая территория общеобразовательного учреждения», «Лучшая территория торгового предприятия», «Лучшая малая архитектурная форма», « Новая жизнь старых вещ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/>
        <w:tab/>
      </w:r>
      <w:r>
        <w:rPr>
          <w:color w:val="000000"/>
          <w:sz w:val="28"/>
          <w:szCs w:val="28"/>
        </w:rPr>
        <w:t>В целях развития и поддержки инициативы граждан, принимающих активное участие в благоустройстве и содержании домов, придомовых территорий Администрация Фировск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.</w:t>
        <w:tab/>
        <w:t xml:space="preserve">1. Провести до </w:t>
      </w:r>
      <w:r>
        <w:rPr>
          <w:b/>
          <w:bCs/>
          <w:color w:val="000000"/>
          <w:sz w:val="28"/>
          <w:szCs w:val="28"/>
        </w:rPr>
        <w:t xml:space="preserve">10 июня 2012 </w:t>
      </w:r>
      <w:r>
        <w:rPr>
          <w:color w:val="000000"/>
          <w:sz w:val="28"/>
          <w:szCs w:val="28"/>
        </w:rPr>
        <w:t xml:space="preserve">г. конкурс на звание </w:t>
      </w:r>
      <w:r>
        <w:rPr>
          <w:sz w:val="28"/>
          <w:szCs w:val="28"/>
        </w:rPr>
        <w:t>«Лучшее подворье», «Лучшая придомовая территория»», «Лучшая территория общеобразовательного учреждения», «Лучшая территория торгового предприятия», «Лучшая малая архитектурная форма», « Новая жизнь старых вещей» (далее Конкурс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Утвердить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2.1. Положение о Конкурсе </w:t>
      </w:r>
      <w:r>
        <w:rPr>
          <w:sz w:val="28"/>
          <w:szCs w:val="28"/>
        </w:rPr>
        <w:t>(приложение 1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2.2. Состав комиссии по подведению итогов </w:t>
      </w:r>
      <w:r>
        <w:rPr>
          <w:sz w:val="28"/>
          <w:szCs w:val="28"/>
        </w:rPr>
        <w:t>(приложение 2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3. Организовать размещение информации о проведении и об итогах Конкурса на официальном сайте администрации Фировского район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4.Средства на награждение победителей Конкурса направить из резервного фонд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</w:t>
      </w:r>
      <w:r>
        <w:rPr>
          <w:rFonts w:cs="TimesNewRomanPSMT" w:ascii="TimesNewRomanPSMT" w:hAnsi="TimesNewRomanPSMT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е постановление вступает в силу со дня его подписания и подлежит опубликованию в газете «Коммунар».</w:t>
        <w:tab/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6. Контроль за выполнением данного постановления возложить на Веселову Р. В., первого заместителя главы Администрации Фировского района, управляющего делам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лав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Фировского района                                                 Ю.В. Воробьев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/>
      </w:pPr>
      <w:r>
        <w:rPr/>
        <w:t>Утверждено постановлением</w:t>
      </w:r>
    </w:p>
    <w:p>
      <w:pPr>
        <w:pStyle w:val="Normal"/>
        <w:jc w:val="right"/>
        <w:rPr/>
      </w:pPr>
      <w:r>
        <w:rPr/>
        <w:t>Администрации Фировского района</w:t>
      </w:r>
    </w:p>
    <w:p>
      <w:pPr>
        <w:pStyle w:val="Normal"/>
        <w:jc w:val="right"/>
        <w:rPr/>
      </w:pPr>
      <w:r>
        <w:rPr/>
        <w:t>от 02.05.2012 г. N 6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нкурсе на звание «Лучшее подворье», «Лучшая придомовая территория»,  «Лучшая территория общеобразовательного учреждения», «Лучшая территория торгового предприятия», «Лучшая малая архитектурная форма», « Новая жизнь старых вещ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бщие по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Конкурс на звание «Лучшее подворье», «Лучшая придомовая территория»,  «Лучшая территория общеобразовательного учреждения», «Лучшая территория торгового предприятия», «Лучшая малая архитектурная форма», « Новая жизнь старых вещей» (далее конкурс) проводится по инициативе администрации Фировского района, Собрания депутатов Фировского района среди жителей, предприятий, учреждений и организаций, проживающих и расположенных на территории МО «Фировский район» под девизом «Фирово - наш дом, в нем комфортно мы живем» и приурочен к празднованию Дня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ь конкурса - улучшение благоустройства территорий, содержания домовладений, более широкое вовлечение в эту работу населения, развитие и поддержка социальной инициативы жителей, коллективов предприятий, учреждений и организац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я кон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В конкурсе могут принимать участие все жители Фировского района, проживающие как в муниципальном, ведомственном жилищном фонде, так и в частном секторе, а также предприятия торговли, образовательные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2. Конкурс проводится с 10 мая 2012 года по 10 июня 2012 года.</w:t>
      </w:r>
    </w:p>
    <w:p>
      <w:pPr>
        <w:pStyle w:val="Normal"/>
        <w:jc w:val="both"/>
        <w:rPr/>
      </w:pPr>
      <w:r>
        <w:rPr>
          <w:sz w:val="28"/>
          <w:szCs w:val="28"/>
        </w:rPr>
        <w:t>2.3. Итоги конкурса подводятся с 3 июня по 10 июня 2012 года.</w:t>
      </w:r>
    </w:p>
    <w:p>
      <w:pPr>
        <w:pStyle w:val="Normal"/>
        <w:jc w:val="both"/>
        <w:rPr/>
      </w:pPr>
      <w:r>
        <w:rPr>
          <w:sz w:val="28"/>
          <w:szCs w:val="28"/>
        </w:rPr>
        <w:t>2.4.  Конкурс проводится в два этапа:</w:t>
      </w:r>
    </w:p>
    <w:p>
      <w:pPr>
        <w:pStyle w:val="Normal"/>
        <w:jc w:val="both"/>
        <w:rPr/>
      </w:pPr>
      <w:r>
        <w:rPr>
          <w:sz w:val="28"/>
          <w:szCs w:val="28"/>
        </w:rPr>
        <w:t>- первый этап- отбор участников конкурса. По итогам первого этапа главы администраций поселений направляют информацию об участниках конкурса (адрес места расположения объекта, Ф.И.О домовладельца (руководителя), контактный телефон) в конкурсную комиссию до 25.05.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торой этап (проводится конкурсной комиссией)- определение победителей, вручение премий, освещение итогов конкурса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словия проведения конкурса</w:t>
      </w:r>
    </w:p>
    <w:p>
      <w:pPr>
        <w:pStyle w:val="Normal"/>
        <w:jc w:val="both"/>
        <w:rPr/>
      </w:pPr>
      <w:r>
        <w:rPr>
          <w:sz w:val="28"/>
          <w:szCs w:val="28"/>
        </w:rPr>
        <w:t>3.1. Конкурс проводится на з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Лучшее подворье» - среди частных домовла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Лучшая придомовая территория»- среди  дворов многоквартирных домов муниципального, ведомственного и частного жилого фон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Лучшая территория общеобразовательного учреждения» - среди территорий, прилегающих к общеобразовательным (школьным, дошкольным) учрежд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Лучшая территория торгового предприятия» - среди территорий, прилегающих к торговым предприят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Лучшая малая архитектурная форма» (беседка, забор, наличники, калитка и т. д.) - среди частных домовла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Новая жизнь старых вещей» - среди всех жителей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3.2. Критерии оценки:</w:t>
      </w:r>
    </w:p>
    <w:p>
      <w:pPr>
        <w:pStyle w:val="Normal"/>
        <w:jc w:val="both"/>
        <w:rPr/>
      </w:pPr>
      <w:r>
        <w:rPr>
          <w:sz w:val="28"/>
          <w:szCs w:val="28"/>
        </w:rPr>
        <w:t>3.2.1. «Лучшее подворь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личие номерного знака и аншлага с названием улицы на до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прилегающей территории в надлежащем санитарном и противопожарном состоя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благоустройство дв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личие и содержание в исправном состоянии ограждения (забор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личие зеленых насаждений, цветников, огородов; регулярная побелка, обрезка деревьев и кустар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бота по очистке и содержанию кюветов, водопропускных т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явление творчества со стороны владельца дома в оформлении дворовой терри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личие домашних животных, птиц, пче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2. «Лучшая придомовая территория»</w:t>
      </w:r>
    </w:p>
    <w:p>
      <w:pPr>
        <w:pStyle w:val="Normal"/>
        <w:jc w:val="both"/>
        <w:rPr/>
      </w:pPr>
      <w:r>
        <w:rPr>
          <w:sz w:val="28"/>
          <w:szCs w:val="28"/>
        </w:rPr>
        <w:t>-участие населения в работе по благоустройству и озеленению придомовой территории, поддержанию чистоты и порядка, сохранению оборудования детских площадок, зон отдыха, проведение субботников, проявление инициативы в эстетическом оформлении дв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тсутствие или пресечение фактов самовольной установки гаражей, неправильной парковки автомашин, порчи зеленых наса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зеленение двора, наличие цветников у подъездов, газонов, своевременная обрезка кустарников и деревье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стояние тротуаров, отмостков, бордюров, огра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свещенность дворовой терри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личие домовых знаков и уличных указателей, досок объя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2.3. «Лучшая территория общеобразовательного учрежд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благоустройство прилегающей территории (очистка от сухостоя, мусора, скашивание сорной травы, наличие дорожного покрытия подъездных путей, наличие зеленых насаждений, цветочных клумб, их внешний вид, наличие урн для сбора мусор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личие договоров для вывоза ТБО, контейнеров для сбора мусора и от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астие работников в субботниках по благоустройству и санитарной очистке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2.4. «Лучшая территория торгового предприят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благоустройство прилегающей территории (очистка от сухостоя, мусора, скашивание сорной травы, наличие дорожного покрытия подъездных путей, наличие зеленых насаждений, цветочных клумб, их внешний вид, наличие урн для сбора мусор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личие договоров для вывоза ТБО, контейнеров для сбора мусора и от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астие работников в субботниках по благоустройству и санитарной очистке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5. «Лучшая малая архитектурная форм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ворческая оригина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необычных материал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экологическая направленность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комплексность сочетания с элементами ландшафта и окружающей среды,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композиционная завершенность и эстетическое восприятие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3.2.6.</w:t>
      </w:r>
      <w:r>
        <w:rPr>
          <w:sz w:val="28"/>
          <w:szCs w:val="28"/>
        </w:rPr>
        <w:t xml:space="preserve"> « Новая жизнь старых вещей»</w:t>
      </w:r>
    </w:p>
    <w:p>
      <w:pPr>
        <w:pStyle w:val="Normal"/>
        <w:jc w:val="both"/>
        <w:rPr/>
      </w:pPr>
      <w:r>
        <w:rPr>
          <w:sz w:val="28"/>
          <w:szCs w:val="28"/>
        </w:rPr>
        <w:t>- творческая оригина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необычных материа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радиционное использование в бы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езность ве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3. Победителями конкурса в соответствующих номинациях признаются участники, набравшие в своей категории наибольшее количество баллов на основании системы показателей, разработанной конкурсной комисс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орядок подведения ит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1. Итоги конкурса подводятся конкурсной комиссией с выездом на объекты с заполнением членами комиссии оценочных листов.</w:t>
      </w:r>
    </w:p>
    <w:p>
      <w:pPr>
        <w:pStyle w:val="Normal"/>
        <w:jc w:val="both"/>
        <w:rPr/>
      </w:pPr>
      <w:r>
        <w:rPr>
          <w:sz w:val="28"/>
          <w:szCs w:val="28"/>
        </w:rPr>
        <w:t>4.2. В каждой номинации конкурса определяется победитель.</w:t>
      </w:r>
    </w:p>
    <w:p>
      <w:pPr>
        <w:pStyle w:val="Normal"/>
        <w:jc w:val="both"/>
        <w:rPr/>
      </w:pPr>
      <w:r>
        <w:rPr>
          <w:sz w:val="28"/>
          <w:szCs w:val="28"/>
        </w:rPr>
        <w:t>4.3. Протокол итогового заседания конкурсной комиссии после подписания председателем и членами комиссии направляется на утверждение  Главой администрации Фировского района соответствующим распоря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Награждение и поощрение побе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Победители конкурса награждаются дипломами, а также денежной премией по номинац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Лучшее подворье» - 10 тыс. 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Лучшая придомовая территория» - сертификат на сумму 20 тыс. 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Лучшая территория общеобразовательного учреждения» – сертификат на сумму 20 тыс. 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Лучшая территория торгового предприятия»  – сертификат на сумму 10 тыс. 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Лучшая малая архитектурная форма» - 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Новая жизнь старых вещей» - 5 тыс. 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2. Денежная премия направляется на дополнительное благоустройство подъезда, двора, дома, территории, поощрение жителей, проявляющих наибольшую активность в работе по улучшению внешнего облика населенных пунктов Фи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3. Актив общественности домов и других объектов, победивших в конкурсе, награждается благодарственными письмами, ценными подарк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right"/>
        <w:rPr/>
      </w:pPr>
      <w:r>
        <w:rPr/>
        <w:t>Утверждено  постановлением</w:t>
      </w:r>
    </w:p>
    <w:p>
      <w:pPr>
        <w:pStyle w:val="Normal"/>
        <w:jc w:val="right"/>
        <w:rPr/>
      </w:pPr>
      <w:r>
        <w:rPr/>
        <w:t>Администрации Фировского района</w:t>
      </w:r>
    </w:p>
    <w:p>
      <w:pPr>
        <w:pStyle w:val="Normal"/>
        <w:jc w:val="right"/>
        <w:rPr/>
      </w:pPr>
      <w:r>
        <w:rPr/>
        <w:t>от  02.05 2012 г. N 6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одведению итогов конкурс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: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Веселова Р. В.- первый заместитель главы Администрации Фировского района, 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Жидких Л. С.- руководитель отдела архитектуры и градост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: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Павлова С. В. – главный специалист отдела жилищно-коммунального хозяйства и охраны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санова Э.Х.- редактор МТК «Фирово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асильева Е. Н. – зав. отделом районной газеты «Коммуна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юлькин Н. В.- депутат Собрания депутатов Фировск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афиуллина Н. В.- руководитель организационно-правового отдела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мирнов П. М. - заместитель председателя Собрания депутатов Фиров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62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5:18:00Z</dcterms:created>
  <dc:creator>Оксана</dc:creator>
  <dc:description/>
  <cp:keywords/>
  <dc:language>en-US</dc:language>
  <cp:lastModifiedBy>Admin</cp:lastModifiedBy>
  <cp:lastPrinted>2012-05-03T13:00:00Z</cp:lastPrinted>
  <dcterms:modified xsi:type="dcterms:W3CDTF">2012-05-04T08:10:00Z</dcterms:modified>
  <cp:revision>7</cp:revision>
  <dc:subject/>
  <dc:title/>
</cp:coreProperties>
</file>