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/>
      </w:pPr>
      <w:r>
        <w:rPr>
          <w:sz w:val="28"/>
          <w:szCs w:val="28"/>
          <w:u w:val="single"/>
        </w:rPr>
        <w:t>От 18 мая 2011 г.</w:t>
      </w:r>
      <w:r>
        <w:rPr>
          <w:sz w:val="28"/>
          <w:szCs w:val="28"/>
        </w:rPr>
        <w:t xml:space="preserve">                         п. ФИРОВО                                 №</w:t>
      </w:r>
      <w:r>
        <w:rPr>
          <w:sz w:val="28"/>
          <w:szCs w:val="28"/>
          <w:u w:val="single"/>
        </w:rPr>
        <w:t xml:space="preserve"> 59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ведомственную целевую программу «Поддержка и развитие печатных средств массовой информации в муниципальном образовании «Фировский район» на 2010-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администрации Фировского района от 01.09.2008 года № 236 «О порядке разработки, утверждения, реализации и мониторинга реализации ведомственных целевых программ Фир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ровского района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дополнения в ведомственную целевую программу «Поддержка и развитие печатных средств массовой информации в муниципальном образовании «Фировский район» на 2010-2012 годы», утвержденную постановлением Администрации Фировского района от 11.05.2010 года №48 (далее – Программ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 по Программе» изложить в новой редакции:</w:t>
      </w:r>
    </w:p>
    <w:p>
      <w:pPr>
        <w:pStyle w:val="ConsPlusCell"/>
        <w:widowControl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составляет 3.949 тыс. руб.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0 г. – 1.643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1 г. – 1.406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2 г. – 900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местного бюджета 3.140 тыс. руб.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0 г. – 1.125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1 г. – 1.115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2 г. – 900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областного бюджета 809 тыс. руб.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0 г. – 518,0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1 г. - 29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 г. - 0 тыс. руб.»</w:t>
      </w:r>
    </w:p>
    <w:p>
      <w:pPr>
        <w:pStyle w:val="Normal"/>
        <w:suppressAutoHyphens w:val="true"/>
        <w:ind w:left="4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разделе 1 текстовой части Программы «Характеристика проблемы и необходимости ее решения программными методами» после слов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еобходимо приобретение нового автомобильного транспорта для более мобильного и надежного перемещения по территории района в целях сбора и публикации информации на страницах районной газеты» дополнить словами «и приобретение айфона для более оперативной передачи информации»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раздел 4 текстовой части Программы «Объем ресурсов, необходимых для реализации Программы» изложить в новой редакци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требуемых ресурсов  на 2010-2012 годы составляет 3.949 тыс. рублей, в том числ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 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6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6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 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4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949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. Настоящее постановление вступает в силу со дня подписания, распространяется на правоотношения, возникшие с 01.01.2011 года,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 xml:space="preserve">Глава Администрации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Фировского района</w:t>
        <w:tab/>
        <w:tab/>
        <w:tab/>
        <w:tab/>
        <w:tab/>
        <w:tab/>
        <w:tab/>
        <w:t>Ю.В. Воробьев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04:00Z</dcterms:created>
  <dc:creator>Admin</dc:creator>
  <dc:description/>
  <cp:keywords/>
  <dc:language>en-US</dc:language>
  <cp:lastModifiedBy>Admin</cp:lastModifiedBy>
  <cp:lastPrinted>2011-05-24T12:18:00Z</cp:lastPrinted>
  <dcterms:modified xsi:type="dcterms:W3CDTF">2012-03-22T08:14:00Z</dcterms:modified>
  <cp:revision>15</cp:revision>
  <dc:subject/>
  <dc:title/>
</cp:coreProperties>
</file>