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7.04.2012 г.</w:t>
      </w:r>
      <w:r>
        <w:rPr>
          <w:b/>
          <w:bCs/>
          <w:sz w:val="24"/>
        </w:rPr>
        <w:t xml:space="preserve">                                           п. ФИРОВО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  <w:u w:val="single"/>
        </w:rPr>
        <w:t xml:space="preserve"> 58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месячника по благоустройству и уборке территорий населенных пунктов Фировского района Тверской област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улучшения санитарного состояния и благоустройства населенных пунктов Фировского района в связи с подготовкой к праздникам Весны и Труда и 67-й годовщины Победы в Великой Отечественной войне и в соответствии со ст. 16 Федерального закона от 06.102003 № 131 – ФЗ «Об общих принципах организации местного самоуправления в Российской Федерации», Администрация Фи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в период с 27 апреля по 28 мая 2012 года месячник по благоустройству и уборке территорий населенных пунктов Фиров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лавам администраций городских и сельских поселений Фировского района: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2.1. разработать план мероприятий на указанный период по благоустройству и уборке подведомственных им территорий, предусмотрев в нем закрепление за предприятиями, учреждениями и организациями территорий, подлежащих очистке и уходу и представить план мероприятий в Администрацию Фировского района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3. обеспечить уборку территорий мест общего пользования (улиц, скверов, парков, памятников) силами работников предприятий, учреждений и организаций, расположенных на подведомственных территориях, а также учащихся школ. Особое внимание уделить очистке водоотводных канав, водопропускных труб, предназначенных для отвода поверхностных сточных и грунтовых вод;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2.4. в период проведения месячника провести работы по очистке территорий кладбищ, памятников, воинских захоронений, обелисков до 05.05.2012 г.; провести работы по ремонту и окраске фасадов жилых зданий, зданий и сооружений юридических лиц, индивидуальных предпринимателей, их ограждений, привлекая к проведению этих работ их собственников и пользователей объектов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5. провести среди населения разъяснительную работу, направленную на его активное участие в месячнике по благоустройству и уборке территорий населенных пунктов и организовать контроль за уборкой и содержанием придомовой территории частными домовладельцами, территорий земельных участков, предоставленных под строительство, территорий занятых коллективными и индивидуальными гаражами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6. в период проведения месячника обеспечить проверку территорий поселений  с целью выявления несанкционированных свалок с последующей их ликвидацией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7. в период проведения месячника обеспечить четкий контроль и учет объемов выполненных работ на подведомственных им территориях и по его окончании о результатах проинформировать администрацию Фировского района.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3. Предложить муниципальному унитарному предприятию «Фировское жилищно – коммунальное хозяйство» принять участие  в месячнике по благоустройству населенных пунктов Фировского района: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3.1. оказывать содействие предприятиям, индивидуальным предпринимателям по организации сбора и вывоза твердых бытовых отходов у населения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руководителям предприятий, учреждений и организаций, независимо от организационно-правовой формы, провести разъяснительную работу о целях и задачах проводимых мероприятий, организовать коллективы на выполнение запланированных работ по благоустройству и уборке закрепленных территорий.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5. Настоящее постановление и обращение к гражданам, коллективам организаций и предприятий, независимо от организационно – правовой формы, расположенных на территории района, о принятии участия в месячнике по благоустройству населенных пунктов Фировского района  опубликовать в районной газете «Коммунар»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5.1. Информирование населения района о проведении месячника по благоустройству населенных пунктов Фировского района осуществлять через районную газету «Коммунар» и МТРК «Фирово»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 даты его подписания и подлежит размещению на официальном сайте администрации Фировского района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>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56:00Z</dcterms:created>
  <dc:creator>Admin</dc:creator>
  <dc:description/>
  <cp:keywords/>
  <dc:language>en-US</dc:language>
  <cp:lastModifiedBy>Имя</cp:lastModifiedBy>
  <cp:lastPrinted>2012-04-17T12:29:00Z</cp:lastPrinted>
  <dcterms:modified xsi:type="dcterms:W3CDTF">2012-04-18T11:43:00Z</dcterms:modified>
  <cp:revision>5</cp:revision>
  <dc:subject/>
  <dc:title>С наступающим, дорогие </dc:title>
</cp:coreProperties>
</file>