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14668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 О  С Т А Н О В Л Е Н И Е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2.04.2012 г.</w:t>
        <w:tab/>
        <w:t xml:space="preserve">        п. ФИРОВО</w:t>
        <w:tab/>
        <w:tab/>
        <w:tab/>
        <w:t xml:space="preserve"> № 50</w:t>
      </w:r>
    </w:p>
    <w:p>
      <w:pPr>
        <w:pStyle w:val="Normal"/>
        <w:jc w:val="both"/>
        <w:rPr>
          <w:spacing w:val="-8"/>
          <w:w w:val="91"/>
          <w:sz w:val="28"/>
          <w:szCs w:val="28"/>
        </w:rPr>
      </w:pPr>
      <w:r>
        <w:rPr>
          <w:spacing w:val="-8"/>
          <w:w w:val="91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порядке разработки, утверждения, реализации и мониторинга реализации ведомственных и долгосрочных целевых программ Фи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 ст.179 Бюджетного кодекса Российской Федерации, руководствуясь Положением о бюджетном процессе в муниципальном образовании «Фировский район», Администрация Фировского район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Порядок разработки, утверждения, реализации и мониторинга реализации ведомственных целевых программ Фировского район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>Постановление Администрации Фировского района №236 от 01 сентября 2008 г. «О порядке разработки, утверждения, реализации и мониторинга реализации ведомственных целевых программ Фировского района», Постановление Администрации Фировского района №234-1 от 29 августа 2008г. «О порядке разработки, формирования и реализации  долгосрочных целевых программ Фировского района Тверской области и проведения оценки эффективности их реализации» счит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возложить на заместителя главы Администрации  Фировского района,  руководителя отдела экономики Е.В.Складчиков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одписания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Администрации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ровского района                                                                      Ю. В. Воробьев     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17:00Z</dcterms:created>
  <dc:creator>ИМЯ</dc:creator>
  <dc:description/>
  <cp:keywords/>
  <dc:language>en-US</dc:language>
  <cp:lastModifiedBy>ИМЯ</cp:lastModifiedBy>
  <dcterms:modified xsi:type="dcterms:W3CDTF">2012-04-19T11:18:00Z</dcterms:modified>
  <cp:revision>1</cp:revision>
  <dc:subject/>
  <dc:title/>
</cp:coreProperties>
</file>