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Утверждено  Постановлением 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Фиров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_20.03.2012г._№ 38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28"/>
      <w:bookmarkEnd w:id="0"/>
      <w:r>
        <w:rPr>
          <w:b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 порядке зачисления в резерв на замещение муниципальных должностей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службы в муниципальном образован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ировский район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32" w:firstLine="708"/>
        <w:jc w:val="both"/>
        <w:outlineLvl w:val="1"/>
        <w:rPr>
          <w:u w:val="single"/>
        </w:rPr>
      </w:pPr>
      <w:r>
        <w:rPr>
          <w:u w:val="single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Положение о порядке зачисления в резерв на замещение муниципальных должностей  муниципальной службы в муниципальном образовании «Фировский район» (далее - Положение) разработано 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 марта 2007 года N 25-ФЗ "О муниципальной службе в Российской Федерации", Федеральным законом от 06.10.2003г. № 131-ФЗ «Об общих принципах  организации местного самоуправления  в Российской Федерации»,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 Правительства  Тверской области от 23.12.2011г. № 271-пп «О мерах по формированию и подготовке резерва управленческих кадров в Тверской области", Уставом муниципального образования «Фировский район», принятого решением Собрания депутатов Фировского района от 06.10.2005г. № 30,</w:t>
      </w:r>
    </w:p>
    <w:p>
      <w:pPr>
        <w:pStyle w:val="Normal"/>
        <w:widowControl w:val="false"/>
        <w:autoSpaceDE w:val="false"/>
        <w:jc w:val="both"/>
        <w:rPr/>
      </w:pPr>
      <w:r>
        <w:rPr/>
        <w:t>Положением о регулировании отдельных вопросов муниципальной службы в муниципальном образовании «Фировский район», утвержденного решением Собрания депутатов Фировского района № 184 от 21.02.2008г. 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ab/>
        <w:t>1.2. Положение определяет порядок формирования резерва для замещения должностей муниципальной службы в муниципальном образовании Фировский район Тверской области" (далее - кадровый резерв) и порядок работы с лицами, включенными в кадровый резерв муниципальной службы Администрации муниципального образования Фировский рай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В кадровый резерв муниципальной службы могут быть включены лица, соответствующие или способные соответствовать в результате дополнительной подготовки квалификационным требованиям к должностям муниципальной службы, на которые формируется кадровый резер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Формирование кадрового резерва осуществляется в следующих цел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вершенствование деятельности по подбору и расстановке кадров для замещения  главных и ведущих  должностей муниципальной службы в муниципальном образовании Фировский район Тверской области" (далее - МО "Фировский район» Тверской области"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лучшение качественного состава муниципальных служащ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оевременное удовлетворение потребности в кадр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вышение мотивации граждан к поступлению на муниципальную служб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Работа с кадровым резервом проводится в следующих цел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вышение мотивации муниципальных служащих к профессиональному рос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лучшение результатов профессиональной деятельности муниципальных служащ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вышение уровня профессиональной подготовки муниципальных служащ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кращение периода адаптации муниципальных служащих при вступлении в долж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ализация основного принципа муниципальной службы равного доступа граждан к муниципальной службе и равные условия ее прохо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 Принципы формирования резер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ъективность  (оценка профессиональных и личностных качеств и результатов профессиональной деятельности кандидатов для зачисления в кадровый резерв осуществляется коллегионально на основе объективных критериев оцен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зачисление в кадровый резерв осуществляется в соответствии с личными способностями, уровнем профессиональной подготовки, результатами профессиональной деятельности и на основе равного подхода к кандидат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бровольность включения  и нахождения граждан в кадровом резер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ласность в формировании и работе с кадровым  резер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55"/>
      <w:bookmarkEnd w:id="1"/>
      <w:r>
        <w:rPr/>
        <w:t xml:space="preserve">1.7. В кадровый резерв на замещение муниципальных должностей муниципальной службы МО «Фировский район» включаются лица, удовлетворяющие следующим требованиям: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лица, не достигшие предельного возраста для нахождения на муниципальной должности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сшее профессиональное образо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 менее 3 лет опыта профессиональной и (или) управленческой деятельности, стажа государственной гражданской ,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сутствие судим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сихическое здоровье (не состоит на учете в психоневрологическом, наркологическом диспансера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личностно-деловые кач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8. Кадровый резерв формируется  ежегодно на основе  отборочных мероприятий с учетом прогноза текущей и перспективной потреб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9. </w:t>
      </w:r>
      <w:hyperlink w:anchor="Par132">
        <w:r>
          <w:rPr>
            <w:rStyle w:val="InternetLink"/>
            <w:color w:val="0000FF"/>
          </w:rPr>
          <w:t>Кадровый резерв</w:t>
        </w:r>
      </w:hyperlink>
      <w:r>
        <w:rPr/>
        <w:t xml:space="preserve">  утверждается распоряжением Администрации МО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« Фировский  район». Решение о дополнении  кадрового резерва и исключении из него утверждается распоряжением Администрации  МО «Фировски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0. Организационную, координирующую, методическую и контрольную функции по формированию  и работе с резервом муниципальных служащих выполняет кадровая служба администрации МО «Фировски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1. В целях обеспечения контроля и учета зачисления в  резерв муниципальной службы оформляется </w:t>
      </w:r>
      <w:hyperlink w:anchor="Par166">
        <w:r>
          <w:rPr>
            <w:rStyle w:val="InternetLink"/>
            <w:color w:val="0000FF"/>
          </w:rPr>
          <w:t>карта</w:t>
        </w:r>
      </w:hyperlink>
      <w:r>
        <w:rPr/>
        <w:t xml:space="preserve"> специалиста резерва, которая хранится в кадровой службе (приложение N 1  настоящего Положения)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u w:val="single"/>
        </w:rPr>
      </w:pPr>
      <w:r>
        <w:rPr>
          <w:u w:val="single"/>
        </w:rPr>
        <w:t>2. Порядок формирования и кадрового  резер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u w:val="single"/>
        </w:rPr>
      </w:pPr>
      <w:r>
        <w:rPr>
          <w:u w:val="single"/>
        </w:rPr>
        <w:t>на замещение муниципальных должностей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Кадровый резерв формируется из числ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униципальных служащ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уководителей и специалистов предприятий, организаций и учреждений Фиров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лиц, прекративших полномочия и (или) уволенных с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2.2. В состав кадрового резерва на замещение муниципальных должностей могут быть включены лица, соответствующие квалификационным требованиям по резервной муниципальной должности, обладающие необходимыми деловыми и личностными качествами и показавшие высокие результаты  в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Формирование кадрового резерва на замещение муниципальных должностей  включают в себя следующие этап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ставление перечня муниципальных должностей, на которые формируется указанный кадровый резер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оставление списка кандидатов в кадровый резерв на замещение муниципальных должностей администрации МО «Фировский район»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ценка и отбор кандидатов в кадровый резерв на замещение муниципальных дол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ставление и утверждение списка лиц,  включенных  в кадровый резерв согласно приложению №2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Перечень муниципальных должностей, на которые формируется кадровый резерв на замещение муниципальных должностей, составляется кадровой служ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Дополнительно к спискам кандидатов прилагаются документы, подтверждающие соответствие кандидатов  в резерв на замещение муниципальной должности муниципальной службы в администрации МО «Фировский район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обственноручно заполненная и подписанная </w:t>
      </w:r>
      <w:hyperlink w:anchor="Par220">
        <w:r>
          <w:rPr>
            <w:rStyle w:val="InternetLink"/>
            <w:color w:val="0000FF"/>
          </w:rPr>
          <w:t>анкета</w:t>
        </w:r>
      </w:hyperlink>
      <w:r>
        <w:rPr/>
        <w:t xml:space="preserve"> по форме согласно приложению N 3  настоящего   По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пия паспор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веренная  копия трудовой книж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пии документов, подтверждающих наличие высшего профессионального образования, по желанию кандидата - копии документов о дополнительном профессиональном образовании, наличии ученой степени, ученого звания, иных знаков отличия и признания заслуг перед обще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правка об отсутствии психического заболе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ндидат вправе дополнительно представить рекомендации с места работы, резюме с указанием наиболее значимых рабочих (служебных) достиж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от кандидата, не соответствующего установленным настоящим Порядком требованиям, не рассматривается, а представленные им документы подлежат возвр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Составление списка кандидатов в кадровый резерв на замещение главных и ведущих  муниципальных должностей осуществляется кадровой службой, на основании предложений заместителей Главы Администрации МО «Фировкий район», руководителей структурных подразделений Администрации МО «Фировский район», рекомендаций аттестационных и конкурсных комисс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На одну муниципальную должность может быть представлено не более 3 кандидатов в кадровый резерв на замещение муниципальных должностей из числа лиц, указанных в п. 2.1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ложения для включения лица (лиц) в список кандидатов в кадровый резерв на замещение  муниципальных должностей направляются в кадровую службу ежегодно до 1 мая текущего года с приложением необходимых сопроводительн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Состав лиц, включенных в кадровый резерв на замещение муниципальных должностей, утверждается постановлением Администрации МО «Фировский район» ежегодно до 1 июня текущего года на основании представления кадров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 Лица, зачисленные в кадровый резерв на текущий календарный год, могут быть включены в кадровый резерв и на последующие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 Лица, включенные в состав кадрового резерва на замещение муниципальных должностей могут быть  исключены, в течение текущего года из его состава по  следующим основа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явления недостоверности представленных сведений для включения в резер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значения на вакантную должность, предусмотренную перечнем целевых групп дол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каза от предложенной для замещения должности, предусмотренной перечнем целевых групп дол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личия судим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личия психического заболевания (постановка на учет в психоневрологическом или наркологическом диспансера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достижения предельного возраста, установленного в </w:t>
      </w:r>
      <w:hyperlink w:anchor="Par55">
        <w:r>
          <w:rPr>
            <w:rStyle w:val="InternetLink"/>
            <w:color w:val="0000FF"/>
          </w:rPr>
          <w:t>п. 1.7</w:t>
        </w:r>
      </w:hyperlink>
      <w:r>
        <w:rPr/>
        <w:t xml:space="preserve"> По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 основании личного зая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мер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об исключении лица из кадрового резерва утверждается распоряжением  Администрации МО Фировский район  по представлению кадровой службой администрации, согласованному с руководителем соответствующего структур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 При появлении вакантной должности муниципальной службы в МО "Фировский район», по которой был сформирован кадровый резерв, кандидату из кадрового резерва направляется уведомление с предложением по замещению вакантной должности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1. В случае отказа кандидата от предложенной вакансии (30-дневный срок не получения согласия)),  данная должность предлагается следующему по списку кандидату, если он соответствует всем квалификационным требования по замещению данной вакантной должности муниципальной службы в МО "Фировский район» "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Организация работы с кадровым резервом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. Подготовка лиц, включенных в кадровый резерв, производится по индивидуальному </w:t>
      </w:r>
      <w:hyperlink w:anchor="Par369">
        <w:r>
          <w:rPr>
            <w:rStyle w:val="InternetLink"/>
            <w:color w:val="0000FF"/>
          </w:rPr>
          <w:t>плану</w:t>
        </w:r>
      </w:hyperlink>
      <w:r>
        <w:rPr/>
        <w:t>, в котором должны быть предусмотрены конкретные мероприятия, обеспечивающие приобретение лицом, зачисленным в резерв, необходимых теоретических и практических знаний, более глубокое освоение им характера будущей работы, выработку организаторских навыков руко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лане индивидуальной подготовки могут быть предусмотрены следующие формы работы согласно приложению № 4 настоящего Полож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учение основам, современным методам и приемам организации управления, основам экономики и законодательства 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полнение отдельных заданий (поручений) по должности, для замещения которой зачислен в кадровый резер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ременное исполнение обязанностей по должности, для замещения которой зачислен в кадровый резер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участие в учебе кад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астие в работе совещаний, семинаров, комиссий с целью ознакомления и получения практических навыков в соответствии со специализацией по должности, для замещения которой включен в кадровый резер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ind w:left="4956" w:firstLine="708"/>
        <w:jc w:val="right"/>
        <w:rPr/>
      </w:pPr>
      <w:r>
        <w:rPr/>
        <w:t>к Положению  о Порядке зачисления в резерв на замещение муниципальных должностей муниципальной службы в МО «Фировский район», утвержденному постановлением Администрации Фировского района от __________№__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УТВЕРЖДАЮ»</w:t>
      </w:r>
    </w:p>
    <w:p>
      <w:pPr>
        <w:pStyle w:val="Normal"/>
        <w:widowControl w:val="false"/>
        <w:autoSpaceDE w:val="false"/>
        <w:jc w:val="right"/>
        <w:rPr/>
      </w:pPr>
      <w:r>
        <w:rPr/>
        <w:t>Глава Администрации Фиров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" w:name="Par132"/>
      <w:bookmarkEnd w:id="2"/>
      <w:r>
        <w:rPr/>
        <w:t>СПИСОК РЕЗЕРВА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замещения должностей муниципальной службы</w:t>
      </w:r>
    </w:p>
    <w:p>
      <w:pPr>
        <w:pStyle w:val="Normal"/>
        <w:widowControl w:val="false"/>
        <w:autoSpaceDE w:val="false"/>
        <w:jc w:val="center"/>
        <w:rPr/>
      </w:pPr>
      <w:r>
        <w:rPr/>
        <w:t>в муниципальном образовании Фировский район Тверской 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4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800"/>
        <w:gridCol w:w="1680"/>
        <w:gridCol w:w="1200"/>
        <w:gridCol w:w="1800"/>
        <w:gridCol w:w="2350"/>
      </w:tblGrid>
      <w:tr>
        <w:trPr>
          <w:trHeight w:val="2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штатной должности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амилия,  </w:t>
              <w:br/>
              <w:t xml:space="preserve">    имя,    </w:t>
              <w:br/>
              <w:t xml:space="preserve"> отчество кандидата на замещение должностей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  </w:t>
              <w:br/>
              <w:t>р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ние, </w:t>
              <w:br/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(какое учебное   </w:t>
              <w:br/>
              <w:t xml:space="preserve">  заведение и в каком году  </w:t>
              <w:br/>
              <w:t xml:space="preserve">  окончил,       </w:t>
              <w:br/>
              <w:t>специальность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  <w:br/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работы, занимаемая должность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ind w:left="4956" w:firstLine="708"/>
        <w:jc w:val="right"/>
        <w:rPr/>
      </w:pPr>
      <w:r>
        <w:rPr/>
        <w:t>к Положению  о Порядке зачисления в резерв на замещение муниципальных должностей муниципальной службы в МО «Фировский район», утвержденному постановлением Администрации Фировского района от 20.03.2012г.№_38</w:t>
      </w:r>
    </w:p>
    <w:p>
      <w:pPr>
        <w:pStyle w:val="Normal"/>
        <w:widowControl w:val="false"/>
        <w:autoSpaceDE w:val="false"/>
        <w:jc w:val="right"/>
        <w:rPr/>
      </w:pPr>
      <w:r>
        <w:rPr/>
        <w:t>"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3" w:name="Par166"/>
      <w:bookmarkEnd w:id="3"/>
      <w:r>
        <w:rPr/>
        <w:t>КАРТА</w:t>
      </w:r>
    </w:p>
    <w:p>
      <w:pPr>
        <w:pStyle w:val="Normal"/>
        <w:widowControl w:val="false"/>
        <w:autoSpaceDE w:val="false"/>
        <w:jc w:val="center"/>
        <w:rPr/>
      </w:pPr>
      <w:r>
        <w:rPr/>
        <w:t>лица, включенного в кадровый резерв для замещ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должностей муниципальной службы в муниципальном образовани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Фировский район Тверской области"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 должность 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Фамилия, имя, отчество 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Дата рождения 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Сведения об образовании и повышении квалификации 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когда и какое учебное заведение окончил, специальность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и квалификация по образованию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 Занимаемая должность и дата назначения на эту должность 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 Стаж работы 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 Дата зачисления в кадровый резерв 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7. Основания зачисления в кадровый резерв 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8. Краткая характеристика 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9. Результаты подготовки работника 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4920"/>
        <w:gridCol w:w="1680"/>
        <w:gridCol w:w="1920"/>
      </w:tblGrid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задания, поручения,    </w:t>
              <w:br/>
              <w:t xml:space="preserve">      прохождение   переподготовки,    </w:t>
              <w:br/>
              <w:t xml:space="preserve">           стажировки и т.д.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блюдения и</w:t>
              <w:br/>
              <w:t xml:space="preserve">   выводы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дпись    </w:t>
              <w:br/>
              <w:t>ответственного</w:t>
              <w:br/>
              <w:t xml:space="preserve">     лица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0. Выводы, заключение 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выдвинуть на должность, оставить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в кадровом резерве, исключить из кадрового резерва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1. Отметка о назначении 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дата и номер распоряж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Управляющий делами</w:t>
      </w:r>
    </w:p>
    <w:p>
      <w:pPr>
        <w:pStyle w:val="ConsPlusNonformat"/>
        <w:rPr/>
      </w:pPr>
      <w:r>
        <w:rPr/>
        <w:t>Администрации Фировского района          ______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widowControl w:val="false"/>
        <w:autoSpaceDE w:val="false"/>
        <w:ind w:left="4956" w:firstLine="708"/>
        <w:jc w:val="right"/>
        <w:rPr/>
      </w:pPr>
      <w:r>
        <w:rPr/>
        <w:t>к Положению  о Порядке зачисления в резерв на замещение муниципальных должностей муниципальной службы в МО «Фировский район», утвержденному постановлением Администрации Фировского района от 20.03.2012г.№_38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4" w:name="Par220"/>
      <w:bookmarkEnd w:id="4"/>
      <w:r>
        <w:rPr/>
        <w:t>АНКЕТА</w:t>
      </w:r>
    </w:p>
    <w:p>
      <w:pPr>
        <w:pStyle w:val="Normal"/>
        <w:widowControl w:val="false"/>
        <w:autoSpaceDE w:val="false"/>
        <w:jc w:val="center"/>
        <w:rPr/>
      </w:pPr>
      <w:r>
        <w:rPr/>
        <w:t>(заполняется собственноручно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6372" w:firstLine="708"/>
        <w:jc w:val="both"/>
        <w:rPr/>
      </w:pPr>
      <w:r>
        <w:rPr/>
        <w:t>Место</w:t>
      </w:r>
    </w:p>
    <w:p>
      <w:pPr>
        <w:pStyle w:val="Normal"/>
        <w:widowControl w:val="false"/>
        <w:autoSpaceDE w:val="false"/>
        <w:ind w:left="6372" w:firstLine="708"/>
        <w:jc w:val="both"/>
        <w:rPr/>
      </w:pPr>
      <w:r>
        <w:rPr/>
        <w:t xml:space="preserve">Для </w:t>
      </w:r>
    </w:p>
    <w:p>
      <w:pPr>
        <w:pStyle w:val="Normal"/>
        <w:widowControl w:val="false"/>
        <w:autoSpaceDE w:val="false"/>
        <w:ind w:left="6372" w:firstLine="708"/>
        <w:jc w:val="both"/>
        <w:rPr/>
      </w:pPr>
      <w:r>
        <w:rPr/>
        <w:t>фотографии</w:t>
      </w:r>
    </w:p>
    <w:p>
      <w:pPr>
        <w:pStyle w:val="Normal"/>
        <w:widowControl w:val="false"/>
        <w:autoSpaceDE w:val="false"/>
        <w:ind w:left="6372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0"/>
        <w:gridCol w:w="51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амилия, имя, отчество   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Если изменяли  фамилию,  имя</w:t>
              <w:br/>
              <w:t>или отчество, то укажите их,  а</w:t>
              <w:br/>
              <w:t>также когда, где  и  по   какой</w:t>
              <w:br/>
              <w:t xml:space="preserve">причине изменяли              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 Число,  месяц, год  и  место</w:t>
              <w:br/>
              <w:t>рождения (село, деревня, город,</w:t>
              <w:br/>
              <w:t>район,      область,      край,</w:t>
              <w:br/>
              <w:t xml:space="preserve">республика, страна)           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 Гражданство (если  изменяли,</w:t>
              <w:br/>
              <w:t>то укажите,  когда и  по  какой</w:t>
              <w:br/>
              <w:t>причине,     если        имеете</w:t>
              <w:br/>
              <w:t>гражданство другого государства</w:t>
              <w:br/>
              <w:t xml:space="preserve">- укажите)                    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 Образование  (когда и  какие</w:t>
              <w:br/>
              <w:t>учебные   заведения   окончили,</w:t>
              <w:br/>
              <w:t>номера дипломов).   Направление</w:t>
              <w:br/>
              <w:t>подготовки или специальность по</w:t>
              <w:br/>
              <w:t>диплому.     Квалификация    по</w:t>
              <w:br/>
              <w:t xml:space="preserve">диплому                       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.               Послевузовское</w:t>
              <w:br/>
              <w:t>профессиональное   образование:</w:t>
              <w:br/>
              <w:t>аспирантура,        адъюнктура,</w:t>
              <w:br/>
              <w:t>докторантура      (наименование</w:t>
              <w:br/>
              <w:t>образовательного или   научного</w:t>
              <w:br/>
              <w:t>учреждения,   год   окончания).</w:t>
              <w:br/>
              <w:t>Ученая степень, ученое   звание</w:t>
              <w:br/>
              <w:t>(когда    присвоены,     номера</w:t>
              <w:br/>
              <w:t xml:space="preserve">дипломов, аттестатов)         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. Какими иностранными  языками</w:t>
              <w:br/>
              <w:t>и  языками  народов  Российской</w:t>
              <w:br/>
              <w:t>Федерации владеете  и  в  какой</w:t>
              <w:br/>
              <w:t>степени (читаете  и  переводите</w:t>
              <w:br/>
              <w:t>со словарем, читаете  и  можете</w:t>
              <w:br/>
              <w:t>объясняться, владеете свободно)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. Классный   чин   федеральной</w:t>
              <w:br/>
              <w:t>гражданской             службы,</w:t>
              <w:br/>
              <w:t>дипломатический ранг,  воинское</w:t>
              <w:br/>
              <w:t>или     специальное     звание,</w:t>
              <w:br/>
              <w:t>классный чин правоохранительной</w:t>
              <w:br/>
              <w:t>службы,      классный       чин</w:t>
              <w:br/>
              <w:t>гражданской   службы   субъекта</w:t>
              <w:br/>
              <w:t>Российской           Федерации,</w:t>
              <w:br/>
              <w:t>квалификационный         разряд</w:t>
              <w:br/>
              <w:t>государственной         службы,</w:t>
              <w:br/>
              <w:t>квалификационный   разряд   или</w:t>
              <w:br/>
              <w:t>классный    чин   муниципальной</w:t>
              <w:br/>
              <w:t xml:space="preserve">службы (кем и когда присвоены)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. Были ли Вы судимы, когда   и</w:t>
              <w:br/>
              <w:t xml:space="preserve">за что                        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. Допуск  к   государственной</w:t>
              <w:br/>
              <w:t>тайне, оформленный  за   период</w:t>
              <w:br/>
              <w:t>работы,  службы,   учебы,   его</w:t>
              <w:br/>
              <w:t>форма, номер   и   дата   (если</w:t>
              <w:br/>
              <w:t xml:space="preserve">имеется)                      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0"/>
        <w:gridCol w:w="1680"/>
        <w:gridCol w:w="3240"/>
        <w:gridCol w:w="2760"/>
      </w:tblGrid>
      <w:tr>
        <w:trPr>
          <w:trHeight w:val="40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яц и год       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жность с указанием  </w:t>
              <w:br/>
              <w:t xml:space="preserve">      организации        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организации  </w:t>
              <w:br/>
              <w:t xml:space="preserve">(в т.ч. за границей) 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ступления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хода 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540"/>
        <w:jc w:val="both"/>
        <w:rPr/>
      </w:pPr>
      <w:r>
        <w:rPr/>
        <w:t>12. Государственные награды, иные награды и знаки отличия 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Ваши близкие родственники (отец, мать, братья, сестры и дети), а также муж (жена), в том числе бывш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родственники изменяли фамилию, имя, отчество, необходимо также указать их прежние фамилию, имя, отче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440"/>
        <w:gridCol w:w="1800"/>
        <w:gridCol w:w="2400"/>
        <w:gridCol w:w="2520"/>
      </w:tblGrid>
      <w:tr>
        <w:trPr>
          <w:trHeight w:val="100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епень </w:t>
              <w:br/>
              <w:t xml:space="preserve"> род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амилия, </w:t>
              <w:br/>
              <w:t xml:space="preserve">   имя,   </w:t>
              <w:br/>
              <w:t xml:space="preserve"> отчест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, число, </w:t>
              <w:br/>
              <w:t>месяц и место</w:t>
              <w:br/>
              <w:t xml:space="preserve">  рождения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работы   </w:t>
              <w:br/>
              <w:t xml:space="preserve"> (наименование и  </w:t>
              <w:br/>
              <w:t xml:space="preserve">      адрес       </w:t>
              <w:br/>
              <w:t xml:space="preserve">   организации),  </w:t>
              <w:br/>
              <w:t xml:space="preserve">    должность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машний адрес  </w:t>
              <w:br/>
              <w:t xml:space="preserve">      (адрес       </w:t>
              <w:br/>
              <w:t xml:space="preserve">    регистрации,   </w:t>
              <w:br/>
              <w:t xml:space="preserve">    фактического   </w:t>
              <w:br/>
              <w:t xml:space="preserve">     проживания)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4. Ваши  близкие  родственники  (отец, мать, братья, сестры и дети), а</w:t>
      </w:r>
    </w:p>
    <w:p>
      <w:pPr>
        <w:pStyle w:val="ConsPlusNonformat"/>
        <w:rPr/>
      </w:pPr>
      <w:r>
        <w:rPr/>
        <w:t>также муж  (жена), в том  числе бывшие, постоянно проживающие за границей и</w:t>
      </w:r>
    </w:p>
    <w:p>
      <w:pPr>
        <w:pStyle w:val="ConsPlusNonformat"/>
        <w:rPr/>
      </w:pPr>
      <w:r>
        <w:rPr/>
        <w:t>(или)  оформляющие  документы  для выезда на  постоянное место жительства в</w:t>
      </w:r>
    </w:p>
    <w:p>
      <w:pPr>
        <w:pStyle w:val="ConsPlusNonformat"/>
        <w:rPr/>
      </w:pPr>
      <w:r>
        <w:rPr/>
        <w:t>другое государство 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фамилия, имя, отчество, с какого времени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они проживают за границей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5. Пребывание за границей (когда, где, с какой целью) 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6. Отношение к воинской обязанности и воинское звание 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7. Домашний  адрес (адрес регистрации, фактического проживания), номер</w:t>
      </w:r>
    </w:p>
    <w:p>
      <w:pPr>
        <w:pStyle w:val="ConsPlusNonformat"/>
        <w:rPr/>
      </w:pPr>
      <w:r>
        <w:rPr/>
        <w:t>телефона (либо иной вид связи) 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8. Паспорт или документ, его заменяющий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(серия, номер, кем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и когда выдан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9. Наличие заграничного паспорта 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(серия, номер, кем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и когда выдан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0. Номер   страхового    свидетельства    обязательного    пенсионного</w:t>
      </w:r>
    </w:p>
    <w:p>
      <w:pPr>
        <w:pStyle w:val="ConsPlusNonformat"/>
        <w:rPr/>
      </w:pPr>
      <w:r>
        <w:rPr/>
        <w:t>страхования (если имеется) 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1. ИНН (если имеется) 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2. Дополнительные  сведения  (участие  в   выборных   представительных</w:t>
      </w:r>
    </w:p>
    <w:p>
      <w:pPr>
        <w:pStyle w:val="ConsPlusNonformat"/>
        <w:rPr/>
      </w:pPr>
      <w:r>
        <w:rPr/>
        <w:t>органах, другая информация, которую желаете сообщить о себе) 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3. Мне  известно,  что  сообщение  о  себе  в  анкете  заведомо ложных</w:t>
      </w:r>
    </w:p>
    <w:p>
      <w:pPr>
        <w:pStyle w:val="ConsPlusNonformat"/>
        <w:rPr/>
      </w:pPr>
      <w:r>
        <w:rPr/>
        <w:t>сведений и мое  несоответствие  квалификационным  требованиям могут повлечь</w:t>
      </w:r>
    </w:p>
    <w:p>
      <w:pPr>
        <w:pStyle w:val="ConsPlusNonformat"/>
        <w:rPr/>
      </w:pPr>
      <w:r>
        <w:rPr/>
        <w:t>отказ  в  участии  в  конкурсе  и  приеме  на  должность,  поступлении   на</w:t>
      </w:r>
    </w:p>
    <w:p>
      <w:pPr>
        <w:pStyle w:val="ConsPlusNonformat"/>
        <w:rPr/>
      </w:pPr>
      <w:r>
        <w:rPr/>
        <w:t>государственную    гражданскую    службу  Российской   Федерации   или   на</w:t>
      </w:r>
    </w:p>
    <w:p>
      <w:pPr>
        <w:pStyle w:val="ConsPlusNonformat"/>
        <w:rPr/>
      </w:pPr>
      <w:r>
        <w:rPr/>
        <w:t>муниципальную службу в Российской Федерации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  проведение  в отношении  меня   проверочных  мероприятий   согласен</w:t>
      </w:r>
    </w:p>
    <w:p>
      <w:pPr>
        <w:pStyle w:val="ConsPlusNonformat"/>
        <w:rPr/>
      </w:pPr>
      <w:r>
        <w:rPr/>
        <w:t>(согласна)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ата. Подпис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4</w:t>
      </w:r>
    </w:p>
    <w:p>
      <w:pPr>
        <w:pStyle w:val="Normal"/>
        <w:widowControl w:val="false"/>
        <w:autoSpaceDE w:val="false"/>
        <w:ind w:left="4956" w:firstLine="708"/>
        <w:jc w:val="right"/>
        <w:rPr/>
      </w:pPr>
      <w:r>
        <w:rPr/>
        <w:t>к Положению  о Порядке зачисления в резерв на замещение муниципальных должностей муниципальной службы в МО «Фировский район», утвержденному постановлением Администрации Фировского района от 20.03.2012г._№_38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5" w:name="Par369"/>
      <w:bookmarkEnd w:id="5"/>
      <w:r>
        <w:rPr/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/>
        <w:t>индивидуальной подготовки лица, включенного в кадровый</w:t>
      </w:r>
    </w:p>
    <w:p>
      <w:pPr>
        <w:pStyle w:val="Normal"/>
        <w:widowControl w:val="false"/>
        <w:autoSpaceDE w:val="false"/>
        <w:jc w:val="center"/>
        <w:rPr/>
      </w:pPr>
      <w:r>
        <w:rPr/>
        <w:t>резерв для замещения должностей муниципальной службы</w:t>
      </w:r>
    </w:p>
    <w:p>
      <w:pPr>
        <w:pStyle w:val="Normal"/>
        <w:widowControl w:val="false"/>
        <w:autoSpaceDE w:val="false"/>
        <w:jc w:val="center"/>
        <w:rPr/>
      </w:pPr>
      <w:r>
        <w:rPr/>
        <w:t>в муниципальном образовании Фировский район</w:t>
      </w:r>
    </w:p>
    <w:p>
      <w:pPr>
        <w:pStyle w:val="Normal"/>
        <w:widowControl w:val="false"/>
        <w:autoSpaceDE w:val="false"/>
        <w:jc w:val="center"/>
        <w:rPr/>
      </w:pPr>
      <w:r>
        <w:rPr/>
        <w:t>Тверской области" на 20__ г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4800"/>
        <w:gridCol w:w="2040"/>
        <w:gridCol w:w="192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е   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ок      </w:t>
              <w:br/>
              <w:t xml:space="preserve">  исполнения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метка об  </w:t>
              <w:br/>
              <w:t xml:space="preserve">  исполнении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знакомление с нормативными документам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Январь-декабрь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частие в учебе кадр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Январь-декабрь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полнение поручений (распоряжений) главы Администрации района или руководителей структурных подразделений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течении год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уководитель подготовки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_________  _________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наименование должности руководителя)  (подпись)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Лицо, зачисленное в кадровый резерв    _________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ab/>
        <w:tab/>
        <w:tab/>
        <w:tab/>
        <w:tab/>
        <w:tab/>
        <w:tab/>
        <w:t>Утверждено постановлением</w:t>
      </w:r>
    </w:p>
    <w:p>
      <w:pPr>
        <w:pStyle w:val="Normal"/>
        <w:widowControl w:val="false"/>
        <w:autoSpaceDE w:val="false"/>
        <w:ind w:left="4956" w:firstLine="708"/>
        <w:jc w:val="both"/>
        <w:rPr/>
      </w:pPr>
      <w:r>
        <w:rPr/>
        <w:t>Администрации Фировкого района</w:t>
      </w:r>
    </w:p>
    <w:p>
      <w:pPr>
        <w:pStyle w:val="Normal"/>
        <w:widowControl w:val="false"/>
        <w:autoSpaceDE w:val="false"/>
        <w:ind w:left="4956" w:firstLine="708"/>
        <w:jc w:val="both"/>
        <w:rPr/>
      </w:pPr>
      <w:r>
        <w:rPr/>
        <w:t>от 20.03.2012г..№_3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ОСТАВ</w:t>
      </w:r>
    </w:p>
    <w:p>
      <w:pPr>
        <w:pStyle w:val="Normal"/>
        <w:widowControl w:val="false"/>
        <w:autoSpaceDE w:val="false"/>
        <w:jc w:val="center"/>
        <w:rPr/>
      </w:pPr>
      <w:r>
        <w:rPr/>
        <w:t>КОМИССИИ ПО ФОРМИРОВАНИЮ КАДРОВОГО РЕЗЕРВА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СЛУЖБЫ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И 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ФИРОВСКИЙ РАЙО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оробьев Ю.В., Глава Администрации Фировского района, </w:t>
      </w:r>
      <w:r>
        <w:rPr>
          <w:b/>
        </w:rPr>
        <w:t>председатель комиссии;</w:t>
      </w:r>
    </w:p>
    <w:p>
      <w:pPr>
        <w:pStyle w:val="Normal"/>
        <w:widowControl w:val="false"/>
        <w:autoSpaceDE w:val="false"/>
        <w:rPr/>
      </w:pPr>
      <w:r>
        <w:rPr/>
        <w:t xml:space="preserve">Веселова Р.В., первый заместитель Главы Администрации района, управляющий делами, </w:t>
      </w:r>
      <w:r>
        <w:rPr>
          <w:b/>
        </w:rPr>
        <w:t>заместитель председателя комиссии;</w:t>
      </w:r>
    </w:p>
    <w:p>
      <w:pPr>
        <w:pStyle w:val="Normal"/>
        <w:widowControl w:val="false"/>
        <w:autoSpaceDE w:val="false"/>
        <w:rPr/>
      </w:pPr>
      <w:r>
        <w:rPr/>
        <w:t xml:space="preserve">Леонова Т.Г., руководитель отдела по общим и кадровым вопросам, </w:t>
      </w:r>
      <w:r>
        <w:rPr>
          <w:b/>
        </w:rPr>
        <w:t>секретарь комисс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Члены комиссии:</w:t>
      </w:r>
    </w:p>
    <w:p>
      <w:pPr>
        <w:pStyle w:val="Normal"/>
        <w:widowControl w:val="false"/>
        <w:autoSpaceDE w:val="false"/>
        <w:rPr/>
      </w:pPr>
      <w:r>
        <w:rPr/>
        <w:t>Складчикова Е.В., заместитель Главы администрации района, руководитель отдела экономики;</w:t>
      </w:r>
    </w:p>
    <w:p>
      <w:pPr>
        <w:pStyle w:val="Normal"/>
        <w:widowControl w:val="false"/>
        <w:autoSpaceDE w:val="false"/>
        <w:rPr/>
      </w:pPr>
      <w:r>
        <w:rPr/>
        <w:t>Андронова А.А., руководитель финансового управления администрации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72AF332C9A14821B879E9A6EA01C5435DB0A727E730EEAFA09727239F3ECJ" TargetMode="External"/><Relationship Id="rId3" Type="http://schemas.openxmlformats.org/officeDocument/2006/relationships/hyperlink" Target="consultantplus://offline/ref=B572AF332C9A14821B87809778CC465A32D255767B7604BFA556292F6E353B62F9E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30:00Z</dcterms:created>
  <dc:creator>ПРИЁМНАЯ</dc:creator>
  <dc:description/>
  <cp:keywords/>
  <dc:language>en-US</dc:language>
  <cp:lastModifiedBy>USER</cp:lastModifiedBy>
  <cp:lastPrinted>2012-12-12T14:06:00Z</cp:lastPrinted>
  <dcterms:modified xsi:type="dcterms:W3CDTF">2013-01-10T13:00:00Z</dcterms:modified>
  <cp:revision>4</cp:revision>
  <dc:subject/>
  <dc:title>ГЛАВА АДМИНИСТРАЦИИ ГОРОДА КИМРЫ</dc:title>
</cp:coreProperties>
</file>