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15.03.2012 </w:t>
        <w:tab/>
        <w:t xml:space="preserve">                п. ФИРОВО</w:t>
        <w:tab/>
        <w:tab/>
        <w:tab/>
        <w:tab/>
        <w:tab/>
        <w:t xml:space="preserve"> </w:t>
      </w:r>
      <w:r>
        <w:rPr>
          <w:sz w:val="28"/>
          <w:u w:val="single"/>
        </w:rPr>
        <w:t>Nо 3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sz w:val="28"/>
        </w:rPr>
      </w:pPr>
      <w:r>
        <w:rPr/>
        <w:t xml:space="preserve">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б организации межведомственного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нформационного взаимодейств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 предоставлении муниципальных услуг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</w:rPr>
        <w:t xml:space="preserve">В целях реализации Федерального закона от 27.07.2010 № 210-ФЗ «Об организации предоставления государственных и муниципальных услуг», организации межведомственного информационного взаимодействия и координации деятельности органов исполнительной власти Фировского района </w:t>
      </w:r>
      <w:r>
        <w:rPr>
          <w:spacing w:val="-4"/>
          <w:sz w:val="28"/>
        </w:rPr>
        <w:t xml:space="preserve">и подведомственных им организаций при предоставлении муниципальных услуг Администрация Фировского райо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firstLine="720"/>
        <w:jc w:val="center"/>
        <w:rPr/>
      </w:pPr>
      <w:r>
        <w:rPr/>
        <w:t>ПОСТАНОВЛЕТ: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outlineLvl w:val="0"/>
        <w:rPr>
          <w:lang w:eastAsia="ru-RU"/>
        </w:rPr>
      </w:pPr>
      <w:bookmarkStart w:id="0" w:name="sub_6"/>
      <w:bookmarkEnd w:id="0"/>
      <w:r>
        <w:rPr>
          <w:spacing w:val="-6"/>
          <w:lang w:eastAsia="ru-RU"/>
        </w:rPr>
        <w:t>1. Утвердить Порядок межведомственного информационного взаимодействия</w:t>
      </w:r>
      <w:r>
        <w:rPr>
          <w:lang w:eastAsia="ru-RU"/>
        </w:rPr>
        <w:t xml:space="preserve"> при предоставлении муниципальных услуг согласно приложению.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с даты подписан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возложить на первого заместителя </w:t>
      </w:r>
      <w:r>
        <w:rPr>
          <w:spacing w:val="-8"/>
          <w:sz w:val="28"/>
          <w:szCs w:val="28"/>
        </w:rPr>
        <w:t xml:space="preserve">главы Администрации Фировского района, управляющего делами Р. В. Веселову. </w:t>
      </w:r>
    </w:p>
    <w:p>
      <w:pPr>
        <w:pStyle w:val="Normal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sub_6"/>
      <w:bookmarkEnd w:id="1"/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ровского района                               </w:t>
        <w:tab/>
        <w:t xml:space="preserve">                          Ю. В. Воробьев</w:t>
      </w:r>
    </w:p>
    <w:p>
      <w:pPr>
        <w:pStyle w:val="TextBody"/>
        <w:tabs>
          <w:tab w:val="clear" w:pos="708"/>
          <w:tab w:val="left" w:pos="6506" w:leader="none"/>
          <w:tab w:val="center" w:pos="7976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506" w:leader="none"/>
          <w:tab w:val="center" w:pos="7976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6506" w:leader="none"/>
          <w:tab w:val="center" w:pos="797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left="6237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Администрации Фировского района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От 15.03.2012Г № 3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межведомственного информационного </w:t>
      </w:r>
    </w:p>
    <w:p>
      <w:pPr>
        <w:pStyle w:val="Normal"/>
        <w:widowControl w:val="false"/>
        <w:jc w:val="center"/>
        <w:rPr/>
      </w:pPr>
      <w:r>
        <w:rPr>
          <w:sz w:val="28"/>
        </w:rPr>
        <w:t>взаимодействия при предоставлении муниципальных услуг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4"/>
        </w:rPr>
        <w:t xml:space="preserve">Настоящий Порядок межведомственного информационного взаимодействия </w:t>
      </w:r>
      <w:r>
        <w:rPr/>
        <w:t xml:space="preserve">при предоставлении муниципальных услуг регулирует действия органов исполнительной власти Фировского района и подведомственных им организаций, органов местного самоуправления при осуществлении отдельных </w:t>
      </w:r>
      <w:r>
        <w:rPr>
          <w:spacing w:val="-4"/>
        </w:rPr>
        <w:t>муниципальных полномочий, предоставляющих муниципальные услуги (далее –</w:t>
      </w:r>
      <w:r>
        <w:rPr/>
        <w:t xml:space="preserve"> </w:t>
      </w:r>
      <w:r>
        <w:rPr>
          <w:spacing w:val="-8"/>
        </w:rPr>
        <w:t>орган (организация), предоставляющий(ая) услуги), по формированию и направлению</w:t>
      </w:r>
      <w:r>
        <w:rPr/>
        <w:t xml:space="preserve"> межведомственных запросов о представлении документов и (или) информации, необходимых для предоставления муниципальной услуги (далее – межведомственный запрос), в органы исполнительной власти Фировского района</w:t>
      </w:r>
      <w:r>
        <w:rPr>
          <w:spacing w:val="-4"/>
        </w:rPr>
        <w:t xml:space="preserve">, органы местного самоуправления, подведомственные им </w:t>
      </w:r>
      <w:r>
        <w:rPr/>
        <w:t xml:space="preserve">муниципальные учреждения, муниципальные унитарные предприятия, в распоряжении которых находятся такие документы и (или) </w:t>
      </w:r>
      <w:r>
        <w:rPr>
          <w:spacing w:val="-4"/>
        </w:rPr>
        <w:t>информация (далее – орган (организация), в распоряжении которого(ой) находятся</w:t>
      </w:r>
      <w:r>
        <w:rPr/>
        <w:t xml:space="preserve"> документы и (или) информация), а также по подготовке и направлению ответов на межведомственные запросы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outlineLvl w:val="1"/>
        <w:rPr/>
      </w:pPr>
      <w:r>
        <w:rPr/>
        <w:t>В целях предоставления муниципальной услуги заявителю органы (организации), предоставляющие услуги, формируют и направляют межведомственный запрос в органы (организации), в распоряжении которых находятся документы и (или) информаци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ежведомственный запрос может быть сформирован на бумажном носителе или в электронном вид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outlineLvl w:val="1"/>
        <w:rPr/>
      </w:pPr>
      <w:r>
        <w:rPr/>
        <w:t>От имени органов (организаций), предоставляющих услуги, межведомственный запрос подписывается, в том числе электронной подписью, руководителем органа (организации) либо уполномоченным на то лицом, заверяется печатью (штампом) этого органа (организации) в соответствии с правилами делопроизводства и документооборота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снованием для формирования и направления межведомственного запроса органом (организацией), предоставляющим(ей) услуги, является  поступившее обращение заявителя о предоставлении муниципальной услуг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Направление межведомственного запроса и представление документов и </w:t>
      </w:r>
      <w:r>
        <w:rPr>
          <w:spacing w:val="-4"/>
        </w:rPr>
        <w:t>(или) информации допускается только для целей предоставления муниципальной</w:t>
      </w:r>
      <w:r>
        <w:rPr/>
        <w:t xml:space="preserve"> услуг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Направление межведомственного запроса о представлении документов и (или) информации для осуществления деятельности, не связанной с предоставлением муниципальных услуг, не допускается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ежведомственный запрос должен содержать сведения, установленные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В случае, когда нормативными правовыми актами Российской Федерации, Тверской области, муниципальными правовыми актами предусмотрено представление документов и (или) информации только при наличии согласия лица на представление таких документов и (или) информации или обработку иным образом его персональных данных, к межведомственному запросу прилагается соответствующее согласие. Согласие может быть направлено в вид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документа, сформированного на бумажном носителе (оригинал согласия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 xml:space="preserve">копии согласия, сформированного на бумажном носителе, заверенной подписью уполномоченного лица и печатью органа (организации), направляющего(ей) запрос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pacing w:val="-4"/>
          <w:sz w:val="28"/>
        </w:rPr>
        <w:t>подписанного электронной подписью уполномоченного лица электронного</w:t>
      </w:r>
      <w:r>
        <w:rPr>
          <w:sz w:val="28"/>
        </w:rPr>
        <w:t xml:space="preserve"> докумен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электронного образа документа, сформированного на бумажном носителе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рган (организация), предоставляющий(ая) услугу, определяет способ направления межведомственного запроса и направляет его в порядке, установленном административным регламентом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Органы (организации), которым направлен межведомственный запрос, </w:t>
      </w:r>
      <w:r>
        <w:rPr>
          <w:spacing w:val="-4"/>
        </w:rPr>
        <w:t>обязаны принять и зарегистрировать межведомственный запрос. Межведомственный</w:t>
      </w:r>
      <w:r>
        <w:rPr/>
        <w:t xml:space="preserve"> запрос должен быть зарегистрирован в день его поступления </w:t>
      </w:r>
      <w:r>
        <w:rPr>
          <w:spacing w:val="-4"/>
        </w:rPr>
        <w:t>в распоряжение органа (организации), которому(ой) направлен межведомственный</w:t>
      </w:r>
      <w:r>
        <w:rPr/>
        <w:t xml:space="preserve"> запрос. Днем получения межведомственного запроса является дата его </w:t>
      </w:r>
      <w:r>
        <w:rPr>
          <w:spacing w:val="-4"/>
        </w:rPr>
        <w:t>регистрации в органе (организации), которому(ой) направлен межведомственный</w:t>
      </w:r>
      <w:r>
        <w:rPr/>
        <w:t xml:space="preserve"> запро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>Срок подготовки и направления ответа на межведомственный запрос не может превышать пяти рабочих дней со дня его поступления в орган (организацию), в распоряжении которого(ой) находятся документы и (или) информация. Иные сроки подготовки и направления ответа на межведомственный запрос могут быть установлены федеральными законами, правовыми актами Правительства Российской Федерации и принимаемыми в соответствии с федеральными законами нормативными правовыми актами Тверской област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>Орган (организация), которому(ой) направлен межведомственный запрос, при его рассмотрен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 xml:space="preserve">устанавливает состав документов и (или) информации, необходимых для подготовки и направления в орган (организацию), направивший(ую) межведомственный запрос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4"/>
        <w:ind w:firstLine="720"/>
        <w:jc w:val="both"/>
        <w:rPr/>
      </w:pPr>
      <w:r>
        <w:rPr>
          <w:sz w:val="28"/>
        </w:rPr>
        <w:t>определяет наличие запрашиваемых документов и (или) информ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4"/>
        <w:ind w:firstLine="720"/>
        <w:jc w:val="both"/>
        <w:rPr/>
      </w:pPr>
      <w:r>
        <w:rPr>
          <w:sz w:val="28"/>
        </w:rPr>
        <w:t xml:space="preserve">осуществляет формирование и обработку запрашиваемых документов и </w:t>
      </w:r>
      <w:r>
        <w:rPr>
          <w:spacing w:val="-6"/>
          <w:sz w:val="28"/>
        </w:rPr>
        <w:t>(или) информации с целью направления их органу (организации), направившему(ей)</w:t>
      </w:r>
      <w:r>
        <w:rPr>
          <w:sz w:val="28"/>
        </w:rPr>
        <w:t xml:space="preserve"> межведомственный запрос;</w:t>
      </w:r>
    </w:p>
    <w:p>
      <w:pPr>
        <w:pStyle w:val="Normal"/>
        <w:widowControl w:val="false"/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осуществляет иные действия, необходимые для предоставления запрашиваемых документов и (или) информац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 xml:space="preserve">При рассмотрении межведомственного запроса орган (организация) в </w:t>
      </w:r>
      <w:r>
        <w:rPr>
          <w:spacing w:val="-6"/>
        </w:rPr>
        <w:t>случае необходимости взаимодействует с органом (организацией), направившим(ей)</w:t>
      </w:r>
      <w:r>
        <w:rPr/>
        <w:t xml:space="preserve"> межведомственный запрос, используя контактную информацию, указанную в межведомственном запрос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 xml:space="preserve">Ответ на межведомственный запрос включает в себя документы и (или) информацию, которые были запрошены органом (организацией), предоставляющим(ей) услуги, либо содержит информацию об отсутствии соответствующих документов и (или) информации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 xml:space="preserve">В представлении запрашиваемых документов и (или) информации </w:t>
      </w:r>
      <w:r>
        <w:rPr>
          <w:spacing w:val="-2"/>
        </w:rPr>
        <w:t>органу (организации), оказывающему(ей) услуги, может быть отказано в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4"/>
        <w:ind w:firstLine="720"/>
        <w:jc w:val="both"/>
        <w:rPr/>
      </w:pPr>
      <w:r>
        <w:rPr>
          <w:sz w:val="28"/>
        </w:rPr>
        <w:t>- направления межведомственного запроса, оформленного с нарушением требований, предъявляемых Федеральным законом от 27.07.2010 № 210-Ф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4"/>
        <w:ind w:firstLine="720"/>
        <w:jc w:val="both"/>
        <w:rPr/>
      </w:pPr>
      <w:r>
        <w:rPr>
          <w:sz w:val="28"/>
        </w:rPr>
        <w:t>- отсутствия согласия заявителя на предоставление документов и (или) информации, если для предоставления таких документов и (или) информации требуется его соглас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4"/>
        <w:ind w:firstLine="720"/>
        <w:jc w:val="both"/>
        <w:rPr/>
      </w:pPr>
      <w:r>
        <w:rPr>
          <w:sz w:val="28"/>
        </w:rPr>
        <w:t xml:space="preserve">- запроса документов и (или) информации, представление которых в </w:t>
      </w:r>
      <w:r>
        <w:rPr>
          <w:spacing w:val="-4"/>
          <w:sz w:val="28"/>
        </w:rPr>
        <w:t>соответствии с законодательством не является необходимым для предоставления</w:t>
      </w:r>
      <w:r>
        <w:rPr>
          <w:sz w:val="28"/>
        </w:rPr>
        <w:t xml:space="preserve"> муниципальной услуги заявителю.</w:t>
      </w:r>
    </w:p>
    <w:p>
      <w:pPr>
        <w:pStyle w:val="ListParagraph"/>
        <w:widowControl w:val="false"/>
        <w:spacing w:lineRule="auto" w:line="244"/>
        <w:ind w:left="0" w:hanging="0"/>
        <w:jc w:val="both"/>
        <w:rPr/>
      </w:pPr>
      <w:r>
        <w:rPr/>
        <w:tab/>
        <w:t xml:space="preserve"> - если орган (организация) не располагает запрашиваемым документом и (или) информацией, о чем указанный орган (организация) уведомляет орган (организацию), направивший(ую) межведомственный запрос, в течение пяти рабочих дней с даты регистрации межведомственного запроса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>Орган (организация), получивший(ая) межведомственный запрос, представляет документы и (или) информацию в случае, если такие документы и (или) информация предусмотрены нормативными правовыми актами, регулирующими предоставление соответствующей муниципальной услуги, в качестве необходимых для предоставления муниципальной услуг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>Запрошенные органом (организацией) документы и (или) информация прикладываются к ответу на межведомственный запрос в виде оригиналов документов либо их заверенных копий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20"/>
        <w:jc w:val="both"/>
        <w:rPr/>
      </w:pPr>
      <w:r>
        <w:rPr/>
        <w:t>Ответ на межведомственный запрос может быть сформирован на бумажном носителе или в электронном вид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твет на межведомственный запрос подписывается, в том числе электронной подписью, руководителем органа либо уполномоченным на то лицом, заверяется печатью (штампом) этого органа (организации) в соответствии с правилами делопроизводства и документооборота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Способ направления ответа на межведомственный запрос определяется органом (организацией), которому(ой) направлен межведомственный запрос, исходя из способа направления межведомственного запроса, а также иных обстоятельств по согласованию с органом (организацией), его направившим(ей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Если в поступившем ответе на межведомственный запрос содержится уведомление, что орган (организация), в который(ую) направлялся межведомственный запрос, в соответствии с действующим законодательством не располагает запрашиваемыми документами и (или) информацией, то уполномоченное лицо органа (организации), предоставляющего(ей) услугу, направляет межведомственный запрос в орган (организацию), указанный(ую) в поступившем уведомлении, или </w:t>
      </w:r>
      <w:r>
        <w:rPr>
          <w:spacing w:val="-4"/>
        </w:rPr>
        <w:t>орган, в распоряжении которого в соответствии с действующим законодательством</w:t>
      </w:r>
      <w:r>
        <w:rPr/>
        <w:t xml:space="preserve"> находятся запрашиваемые документы и (или) информац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506" w:leader="none"/>
          <w:tab w:val="center" w:pos="7976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247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ind w:firstLine="709"/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5:00Z</dcterms:created>
  <dc:creator>Наход</dc:creator>
  <dc:description/>
  <cp:keywords/>
  <dc:language>en-US</dc:language>
  <cp:lastModifiedBy>Admin</cp:lastModifiedBy>
  <cp:lastPrinted>2012-03-22T09:55:00Z</cp:lastPrinted>
  <dcterms:modified xsi:type="dcterms:W3CDTF">2012-03-23T06:11:00Z</dcterms:modified>
  <cp:revision>9</cp:revision>
  <dc:subject/>
  <dc:title>             РОССИЙСКАЯ  ФЕДЕРАЦИЯ  ПРОЕКТ</dc:title>
</cp:coreProperties>
</file>