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 О  С Т А Н О В Л Е Н И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03.2012 г.</w:t>
        <w:tab/>
        <w:t xml:space="preserve">        п. ФИРОВО</w:t>
        <w:tab/>
        <w:tab/>
        <w:tab/>
        <w:t xml:space="preserve"> №_33_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8"/>
          <w:w w:val="91"/>
          <w:sz w:val="26"/>
          <w:szCs w:val="26"/>
        </w:rPr>
      </w:pPr>
      <w:r>
        <w:rPr>
          <w:rFonts w:cs="Times New Roman" w:ascii="Times New Roman" w:hAnsi="Times New Roman"/>
          <w:spacing w:val="-8"/>
          <w:w w:val="91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комплексный инвестиционный план модернизации монопрофильного населенного пункта – пгт.Великооктябрьский муниципального образования «Фировский район»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рганизации работ по модернизации экономики и оздоровлению социально-экономического положения монопрофильного населенного пункта – пгт.Великооктябрьский муниципального образования Фировский район Тверской области в период 2012-2014 годы Администрация Фиров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Внести изменения в комплексный инвестиционный план модернизации монопрофильного населенного пункта – пгт.Великооктябрьский муниципального образования «Фировский район» Тверской области, утвержденный постановлением Администрации Фировского района от 30.12.2010г. №120, изложив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«Система мероприятий»  в новой редакции (прилагаетс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нтроль за исполнением настоящего постановления возложить на Складчикову Е. В., заместителя главы Администрации Фировского района, руководителя отдела экономики.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Администрации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Фировского района                                                                        Ю. В. Воробьев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3:00Z</dcterms:created>
  <dc:creator>ГАС  "ВЫБОРЫ"</dc:creator>
  <dc:description/>
  <cp:keywords/>
  <dc:language>en-US</dc:language>
  <cp:lastModifiedBy>Admin</cp:lastModifiedBy>
  <cp:lastPrinted>2011-10-27T16:38:00Z</cp:lastPrinted>
  <dcterms:modified xsi:type="dcterms:W3CDTF">2012-03-16T11:32:00Z</dcterms:modified>
  <cp:revision>6</cp:revision>
  <dc:subject/>
  <dc:title> </dc:title>
</cp:coreProperties>
</file>