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sz w:val="24"/>
        </w:rPr>
        <w:t xml:space="preserve">От 13.02.2012 г.                                       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и проведении общественных работ в 201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 xml:space="preserve">На основании ст. 24 Закона Российской Федерации «О занятости населения в Российской Федерации», в соответствии с Положением «Об организации общественных работ»,  утвержденным постановлением Правительства Российской Федерации от 14.07.97 г. № 875, Постановлением Правительства Тверской области №15-пп от 24.01.2012г. «Об утверждении перечня видов общественных работ на территории Тверской области в 2012 году», в целях реализации ведомственной целевой программы «Содействие временной занятости безработных и ищущих работу граждан Муниципального образования «Фировский район» на 2011-2013 годы», снижения социальной напряженности на рынке труда и осуществлении временных потребностей организаций  района  в выполнении работ, носящих временный или сезонный характер Администрация Фир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Утвердить Перечень предприятий и организаций, расположенных на территории Фировского района, обеспечивающих организацию, финансирование и проведение общественных работ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Рекомендовать главам администраций городских и сельских поселений разработать и утвердить соответствующий правовой акт до 01 марта 2012 года для  привлечения к участию в общественных работа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еликооктябрьское городское поселение – 4 челове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еликооктябрьское сельское поселение – 23 челове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Рождественское сельское поселение – 37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комендовать ГКУ Тверской области   «Центр занятости населения Фировского района» (Костенко О.А.)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ключить с организациями, исходя из их потребностей, договоры о совместной деятельности по организации и проведению общественных рабо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ивлечь к участию в общественных работах не менее 122 челове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казывать из средств областного бюджета Тверской области материальную поддержку безработным гражданам на период их участия в общественных работ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Фировского района, руководителя отдела экономики Складчикову Е.В.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spacing w:lineRule="exact" w:line="288" w:before="4" w:after="0"/>
        <w:ind w:right="47" w:hanging="0"/>
        <w:jc w:val="both"/>
        <w:rPr/>
      </w:pPr>
      <w:r>
        <w:rPr>
          <w:sz w:val="24"/>
          <w:szCs w:val="24"/>
        </w:rPr>
        <w:tab/>
        <w:tab/>
        <w:t>6. 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а Администрации</w:t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ровского района                                                         Ю.В. Воробьев</w:t>
      </w:r>
      <w:r>
        <w:rPr>
          <w:b/>
          <w:sz w:val="24"/>
          <w:szCs w:val="24"/>
        </w:rPr>
        <w:t xml:space="preserve">  </w:t>
      </w:r>
      <w:r>
        <w:br w:type="page"/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ировского района от 13.02.2012 г. № 19      </w:t>
      </w:r>
    </w:p>
    <w:p>
      <w:pPr>
        <w:pStyle w:val="Normal"/>
        <w:ind w:firstLine="567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едприятий и организац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оложенных на территории Фировского района, обеспечивающих организацию, финансирование и проведение обществ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853"/>
        <w:gridCol w:w="992"/>
        <w:gridCol w:w="1134"/>
        <w:gridCol w:w="4111"/>
      </w:tblGrid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ы на реализацию мероприятия, руб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щественных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Администрация Фи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,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е вспомогатель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о, озеленение и очистка территор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ые работы, связанные с делопроизводством (учет и оформление документ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ых неквалифицированных работ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ликооктябр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ликооктябрь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ождествен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дел образования Администрации Фи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служивание зрелищных мероприятий культурного назнач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осуга детей в учреждениях культуры, лагерях труда и отды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молодеж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ощь   в   организации,   содержании   и   развитии муниципальных учреждений   дошкольного, основного общего и   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оформление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ых неквалифицированных работ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дел по делам культуры, молодежи и спорта Администрации Фи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риториальный отдел социальной защиты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хивные вспомогатель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о, озеленение и очистка территор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ые работы, связанные с делопроизводством (учет и оформление документов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иных неквалифицированных работ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П «Фировское 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о, озеленение и очистка территор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помогательные работы по содержанию и использованию жилищного фонд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омогательные работы, связанные с делопроизводством (учет и оформление документ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о-разгрузоч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по подготовке к отопительному сез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тороже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нитарная  очистка  внутриквартирных  территорий  и  контейнерных площадок от мусора и бытовых отход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иных неквалифицированных работ</w:t>
            </w:r>
          </w:p>
        </w:tc>
      </w:tr>
      <w:tr>
        <w:trPr>
          <w:trHeight w:val="7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П «Великооктябрьское 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й стиль"/>
    <w:basedOn w:val="Normal"/>
    <w:qFormat/>
    <w:pPr>
      <w:widowControl w:val="false"/>
      <w:overflowPunct w:val="true"/>
      <w:autoSpaceDE w:val="true"/>
      <w:spacing w:before="0" w:after="120"/>
      <w:ind w:firstLine="567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7:00Z</dcterms:created>
  <dc:creator>Alexandre Katalov</dc:creator>
  <dc:description/>
  <cp:keywords/>
  <dc:language>en-US</dc:language>
  <cp:lastModifiedBy>ИМЯ</cp:lastModifiedBy>
  <cp:lastPrinted>2012-02-02T12:42:00Z</cp:lastPrinted>
  <dcterms:modified xsi:type="dcterms:W3CDTF">2012-04-19T11:47:00Z</dcterms:modified>
  <cp:revision>2</cp:revision>
  <dc:subject/>
  <dc:title> </dc:title>
</cp:coreProperties>
</file>