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21025</wp:posOffset>
            </wp:positionH>
            <wp:positionV relativeFrom="paragraph">
              <wp:posOffset>-146685</wp:posOffset>
            </wp:positionV>
            <wp:extent cx="685800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45" w:leader="none"/>
          <w:tab w:val="left" w:pos="4455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9.12.2012</w:t>
        <w:tab/>
        <w:t xml:space="preserve">                                           п. ФИРОВО</w:t>
        <w:tab/>
        <w:tab/>
        <w:t xml:space="preserve">                             </w:t>
      </w:r>
      <w:r>
        <w:rPr>
          <w:sz w:val="24"/>
          <w:szCs w:val="24"/>
          <w:u w:val="single"/>
        </w:rPr>
        <w:t>Nо157</w:t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лана по противодействию коррупции на территории Фировского района на 2013 год</w:t>
      </w:r>
    </w:p>
    <w:p>
      <w:pPr>
        <w:pStyle w:val="Normal"/>
        <w:numPr>
          <w:ilvl w:val="0"/>
          <w:numId w:val="0"/>
        </w:numPr>
        <w:spacing w:lineRule="auto" w:line="324" w:before="100" w:after="100"/>
        <w:ind w:firstLine="708"/>
        <w:jc w:val="both"/>
        <w:outlineLvl w:val="0"/>
        <w:rPr/>
      </w:pPr>
      <w:r>
        <w:rPr>
          <w:sz w:val="28"/>
          <w:szCs w:val="28"/>
        </w:rPr>
        <w:t>      </w:t>
      </w:r>
      <w:r>
        <w:rPr>
          <w:sz w:val="28"/>
          <w:szCs w:val="28"/>
        </w:rPr>
        <w:t xml:space="preserve">В целях совершенствования мер по противодействию коррупции на Фировского района, во исполнение Указа Президента Российской Федерации от 13 марта 2012 г. N 297 «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ациональном план</w:t>
        </w:r>
      </w:hyperlink>
      <w:r>
        <w:rPr>
          <w:sz w:val="28"/>
          <w:szCs w:val="28"/>
        </w:rPr>
        <w:t xml:space="preserve">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 </w:t>
      </w:r>
    </w:p>
    <w:p>
      <w:pPr>
        <w:pStyle w:val="Normal"/>
        <w:numPr>
          <w:ilvl w:val="0"/>
          <w:numId w:val="0"/>
        </w:numPr>
        <w:spacing w:lineRule="auto" w:line="324" w:before="100" w:after="10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Фи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 по противодействию коррупции на территории Фировского района на 2013 год (прилагае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стоящее постановление вступает в силу с даты его подписания и подлежит размещению на официальном сайте Фировского район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Глава Администрации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Фировского  района   </w:t>
        <w:tab/>
        <w:t xml:space="preserve">      </w:t>
        <w:tab/>
        <w:tab/>
        <w:tab/>
        <w:t xml:space="preserve">                                 Ю.В. Воробьев</w:t>
      </w:r>
      <w:r>
        <w:br w:type="page"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ровского района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От ___________ № 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 по противодействию коррупции на территории Фировского района на 201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39"/>
        <w:gridCol w:w="5103"/>
        <w:gridCol w:w="2410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Планируемые мероприят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Ответственный за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исполн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-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1. Организационно-правовые меры по противодействию корруп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color w:val="000000"/>
                <w:sz w:val="24"/>
                <w:szCs w:val="24"/>
              </w:rPr>
              <w:t>на территории Фировского района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4"/>
                <w:szCs w:val="24"/>
              </w:rPr>
              <w:t>Изучение действующей нормативно-правовой базы в сфере, регламентирующей работу по предупреждению и противодействию коррупции, в целях усиления работы по противодействию коррупции в органах местного самоуправления, муниципальных учреждениях Фировского райо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Фировского района, управляющий делами Веселова Р.В., организационно – правовой отдел Администрации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всего периода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и анализ заявлений (обращений) граждан и организаций на предмет наличия в них информации о нарушениях законодательства по противодействию коррупции со стороны муниципальных служащих,  сотрудников муниципальных учреждений Фировского райо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Фировского района, управляющий делами Веселова Р.В., отдел по общим и кадровым вопросам Администрации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всего периода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ы по совершенствованию системы противодействия коррупции в органах местного самоуправления, муниципальных учреждениях Фировского райо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Фировского района, управляющий делами Веселова Р.В., организационно – правовой отдел Администрации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рганизация и проведени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антикоррупционной экспертизы нормативных правовых </w:t>
            </w:r>
            <w:r>
              <w:rPr>
                <w:color w:val="000000"/>
                <w:sz w:val="24"/>
                <w:szCs w:val="24"/>
              </w:rPr>
              <w:t xml:space="preserve">актов </w:t>
            </w:r>
            <w:r>
              <w:rPr>
                <w:color w:val="000000"/>
                <w:spacing w:val="-1"/>
                <w:sz w:val="24"/>
                <w:szCs w:val="24"/>
              </w:rPr>
              <w:t>Фировского райо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Фировского района, управляющий делами Веселова Р.В., организационно – правовой отдел Администрации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всего периода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2. Вопросы кадровой политики.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Меры по предупреждению коррупционных проявлений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4"/>
                <w:szCs w:val="24"/>
              </w:rPr>
              <w:t>Организация и осуществление контроля за исполнением муниципальными служащими Фировского района ограничений, установленных законодательством о муниципальной службе и предоставлением сведений о доходах, об имуществе и обязательствах имущественного характе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Фировского района, управляющий делами Веселова Р.В., отдел по общим и кадровым вопросам Администрации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системы мер, направленных на стимулирование добросовестного исполнения обязанностей муниципальной службы на высоком профессиональном уровн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Фировского района, управляющий делами Веселова Р.В., отдел по общим и кадровым вопросам Администрации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всего периода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62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мен информацией с правоохранительными органами района по проверке лиц, претендующих на поступление на муниципальную службу, на их причастность к преступной деятельности и иным правонаруш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Фировского района, управляющий делами Веселова Р.В., отдел по общим и кадровым вопросам Администрации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4"/>
                <w:szCs w:val="24"/>
              </w:rPr>
              <w:t>Размещение сведений о доходах, об имуществе и обязательствах имущественного характера муниципальных служащих Фировского района на официальном сайте администрации  муниципального райо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Фировского района, управляющий делами Веселова Р.В., отдел информатизации Администрации Фировского района, отдел по общим и кадровым вопрос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месяца после окончания срока предоставления сведений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реализацией порядка об уведомлении представителя нанимателя о фактах обращения в целях склонения муниципального служащего к совершению коррупционного проступ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Фировского района, управляющий делами Веселова Р.В., отдел по общим и кадровым вопросам Администрации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всего периода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роведение аттестации муниципальных служащи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Фировского района, управляющий делами Веселова Р.В., отдел по общим и кадровым вопросам Администрации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рт 2013 года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Формирование кадрового резерва муниципальных служащи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Фировского района, управляющий делами Веселова Р.В., отдел по общим и кадровым вопросам Администрации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квартал 2013 года.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 xml:space="preserve">3.Антикоррупционная пропаганда и просвещение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4"/>
                <w:szCs w:val="24"/>
              </w:rPr>
              <w:t xml:space="preserve">Размещение  на сайте Фировского района материалов антикоррупционной направленности, а также информации о результатах деятельности  комиссии по противодействию коррупции на территории Фировского района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Фировского района, управляющий делами Веселова Р.В., отдел информатизации Администрации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течение всего периода.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с муниципальными служащими, руководителями муниципальных учреждений совещаний по вопросам антикоррупционного законодательства и ответственности за коррупционные правонарушения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Фировского района, управляющий делами Веселова Р.В., организационно – правовой отдел Администрации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течение всего периода.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4. Меры по снижению уровня коррупции при исполнении муниципальных функций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и предоставлении муниципальных услуг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ие мер по предотвращению коррупции при размещении заказов по закупкам и поставкам продукции для нужд Фировского района.  Проведение открытых аукционов в электронной форме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Фировского района, руководитель отдела экономики, отдел экономики Администрации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всего периода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4"/>
                <w:szCs w:val="24"/>
              </w:rPr>
              <w:t>Проверка муниципальных учреждений на предмет размещения заказов на поставки товаров, выполнение работ, оказание услуг для муниципальных нужд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 –ревизионное управление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ь период по отдельному плану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пущение нецелевого использования средств бюджета муниципального район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 – ревизионное управление Фировского района, Финансовое управление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всего периода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ханизма обеспечения открытости и прозрачности при проведении мероприятий, связанных с приватизацией имущества, находящегося в собственности муниципального района, при исполнении полномочий при решении вопросов управления и распоряжения земельными участкам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управлению муниципальной собственностью и земельным отноше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всего периода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5.Обеспечение прозрачности деятельности органов местного самоуправления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Фировского района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Организация проведения внеклассных мероприятий в общеобразовательных учреждениях по вопросам предупреждения корруп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течение всего периода.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Осуществление взаимодействия с общественными организациями по привлечению населения к участию в мероприятиях по предупреждению и профилактике корруп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Фировского района, управляющий делами Веселова Р.В., организационно – правовой отдел Администрации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всего периода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опровождение интернет-страницы на официальном сайте администрации муниципального района отражающей реализацию мероприятий по противодействию коррупции, постоянное обновление антикоррупционной информа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Фировского района, управляющий делами Веселова Р.В., организационно – правовой отдел, отдел информатизации Администрации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всего периода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овершенствование работы по рассмотрению обращений граждан путём обеспечения неукоснительного соблюдения требований Постановления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ные подразделения Администрации Фировск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всего периода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9">
    <w:name w:val="Оглавление (9)"/>
    <w:basedOn w:val="Style14"/>
    <w:qFormat/>
    <w:rPr>
      <w:rFonts w:ascii="Calibri" w:hAnsi="Calibri" w:cs="Calibri"/>
      <w:shd w:fill="FFFFFF" w:val="clear"/>
      <w:lang w:bidi="ar-SA"/>
    </w:rPr>
  </w:style>
  <w:style w:type="character" w:styleId="24">
    <w:name w:val="Основной текст (24)"/>
    <w:basedOn w:val="Style14"/>
    <w:qFormat/>
    <w:rPr>
      <w:rFonts w:ascii="Calibri" w:hAnsi="Calibri" w:cs="Calibri"/>
      <w:shd w:fill="FFFFFF" w:val="clear"/>
      <w:lang w:bidi="ar-SA"/>
    </w:rPr>
  </w:style>
  <w:style w:type="character" w:styleId="20">
    <w:name w:val="Основной текст (20)"/>
    <w:basedOn w:val="Style14"/>
    <w:qFormat/>
    <w:rPr>
      <w:rFonts w:ascii="Calibri" w:hAnsi="Calibri" w:cs="Calibri"/>
      <w:shd w:fill="FFFFFF" w:val="clear"/>
      <w:lang w:bidi="ar-SA"/>
    </w:rPr>
  </w:style>
  <w:style w:type="character" w:styleId="28">
    <w:name w:val="Основной текст (28)"/>
    <w:basedOn w:val="Style14"/>
    <w:qFormat/>
    <w:rPr>
      <w:rFonts w:ascii="Calibri" w:hAnsi="Calibri" w:cs="Calibri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Zag11">
    <w:name w:val="Zag_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1">
    <w:name w:val="Оглавление (9)1"/>
    <w:basedOn w:val="Normal"/>
    <w:qFormat/>
    <w:pPr>
      <w:shd w:fill="FFFFFF" w:val="clear"/>
      <w:spacing w:lineRule="exact" w:line="245" w:before="300" w:after="0"/>
      <w:ind w:firstLine="280"/>
      <w:jc w:val="both"/>
    </w:pPr>
    <w:rPr>
      <w:rFonts w:ascii="Calibri" w:hAnsi="Calibri" w:cs="Calibri"/>
      <w:shd w:fill="FFFFFF" w:val="clear"/>
      <w:lang w:val="en-US" w:eastAsia="en-US"/>
    </w:rPr>
  </w:style>
  <w:style w:type="paragraph" w:styleId="241">
    <w:name w:val="Основной текст (24)1"/>
    <w:basedOn w:val="Normal"/>
    <w:qFormat/>
    <w:pPr>
      <w:shd w:fill="FFFFFF" w:val="clear"/>
      <w:spacing w:lineRule="exact" w:line="245" w:before="0" w:after="180"/>
      <w:ind w:firstLine="280"/>
      <w:jc w:val="both"/>
    </w:pPr>
    <w:rPr>
      <w:rFonts w:ascii="Calibri" w:hAnsi="Calibri" w:cs="Calibri"/>
      <w:shd w:fill="FFFFFF" w:val="clear"/>
      <w:lang w:val="en-US" w:eastAsia="en-US"/>
    </w:rPr>
  </w:style>
  <w:style w:type="paragraph" w:styleId="201">
    <w:name w:val="Основной текст (20)1"/>
    <w:basedOn w:val="Normal"/>
    <w:qFormat/>
    <w:pPr>
      <w:shd w:fill="FFFFFF" w:val="clear"/>
      <w:spacing w:lineRule="atLeast" w:line="240"/>
    </w:pPr>
    <w:rPr>
      <w:rFonts w:ascii="Calibri" w:hAnsi="Calibri" w:cs="Calibri"/>
      <w:shd w:fill="FFFFFF" w:val="clear"/>
      <w:lang w:val="en-US" w:eastAsia="en-US"/>
    </w:rPr>
  </w:style>
  <w:style w:type="paragraph" w:styleId="281">
    <w:name w:val="Основной текст (28)1"/>
    <w:basedOn w:val="Normal"/>
    <w:qFormat/>
    <w:pPr>
      <w:shd w:fill="FFFFFF" w:val="clear"/>
      <w:spacing w:lineRule="exact" w:line="235" w:before="0" w:after="180"/>
      <w:jc w:val="both"/>
    </w:pPr>
    <w:rPr>
      <w:rFonts w:ascii="Calibri" w:hAnsi="Calibri" w:cs="Calibri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D8D036D43CD0AC273C40ED7E31795A2BAAF5FDC3C0C3B487D2F49176621E52A8B2FEB2D0F1FEE93FfE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34:00Z</dcterms:created>
  <dc:creator>ГАС  "ВЫБОРЫ"</dc:creator>
  <dc:description/>
  <cp:keywords/>
  <dc:language>en-US</dc:language>
  <cp:lastModifiedBy>Имя на</cp:lastModifiedBy>
  <cp:lastPrinted>2013-03-07T10:12:00Z</cp:lastPrinted>
  <dcterms:modified xsi:type="dcterms:W3CDTF">2013-03-21T07:53:00Z</dcterms:modified>
  <cp:revision>10</cp:revision>
  <dc:subject/>
  <dc:title> </dc:title>
</cp:coreProperties>
</file>