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Cs/>
          <w:sz w:val="24"/>
          <w:u w:val="single"/>
        </w:rPr>
        <w:t>____________</w:t>
      </w:r>
      <w:r>
        <w:rPr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 xml:space="preserve">п. ФИРОВО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_______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реестра межмуниципальных автобусных маршрутов 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создания условий для предоставления транспортных услуг населению и организации транспортного обслуживания населения в границах Фировского района, на основании обследования пассажиропотока в Фировском районе, 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Фировского района, Решением Собрания депутатов Фировского района Тверской области от 16.09.2012 г. № 221 «Об утверждении Положения о перевозках пассажиров автобусами в Фировском районе и Правил пользования автобусами в Фировском районе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Реестр межмуниципальных автобусных маршрутов Фировского района (прилагается)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6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_____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естр межмуниципальных автобусных маршрутов Фи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880"/>
        <w:gridCol w:w="1260"/>
        <w:gridCol w:w="1080"/>
        <w:gridCol w:w="144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 (населенные пункты, остан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маршрута 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ранспортного средства (вместимость) и 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пути, мин. (в т. ч. между транзитными пункт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Великий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Ходу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ово, Кузнечково, С.Козьяново, Королево, Гачки, Ходу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- Жаб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Кузнечково, С.Козьяново, Королево, Гачки, Ходуново, Жаб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Фирово -Погорел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, Большое Эскино,Малое Эскино, Альпаково, Глумилово, Лядины, Пухтина Гора, Заречное, поворот на Дубровку, Дубровка, Теляково, Дерева, Погоре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Стар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, Большое Эскино, Покровское,Жуково,Обогорье 1, Обогорье 2, Семеновщина, Стар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Фирово - Хрип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ирово, Кузнечково, С.Козьяново, Королево, Гачки, Ходуново, Галутино, Дупле, 42 км, Хрип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Софие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Горшково, Губарево, Лесной, Скоково, Баталинский интернат, Рождество, Поддубье, Городок, Заморино, Нескучай, Кладбище, Софи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ирово 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Горшково, Губарево, Лесной, Скоково, Козаково, Рождество, Баталино, Ермолино, 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Трест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, Большое Эскино,Малое Эскино, Альпаково, Глумилово, Лядины, Пухтина Гора, Заречное, поворот на Дубровку, Иванов Двор, Стан, Федоров Двор, Трест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рово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жд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Горшково, Губарево, Лесной, Скоково, Козаково, Рожд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Сос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, Большое Эскино, Покровское, Сос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о - Жук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во, ул.п. Северный, Лесничество, Великий октябрь, Большое Эскино, Покровское, Жу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– 3205, Д, М2 (25 чел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AC2AC0D7EB8EEB0C497F216D58F4A062F8997EF6E3915876011D9D2BC10AF4V9N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2:00Z</dcterms:created>
  <dc:creator>Admin</dc:creator>
  <dc:description/>
  <cp:keywords/>
  <dc:language>en-US</dc:language>
  <cp:lastModifiedBy>Имя</cp:lastModifiedBy>
  <cp:lastPrinted>2012-12-27T16:38:00Z</cp:lastPrinted>
  <dcterms:modified xsi:type="dcterms:W3CDTF">2013-02-05T11:32:00Z</dcterms:modified>
  <cp:revision>2</cp:revision>
  <dc:subject/>
  <dc:title>С наступающим, дорогие </dc:title>
</cp:coreProperties>
</file>