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50" w:leader="none"/>
          <w:tab w:val="center" w:pos="496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50" w:leader="none"/>
          <w:tab w:val="center" w:pos="4962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-14668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14.12.2011г</w:t>
        <w:tab/>
        <w:tab/>
        <w:t xml:space="preserve">        п. ФИРОВО</w:t>
        <w:tab/>
        <w:tab/>
        <w:tab/>
        <w:tab/>
        <w:t xml:space="preserve"> </w:t>
      </w:r>
      <w:r>
        <w:rPr>
          <w:sz w:val="28"/>
          <w:szCs w:val="28"/>
          <w:u w:val="single"/>
        </w:rPr>
        <w:t>Nо 150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естра муниципальных услу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27.07.2010г №210-ФЗ «Об организации предоставления государственных и муниципальных услуг», а также в соответствии с постановлением Правительства Российской Федерации от 15.06.2009 №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постановлением Администрации Фировского района от 1.12.2011 года № 137 «Об утверждении  Положения о порядке формирования и  ведения  реестра  муниципальных  услуг Фировского района, решением Собрания депутатов Фировского района от 15.11.2011 г № 147 «О внесении изменений в решение Собрания депутатов Фировского района №116 от 25.02.2011г «Об определении перечня услуг, которые являются необходимыми и обязательными для предоставления органами мест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ых услуг» Администрация Фировского райо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Утвердить Реестр муниципальных услуг Фировского района (далее – Реестр)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Руководителям структурных подразделений Администрации Фиров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остоянный  мониторинг изменений законодательства в целях регулярного обновления сведений Реестра;</w:t>
      </w:r>
    </w:p>
    <w:p>
      <w:pPr>
        <w:pStyle w:val="Normal"/>
        <w:jc w:val="both"/>
        <w:rPr/>
      </w:pPr>
      <w:r>
        <w:rPr>
          <w:sz w:val="28"/>
          <w:szCs w:val="28"/>
        </w:rPr>
        <w:t>- ускорить разработку административных регламентов предоставления Администрацией Фировского района муницип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Руководителю организационно-правового отдела Администрации Фировского района (Сафиуллиной Н. В.) осуществлять координацию деятельности структурных подразделений Администрации Фировского района связанной с ведением Реестра и актуализацией его путем внесения новых с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азместить настоящее постановление на официальном сайте Администрации Фировского района в информационно-телекоммуникационной сети Интернет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изнать утратившими силу п. 1. Постановления Администрации Фировского района от 01.02.2011 г. № 16 «Об утверждении реестра муниципальных услуг, оказываемых, исполняемых Администрацией Фировского район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 постановления  возложить на первого заместителя главы администрации Фировского района, управляющего делами Веселову Р. 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лава Администрации</w:t>
        <w:tab/>
      </w:r>
    </w:p>
    <w:p>
      <w:pPr>
        <w:sectPr>
          <w:type w:val="nextPage"/>
          <w:pgSz w:w="11906" w:h="16838"/>
          <w:pgMar w:left="1134" w:right="851" w:gutter="0" w:header="0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ировского  района   </w:t>
        <w:tab/>
        <w:t xml:space="preserve">                                                Ю.В. Воробье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иров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50 от  14.12.2011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естр муниципальных услуг  Фиров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6"/>
      </w:tblGrid>
      <w:tr>
        <w:trPr>
          <w:trHeight w:val="7644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tbl>
            <w:tblPr>
              <w:tblW w:w="229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2694"/>
              <w:gridCol w:w="2040"/>
              <w:gridCol w:w="2921"/>
              <w:gridCol w:w="176"/>
              <w:gridCol w:w="1383"/>
              <w:gridCol w:w="1843"/>
              <w:gridCol w:w="1701"/>
              <w:gridCol w:w="1559"/>
              <w:gridCol w:w="2021"/>
              <w:gridCol w:w="2021"/>
              <w:gridCol w:w="2021"/>
              <w:gridCol w:w="2021"/>
            </w:tblGrid>
            <w:tr>
              <w:trPr/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муниципальной услуги</w:t>
                  </w:r>
                </w:p>
              </w:tc>
              <w:tc>
                <w:tcPr>
                  <w:tcW w:w="2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firstLine="10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руктурное подразделение Администрации</w:t>
                  </w:r>
                </w:p>
                <w:p>
                  <w:pPr>
                    <w:pStyle w:val="Normal"/>
                    <w:ind w:left="-108" w:right="-5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ровского района, подведомственное муниципальное учреждение, иное юр.лицо, ответственное за организацию услуги</w:t>
                  </w:r>
                </w:p>
              </w:tc>
              <w:tc>
                <w:tcPr>
                  <w:tcW w:w="2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рмативные правовые акты, регламентирующие предоставление муниципальной услуги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формация о платности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firstLine="10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квизиты нормативного правового акта, утвердившего административный регламент предоставления муниципальной услуги и источник его опубликования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размещении информации об услуге в телекоммуникационной сети интернет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firstLine="10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б изменениях, вносимых в запись об услуге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4884" w:type="dxa"/>
                  <w:gridSpan w:val="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здел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>/ Муниципальные услуги, предоставляемые органами местного самоуправления муниципального образования</w:t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78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формление архивных справок(У)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рхивный отдел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Федеральный закон от 22.10.2004 № 125-ФЗ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«Об архивном деле в Российской Федерации»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Закон Тверской области от 23.12.2005 № 162-З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/>
                    <w:t>«Об архивном деле в Тверской области»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тановление Администрации Фировского района № 31 от 12.03.2012г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щен на сайте Администрации Фировского район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готовка и выдача разрешений на строительство, реконструкцию, капитальный ремонт объектов капитального строительства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3" w:firstLine="53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 архитектуры и градостроительства 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радостроительный Кодекс Российской Федераци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новление Правительства РФ от 24 ноября 2005 года №698 «О форме разрешения на строительство и форме разрешения на ввод объекта в эксплуатацию»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/>
                    <w:t>Закон Тверской области от 06.06.2006 №58-ЗО «О градостроительной деятельности на территории Тверской области»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тановление Администрации Фировского района № 45 от 10.04.2012г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щен на сайте Администрации Фировского район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дача разрешений на ввод объектов капитального строительства в эксплуатацию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3" w:firstLine="53"/>
                    <w:jc w:val="center"/>
                    <w:rPr/>
                  </w:pPr>
                  <w:r>
                    <w:rPr/>
                    <w:t>Отдел архитектуры и градостроительства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радостроительный Кодекс Российской Федераци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новление Правительства РФ от 24 ноября 2005 года №698 «О форме разрешения на строительство и форме разрешения на ввод объекта в эксплуатацию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Закон Тверской области от 06.06.2006 №58-ЗО «О градостроительной деятельности на территории Тверской области</w:t>
                  </w:r>
                  <w:r>
                    <w:rPr>
                      <w:sz w:val="22"/>
                      <w:szCs w:val="22"/>
                    </w:rPr>
                    <w:t>»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тановление Администрации Фировского района № 54 от 12.04.2012г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щен на сайте Администрации Фировского район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одготовка и выдача градостроительного плана земельного участка 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3" w:hanging="0"/>
                    <w:jc w:val="center"/>
                    <w:rPr/>
                  </w:pPr>
                  <w:r>
                    <w:rPr/>
                    <w:t>Отдел архитектуры и градостроительства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достроительный кодекс РФ, ст. 44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тановление Администрации Фировского района № 63от 10.05.2012г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щен на сайте Администрации Фировского район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Подготовка документов для выдачи разрешений  на установку рекламной конструкции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3" w:firstLine="53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дел архитектуры и градостроительства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>Федеральный закон от 06.10.2003 года №131-ФЗ «Об общих принципах организации местного самоуправления в Российской Федерации»</w:t>
                  </w:r>
                </w:p>
                <w:p>
                  <w:pPr>
                    <w:pStyle w:val="Normal"/>
                    <w:ind w:left="-108" w:righ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>Федеральный закон от 13.03.2006  года №38-ФЗ «О рекламе», Решение Собрания депутатов Фировского района от 21.05.2009 года №23 «О утверждении Положения о распространении наружной рекламы на территории Фировского района»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тановление Администрации Фировского района № 64от 10.05.2012г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щен на сайте Администрации Фировского район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540"/>
                    <w:jc w:val="both"/>
                    <w:outlineLvl w:val="1"/>
                    <w:rPr/>
                  </w:pPr>
                  <w:r>
                    <w:rPr/>
                    <w:t>Приобретение прав на земельные участки, на которых расположены здания, строения, сооружения</w:t>
                  </w:r>
                </w:p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jc w:val="center"/>
                    <w:rPr/>
                  </w:pPr>
                  <w:r>
                    <w:rPr/>
                    <w:t>Комитет по управлению муниципальной собственностью и земельным отношениям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jc w:val="center"/>
                    <w:rPr/>
                  </w:pPr>
                  <w:r>
                    <w:rPr/>
                    <w:t>Ст. 36 Земельного Кодекса РФ</w:t>
                  </w:r>
                </w:p>
                <w:p>
                  <w:pPr>
                    <w:pStyle w:val="Normal"/>
                    <w:ind w:left="-77" w:firstLine="77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rPr/>
                  </w:pPr>
                  <w:r>
                    <w:rPr/>
                    <w:t>бес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тановление Администрации Фировского района № 53от 12.04.2012г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щен на сайте Администрации Фировского район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7" w:firstLine="77"/>
                    <w:rPr/>
                  </w:pPr>
                  <w:r>
                    <w:rPr/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земельных участков для строительства с предварительным согласованием места размещения объектов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jc w:val="center"/>
                    <w:rPr/>
                  </w:pPr>
                  <w:r>
                    <w:rPr/>
                    <w:t>Комитет по управлению муниципальной собственностью и земельным отношениям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jc w:val="center"/>
                    <w:rPr/>
                  </w:pPr>
                  <w:r>
                    <w:rPr/>
                    <w:t>Ст. 30 Земельного Кодекса РФ</w:t>
                  </w:r>
                </w:p>
                <w:p>
                  <w:pPr>
                    <w:pStyle w:val="Normal"/>
                    <w:ind w:left="-77" w:firstLine="77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rPr/>
                  </w:pPr>
                  <w:r>
                    <w:rPr/>
                    <w:t>бес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7" w:firstLine="77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7" w:firstLine="77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7" w:firstLine="77"/>
                    <w:rPr/>
                  </w:pPr>
                  <w:r>
                    <w:rPr/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участков для строительства без предварительного согласования места размещения объектов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jc w:val="center"/>
                    <w:rPr/>
                  </w:pPr>
                  <w:r>
                    <w:rPr/>
                    <w:t>Комитет по управлению муниципальной собственностью и земельным отношениям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jc w:val="center"/>
                    <w:rPr/>
                  </w:pPr>
                  <w:r>
                    <w:rPr/>
                    <w:t>Ст. 30 Земельного Кодекса РФ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jc w:val="center"/>
                    <w:rPr/>
                  </w:pPr>
                  <w:r>
                    <w:rPr/>
                    <w:t>бес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7" w:firstLine="77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7" w:firstLine="77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7" w:firstLine="77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оставление земельных участков для жилищного строительства 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jc w:val="center"/>
                    <w:rPr/>
                  </w:pPr>
                  <w:r>
                    <w:rPr/>
                    <w:t>Комитет по управлению муниципальной собственностью и земельным отношениям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jc w:val="center"/>
                    <w:rPr/>
                  </w:pPr>
                  <w:r>
                    <w:rPr/>
                    <w:t>Ст. 30.1. Земельного Кодекса РФ</w:t>
                  </w:r>
                </w:p>
                <w:p>
                  <w:pPr>
                    <w:pStyle w:val="Normal"/>
                    <w:ind w:left="-77" w:firstLine="77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rPr/>
                  </w:pPr>
                  <w:r>
                    <w:rPr/>
                    <w:t>бес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7" w:firstLine="77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7" w:firstLine="77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7" w:firstLine="77"/>
                    <w:rPr/>
                  </w:pPr>
                  <w:r>
                    <w:rPr/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540"/>
                    <w:jc w:val="both"/>
                    <w:outlineLvl w:val="1"/>
                    <w:rPr/>
                  </w:pPr>
                  <w:r>
                    <w:rPr/>
                    <w:t xml:space="preserve">Предоставление земельных участков для их комплексного освоения в целях жилищного строительств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jc w:val="center"/>
                    <w:rPr/>
                  </w:pPr>
                  <w:r>
                    <w:rPr/>
                    <w:t>Комитет по управлению муниципальной собственностью и земельным отношениям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jc w:val="center"/>
                    <w:rPr/>
                  </w:pPr>
                  <w:r>
                    <w:rPr/>
                    <w:t>Ст. 30.2. Земельного Кодекса РФ</w:t>
                  </w:r>
                </w:p>
                <w:p>
                  <w:pPr>
                    <w:pStyle w:val="Normal"/>
                    <w:ind w:left="-77" w:firstLine="77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jc w:val="center"/>
                    <w:rPr/>
                  </w:pPr>
                  <w:r>
                    <w:rPr/>
                    <w:t>бес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7" w:firstLine="77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7" w:firstLine="77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7" w:firstLine="77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540"/>
                    <w:jc w:val="both"/>
                    <w:outlineLvl w:val="1"/>
                    <w:rPr/>
                  </w:pPr>
                  <w:r>
                    <w:rPr/>
                    <w:t>Предоставление земельных участков, для целей, не связанных со строительств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jc w:val="center"/>
                    <w:rPr/>
                  </w:pPr>
                  <w:r>
                    <w:rPr/>
                    <w:t>Комитет по управлению муниципальной собственностью и земельным отношениям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jc w:val="center"/>
                    <w:rPr/>
                  </w:pPr>
                  <w:r>
                    <w:rPr/>
                    <w:t>Ст. 34  Земельного Кодекса РФ</w:t>
                  </w:r>
                </w:p>
                <w:p>
                  <w:pPr>
                    <w:pStyle w:val="Normal"/>
                    <w:ind w:left="-77" w:firstLine="77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rPr/>
                  </w:pPr>
                  <w:r>
                    <w:rPr/>
                    <w:t>бес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7" w:firstLine="77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7" w:firstLine="77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7" w:firstLine="77"/>
                    <w:rPr/>
                  </w:pPr>
                  <w:r>
                    <w:rPr/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540"/>
                    <w:jc w:val="both"/>
                    <w:outlineLvl w:val="1"/>
                    <w:rPr/>
                  </w:pPr>
                  <w:r>
                    <w:rPr/>
                    <w:t>Прекращение права постоянного (бессрочного) пользования земельным участком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митет по управлению муниципальной собственностью и земельным отношениям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. 45 Земельного Кодекса РФ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ес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тановление Администрации Фировского района № 52от 12.04.2012г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щен на сайте Администрации Фировского район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540"/>
                    <w:jc w:val="both"/>
                    <w:outlineLvl w:val="1"/>
                    <w:rPr/>
                  </w:pPr>
                  <w:r>
                    <w:rPr/>
                    <w:t>Прекращение права пожизненного наследуемого владения земельным участком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540"/>
                    <w:jc w:val="both"/>
                    <w:outlineLvl w:val="1"/>
                    <w:rPr/>
                  </w:pPr>
                  <w:r>
                    <w:rPr/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митет по управлению муниципальной собственностью и земельным отношениям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. 45 Земельного Кодекса РФ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ес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тановление Администрации Фировского района № 62от 10.05.2012г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щен на сайте Администрации Фировского район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кращение права аренды земельным участком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митет по управлению муниципальной собственностью и земельным отношениям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. 46 Земельного Кодекса РФ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ес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резаключение договора аренды земельного участка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митет по управлению муниципальной собственностью и земельным отношениям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ес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нение разрешенного использования земельного участка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митет по управлению муниципальной собственностью и земельным отношениям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ес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земельного участка в постоянное (бессрочное) пользование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митет по управлению муниципальной собственностью и земельным отношениям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. 20 Земельного Кодекса РФ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ес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земельного участка в безвозмездное(срочное) пользование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митет по управлению муниципальной собственностью и земельным отношениям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.24,36 Земельного Кодекса РФ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ес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тверждение схем расположения земельного участка на кадастровом плане территории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митет по управлению муниципальной собственностью и земельным отношениям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ес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оставление в собственность муниципального имущества</w:t>
                  </w:r>
                  <w:r>
                    <w:rPr>
                      <w:b/>
                    </w:rPr>
                    <w:t xml:space="preserve"> (</w:t>
                  </w:r>
                  <w:r>
                    <w:rPr/>
                    <w:t>приватизация муниципального имущества)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митет по управлению муниципальной собственностью и земельным отношениям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дпункт 3 пункта 1 ст. 15 ФЗ - № 131-ФЗ от06.10.2003 «Об общих принципах организации местного самоуправления в Российской Федерации»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ес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ыдача разрешения на списание имущества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митет по управлению муниципальной собственностью и земельным отношениям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дпункт 3 пункта 1 ст. 15 ФЗ - № 131-ФЗ от06.10.2003 «Об общих принципах организации местного самоуправления в Российской Федерации»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ес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лючение договоров аренды и безвозмездного пользования, соглашений и контрактов (протоколов разногласий к ним и протоколов согласования разногласий), предметом которых является муниципальное имущество и стороной которых выступает Администрация Фировского района, либо Комитет по управлению муниципальной собственностью и земельным отношениям Администрации Фировского района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митет по управлению муниципальной собственностью и земельным отношениям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дпункт 3 пункта 1 ст. 15 ФЗ - № 131-ФЗ от06.10.2003 «Об общих принципах организации местного самоуправления в Российской Федерации»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ес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деятельности по возврату (зачету) излишне (неверно) уплаченной суммы арендной платы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митет по управлению муниципальной собственностью и земельным отношениям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дпункт 3 пункта 1 ст. 15 ФЗ - № 131 от06.10.2003 «Об общих принципах организации местного самоуправления в Российской Федерации»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ес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4.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3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выписки из реестра муниципальной собственности Фировского района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/>
                    <w:t>Комитет по управлению муниципальной собственностью и земельным отношениям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дпункт 3 пункта 1 ст. 15 </w:t>
                  </w:r>
                  <w:r>
                    <w:rPr/>
                    <w:t>ФЗ - № 131 от06.10.2003 «Об общих принципах организации местного самоуправления в Российской Федерации»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тановление Администрации Фировского района № 51от 12.04.2012г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щен на сайте Администрации Фировского район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232"/>
                    <w:jc w:val="both"/>
                    <w:rPr/>
                  </w:pPr>
                  <w:r>
                    <w:rPr/>
                    <w:t>Предоставление информации о времени и месте театральных представлений, филармонических и эстрадных концертов и гастрольных и гастрольных мероприятий театров и филармоний, киносеансов, анонсы данных мероприятий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spacing w:val="2"/>
                    </w:rPr>
                    <w:t>Отдел по делам культуры, молодежи и спорта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pacing w:val="2"/>
                    </w:rPr>
                  </w:pPr>
                  <w:r>
                    <w:rPr>
                      <w:color w:val="000000"/>
                    </w:rPr>
                    <w:t>Пункт 17 части 1 статьи 16 Федерального закона от 6 октября 2003 г. № 131-ФЗ</w:t>
                  </w:r>
                </w:p>
                <w:p>
                  <w:pPr>
                    <w:pStyle w:val="Normal"/>
                    <w:jc w:val="center"/>
                    <w:rPr>
                      <w:spacing w:val="2"/>
                    </w:rPr>
                  </w:pPr>
                  <w:r>
                    <w:rPr>
                      <w:spacing w:val="2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2"/>
                    </w:rPr>
                  </w:pPr>
                  <w:r>
                    <w:rPr>
                      <w:spacing w:val="2"/>
                    </w:rPr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68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Постановка</w:t>
                  </w:r>
                  <w:r>
                    <w:rPr>
                      <w:sz w:val="22"/>
                      <w:szCs w:val="22"/>
                    </w:rPr>
                    <w:t xml:space="preserve"> молодых семей на очередь по программе «Обеспечение жильем молодых семей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pacing w:val="2"/>
                    </w:rPr>
                  </w:pPr>
                  <w:r>
                    <w:rPr>
                      <w:spacing w:val="2"/>
                    </w:rPr>
                    <w:t>Отдел по делам культуры, молодежи и спорта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pacing w:val="2"/>
                    </w:rPr>
                  </w:pPr>
                  <w:r>
                    <w:rPr>
                      <w:spacing w:val="2"/>
                    </w:rPr>
                    <w:t>Правительства РФ от 17.12.2010 г. № 1050 «О федеральной целевой программе «Жилище» на 2011 – 2015 годы.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Организация отдыха детей в каникулярное время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pacing w:val="2"/>
                    </w:rPr>
                  </w:pPr>
                  <w:r>
                    <w:rPr>
                      <w:spacing w:val="2"/>
                    </w:rPr>
                    <w:t>Отдел образования</w:t>
                  </w:r>
                </w:p>
                <w:p>
                  <w:pPr>
                    <w:pStyle w:val="Normal"/>
                    <w:rPr>
                      <w:spacing w:val="2"/>
                    </w:rPr>
                  </w:pPr>
                  <w:r>
                    <w:rPr>
                      <w:spacing w:val="2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pacing w:val="2"/>
                    </w:rPr>
                  </w:pPr>
                  <w:r>
                    <w:rPr>
                      <w:color w:val="000000"/>
                      <w:spacing w:val="2"/>
                    </w:rPr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Пункт 11 части 1 статьи 15, пункт 13 части 1 статьи 16 Федерального закона от 6 октября 2003 г. № 131-ФЗ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pacing w:val="2"/>
                    </w:rPr>
                  </w:pPr>
                  <w:r>
                    <w:rPr>
                      <w:spacing w:val="2"/>
                    </w:rPr>
                    <w:t>бес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pacing w:val="2"/>
                    </w:rPr>
                  </w:pPr>
                  <w:r>
                    <w:rPr>
                      <w:spacing w:val="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pacing w:val="2"/>
                    </w:rPr>
                  </w:pPr>
                  <w:r>
                    <w:rPr>
                      <w:spacing w:val="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pacing w:val="2"/>
                    </w:rPr>
                  </w:pPr>
                  <w:r>
                    <w:rPr>
                      <w:spacing w:val="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2"/>
                      <w:sz w:val="22"/>
                      <w:szCs w:val="22"/>
                    </w:rPr>
                  </w:pPr>
                  <w:r>
                    <w:rPr>
                      <w:spacing w:val="2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Рассмотрение обращений граждан 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Отдел по общим и кадровым вопросам 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Федеральный закон от 02.05.2006 г. № 59-ФЗ «О порядке рассмотрения обращений граждан Российской Федерации» 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ес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4884" w:type="dxa"/>
                  <w:gridSpan w:val="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Раздел II. Услуги, которые являются необходимыми и обязательными для предоставления органами местного самоуправления Фировского района муниципальных услуг и включены в перечень, утвержденный нормативным правовым актом представительного органа местного самоуправления Фировского района</w:t>
                  </w:r>
                </w:p>
              </w:tc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204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341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ценка земельного участка, муниципального имущества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зависимый оценщик</w:t>
                  </w:r>
                </w:p>
              </w:tc>
              <w:tc>
                <w:tcPr>
                  <w:tcW w:w="30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Земельный кодекс РФ ст. 66;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Федеральный закон от 29.07.1998 г. № 135-ФЗ «Об оценочной деятельности в</w:t>
                  </w: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Российской Федерации»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2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евание земельного участка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ганизации, индивидуальные предприниматели, физические лица, осуществляющие в соответствии с законодательством землеустроительные работы, в том числе по межеванию</w:t>
                  </w:r>
                </w:p>
              </w:tc>
              <w:tc>
                <w:tcPr>
                  <w:tcW w:w="30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Градостроительный кодекс РФ от 29.12.2004 г. № 190-ФЗ, ст. 43; 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Федеральный закон от 24.07.2007 г. № 221-ФЗ «О государственном кадастре недвижимости»; 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Земельный кодекс РФ от 25.10.2001 г. № 136-ФЗ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31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формление и выдача кадастрового паспорта земельного участка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ГУ «Земельная кадастровая палата» по Тверской области</w:t>
                  </w:r>
                </w:p>
              </w:tc>
              <w:tc>
                <w:tcPr>
                  <w:tcW w:w="30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Федеральный закон от 24.07.2007 г. № 221-ФЗ «О государственном кадастре недвижимости»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формление и выдача документов технической инвентаризации на жилое или нежилое помещение, здание, в том числе подготовка технического паспорта переустраиваемого и  (или) перепланируемого помещения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рганизации, осуществляющие техническую инвентаризацию объектов недвижимого имущества  на территории Фировского </w:t>
                  </w:r>
                </w:p>
              </w:tc>
              <w:tc>
                <w:tcPr>
                  <w:tcW w:w="30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Федеральный закон от 24.07.2007 г. № 221-ФЗ «О государственном кадастре недвижимости»; Федеральный закон от 21.07.1997 г. № 122-ФЗ «О государственной регистрации прав на недвижимое имущество и сделок с ним»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0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полнение инженерных изысканий для подготовки проектной документации объектов капитального строительства в соответствии со статьей 48 Градостроительного кодекса Российской Федерации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и, осуществляющие в соответствии с законодательством инженерные изыскания</w:t>
                  </w:r>
                </w:p>
              </w:tc>
              <w:tc>
                <w:tcPr>
                  <w:tcW w:w="30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Градостроительный кодекс РФ от 29.12.2004 г. (№ 190-ФЗ), ст. 47;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Федеральный закон от 22.07.2008 г. № 148-ФЗ, часть 2;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Федеральный закон от 31.12.2005 г. № 210-ФЗ, часть 4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28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работка проектной документации объектов капитального строительства в соответствии со статьей 48 Градостроительного кодекса Российской Федерации в целях строительства, реконструкции, капитального ремонта объектов (за исключением индивидуального жилищного строительства)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ектные организации, индивидуальные предприниматели, осуществляющие в соответствии с действующим законодательством архитектурно-строительное проектирование  </w:t>
                  </w:r>
                </w:p>
              </w:tc>
              <w:tc>
                <w:tcPr>
                  <w:tcW w:w="30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Градостроительный кодекс РФ от 29.12.2004 г. (№ 190-ФЗ), ст. 48;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Федеральный закон от 22.07.2008 г. № 148-ФЗ, часть 4;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Федеральный закон от 31.12.2005 г. № 210-ФЗ, часть 11, 12;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Федеральный закон  от 18.12.2006 г. № 232-ФЗ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52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ыполнение топографической съемки земельного участка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3" w:right="-108" w:firstLine="53"/>
                    <w:rPr/>
                  </w:pPr>
                  <w:r>
                    <w:rPr/>
                    <w:t>Организации, осуществляющие в соответствии с законодательством топографо-геодезическое работы</w:t>
                  </w:r>
                </w:p>
              </w:tc>
              <w:tc>
                <w:tcPr>
                  <w:tcW w:w="30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Земельный кодекс РФ от 25.10.2001 г. № 136-ФЗ, ст. 31, 34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готовка схемы расположения земельного участка на кадастровом плане территории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ганизации, индивидуальные предприниматели, физические лица, осуществляющие в соответствии с законодательством землеустроительные работы, в том числе по межеванию</w:t>
                  </w:r>
                </w:p>
              </w:tc>
              <w:tc>
                <w:tcPr>
                  <w:tcW w:w="30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Постановление Правительства РФ от 13.02.2006 г. № 83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51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готовка и выдача технических условий на подключение объектов капитального строительства к сетям инженерно-технического обеспечения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3" w:right="-108" w:hanging="55"/>
                    <w:rPr/>
                  </w:pPr>
                  <w:r>
                    <w:rPr/>
                    <w:t>Организации, осуществляющие эксплуатацию систем инженерно-технического обеспечения</w:t>
                  </w:r>
                </w:p>
              </w:tc>
              <w:tc>
                <w:tcPr>
                  <w:tcW w:w="30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Постановление Правительства РФ от 13.02.2006 г. № 83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4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готовка и оформление в установленном порядке проекта переустройства и  (или) перепланировки переустраиваемого и  (или) перепланируемого жилого помещения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3" w:right="-108" w:firstLine="53"/>
                    <w:rPr/>
                  </w:pPr>
                  <w:r>
                    <w:rPr/>
                    <w:t>Проектные организации, индивидуальные предприниматели, осуществляющие в соответствии с законодательством архитектурно-строительные проектирования</w:t>
                  </w:r>
                </w:p>
              </w:tc>
              <w:tc>
                <w:tcPr>
                  <w:tcW w:w="30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Жилищный кодекс РФ, глава 4, ст. 25-29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7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ведений о наличии на земельном участке, предназначенном под строительство, других объектов капитального строительства, оформление технических паспортов на данные объекты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П Тверской области «Тверское областное бюро технической инвентаризации»</w:t>
                  </w:r>
                </w:p>
              </w:tc>
              <w:tc>
                <w:tcPr>
                  <w:tcW w:w="30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Федеральный закон от 24.07.2007 г. № 221-ФЗ «О государственном кадастре недвижимости»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70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готовление схемы планировочной организации земельного участка под строительство с обозначением места размещения объекта индивидуального строительства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ганизации, индивидуальные предприниматели, физические лица, осуществляющие в соответствии с законодательством землеустроительные работы</w:t>
                  </w:r>
                </w:p>
              </w:tc>
              <w:tc>
                <w:tcPr>
                  <w:tcW w:w="30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Градостроительный кодекс РФ от 29.12.2004 г. № 190-ФЗ, ст. 51 п. 3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тариальное заверение копий документов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тариус</w:t>
                  </w:r>
                </w:p>
              </w:tc>
              <w:tc>
                <w:tcPr>
                  <w:tcW w:w="30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31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/>
                    <w:t>Предоставление платёжного документа с отметкой банка об исполнении, подтверждающий внесение претендентом установленной суммы задатка, залога.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анк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0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ес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документов, содержащих предложения по планировке, межеванию и застройке территории в соответствии с правилами землепользования и застройки и нормативами градостроительного проектирования в границах земельного участка;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,имеющая право на указание услуг (проектная организация</w:t>
                  </w:r>
                </w:p>
              </w:tc>
              <w:tc>
                <w:tcPr>
                  <w:tcW w:w="30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2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оставление справки об отсутствии ранее приватизированного жилья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УП Тверской области «Тверское областное бюро технической инвентаризации»</w:t>
                  </w:r>
                </w:p>
              </w:tc>
              <w:tc>
                <w:tcPr>
                  <w:tcW w:w="30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ес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02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. Предоставление справки от балансодержателя о согласии на приватизацию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алансосодержатель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0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есплатно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4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правки об отсутствии задолженности по коммунальным услугам;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предоставляющая коммунальные услуги по данному жилому помещению</w:t>
                  </w:r>
                </w:p>
              </w:tc>
              <w:tc>
                <w:tcPr>
                  <w:tcW w:w="30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ес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00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5" w:right="-163" w:firstLine="115"/>
                    <w:jc w:val="both"/>
                    <w:rPr/>
                  </w:pPr>
                  <w:r>
                    <w:rPr/>
                    <w:t>Предоставление технического заключения независимого эксперта о состоянии объектов основных средств (документ, подтверждающий причины преждевременного выхода из строя объектов основных средств);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зависимый эксперт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0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6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правки о наличии или отсутствии в собственности жилого помещения всех членов семьи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3" w:right="-108" w:firstLine="53"/>
                    <w:rPr/>
                  </w:pPr>
                  <w:r>
                    <w:rPr/>
                    <w:t>ГУП Тверской области «Тверское бюро технической инвентаризации ( до 1999г)</w:t>
                  </w:r>
                </w:p>
              </w:tc>
              <w:tc>
                <w:tcPr>
                  <w:tcW w:w="30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884" w:type="dxa"/>
                  <w:gridSpan w:val="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</w:rPr>
                    <w:t>Раздел III.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</w:rPr>
                    <w:t>Услуги, которые подлежат предоставлению в электронной форме муниципальными учреждениями и другими организациями, в которых размещается муниципальное задание (заказ) и включены в перечень, установленный Правительством Российской Федерации</w:t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394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информации о результатах сданных экзаменов, тестирования и  иных вступительных испытаний, а также о зачислении в       образовательное учрежд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азовательные учреждения</w:t>
                  </w:r>
                </w:p>
              </w:tc>
              <w:tc>
                <w:tcPr>
                  <w:tcW w:w="30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left="-108" w:right="-108" w:firstLine="86"/>
                    <w:rPr/>
                  </w:pPr>
                  <w:r>
                    <w:rPr>
                      <w:rFonts w:cs="Times New Roman" w:ascii="Times New Roman" w:hAnsi="Times New Roman"/>
                    </w:rPr>
                    <w:t>Распоряжение Правительства Российской Федерации от 25.04.2011 г. № 729-р «Об утвер-ждении перечня услуг, оказыва-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-пальных услуг и предоставляемых в электронной форме»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есплатно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firstLine="108"/>
                    <w:rPr/>
                  </w:pPr>
                  <w:r>
                    <w:rPr/>
                    <w:t>Предоставление информации о текущей успеваемости учащегося, ведение электронного дневника и   электронного журнала  успеваемост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right="-108" w:firstLine="8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Образовательные учреждения </w:t>
                  </w:r>
                </w:p>
              </w:tc>
              <w:tc>
                <w:tcPr>
                  <w:tcW w:w="30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left="-108" w:right="-108" w:firstLine="14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поряжение Правительства Российской Федерации от 25.04.2011 г. № 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-ставляемых в электронной форме»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есплатно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41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5" w:right="-22" w:hanging="0"/>
                    <w:rPr/>
                  </w:pPr>
                  <w:r>
                    <w:rPr/>
                    <w:t>Предоставление информации о порядке проведения государственной (итоговой) аттестации обучающихся, освоивших основные и дополнительные общеоб-разовательные программы (за исключением дошкольных)  образовательные программы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едоставление информации из федеральной базы данных о результатах единого государственного экзамена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разовательные учреждения, </w:t>
                  </w:r>
                </w:p>
              </w:tc>
              <w:tc>
                <w:tcPr>
                  <w:tcW w:w="30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right="-108" w:firstLine="34"/>
                    <w:rPr/>
                  </w:pPr>
                  <w:r>
                    <w:rPr>
                      <w:rFonts w:cs="Times New Roman" w:ascii="Times New Roman" w:hAnsi="Times New Roman"/>
                    </w:rPr>
                    <w:t>Распоряжение Правительства Российской Федерации от 25.04.2011 г. № 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-пальное задание (заказ), подлежащих включению в реестры государственных или муниципальных услуг и предоставляемых в электронной форме»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ес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5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доступа к справочно-поисковому аппарату и базам данных муниципальных библиотек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ind w:hanging="0"/>
                    <w:rPr>
                      <w:rFonts w:ascii="Times New Roman" w:hAnsi="Times New Roman" w:cs="Times New Roman"/>
                      <w:strike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trike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30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left="-108" w:right="-108" w:hanging="0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Федеральный закон от 06.10.2003 г. № 131-ФЗ «Об общих принципах местного самоуправления в РФ»; Распоряжение Правительства РФ от 25.04.2011 г. № 729-р «О перечне услуг, оказываемых государствен-ными и муниципальными учреж-дениями, в которых размещаются государственные задания (заказ) или муниципальные задания (заказ), подлежащих включению в реестры государственных и муниципальных услуг и предоставляемых в электронной форме»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есплатн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220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00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20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20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20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20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00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20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00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00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00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20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20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00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20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00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0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42:00Z</dcterms:created>
  <dc:creator>ГАС  "ВЫБОРЫ"</dc:creator>
  <dc:description/>
  <cp:keywords/>
  <dc:language>en-US</dc:language>
  <cp:lastModifiedBy>Admin</cp:lastModifiedBy>
  <cp:lastPrinted>2012-02-20T15:17:00Z</cp:lastPrinted>
  <dcterms:modified xsi:type="dcterms:W3CDTF">2012-05-15T06:15:00Z</dcterms:modified>
  <cp:revision>15</cp:revision>
  <dc:subject/>
  <dc:title> </dc:title>
</cp:coreProperties>
</file>