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9212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>
          <w:sz w:val="28"/>
          <w:szCs w:val="28"/>
          <w:u w:val="single"/>
        </w:rPr>
        <w:t>От 29.12.2012 г.</w:t>
      </w:r>
      <w:r>
        <w:rPr>
          <w:sz w:val="28"/>
          <w:szCs w:val="28"/>
        </w:rPr>
        <w:t xml:space="preserve">                     п. ФИРОВО                                 №</w:t>
      </w:r>
      <w:r>
        <w:rPr>
          <w:sz w:val="28"/>
          <w:szCs w:val="28"/>
          <w:u w:val="single"/>
        </w:rPr>
        <w:t xml:space="preserve"> 149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3.12.2011 года №158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долгосрочной целевой программы  муниципального образования «Фировский район» «Развитие и укрепление материально-технической базы, и повышение уровня профессионального образования муниципальных служащих органов местного самоуправления на 2012-2014 годы»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Фировского района от 12.04.2012 года №50 «О порядке разработки, утверждения, реализации и мониторинга реализации ведомственных и долгосрочных целевых программ Фир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долгосрочную целевую программу «Развитие и укрепление материально-технической базы, и повышение уровня профессионального образования муниципальных служащих органов местного самоуправления на 2012-2014 годы», утвержденную постановлением Администрации Фировского района от 23.12.2011 года №158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раздел 4 текстовой части Программы «Ресурсное обеспечение программы»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Финансирование Программы осуществляется за счет средств бюджета муниципального образования Фировский район на соответствующий год в следующем объем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012 год – 1 620 000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013 год – 2 000 000 рубл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1 000 000 рублей».</w:t>
      </w:r>
    </w:p>
    <w:p>
      <w:pPr>
        <w:pStyle w:val="Normal"/>
        <w:suppressAutoHyphens w:val="true"/>
        <w:ind w:firstLine="708"/>
        <w:jc w:val="both"/>
        <w:rPr/>
      </w:pPr>
      <w:r>
        <w:rPr/>
        <w:t>3) приложение №1 изложить в следующей редакци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67"/>
        <w:gridCol w:w="1956"/>
        <w:gridCol w:w="1499"/>
        <w:gridCol w:w="2026"/>
      </w:tblGrid>
      <w:tr>
        <w:trPr>
          <w:trHeight w:val="125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олагаемая стоимост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мебели и производственно-хозяйственного инвентар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ДС, гараж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ышение квалифик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ЖКХ и охраны труда, отдел по общим и кадровым вопроса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ение высш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МС и З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4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61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анузлов  (1 эта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верей в административном здан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верей в административном здан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 гараж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8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системы отоплен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верей гараж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кон в административном здан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кабинет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зданий автоматической пожарной сигнализацией с выводом сигналов  в пожарную охрану и системой оповещения и управления эвакуацией при пожаре 2-го тип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Фирово, ул.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на электропроводки в административном  зд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Фирово, ул.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620.0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, распространяется на правоотношения, возникшие с 01.01.2012 года,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  <w:spacing w:val="-8"/>
          <w:sz w:val="28"/>
          <w:szCs w:val="29"/>
        </w:rPr>
        <w:t>Фировского района</w:t>
        <w:tab/>
        <w:tab/>
        <w:tab/>
        <w:tab/>
        <w:tab/>
        <w:tab/>
        <w:tab/>
        <w:t>Ю.В. 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29:00Z</dcterms:created>
  <dc:creator>Admin</dc:creator>
  <dc:description/>
  <cp:keywords/>
  <dc:language>en-US</dc:language>
  <cp:lastModifiedBy>ИМЯ</cp:lastModifiedBy>
  <cp:lastPrinted>2013-01-10T12:58:00Z</cp:lastPrinted>
  <dcterms:modified xsi:type="dcterms:W3CDTF">2013-01-18T09:12:00Z</dcterms:modified>
  <cp:revision>5</cp:revision>
  <dc:subject/>
  <dc:title/>
</cp:coreProperties>
</file>