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3965</wp:posOffset>
            </wp:positionH>
            <wp:positionV relativeFrom="paragraph">
              <wp:posOffset>-14668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 О  С Т А Н О В Л Е Н И 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_13.12.2011 г.</w:t>
        <w:tab/>
        <w:t xml:space="preserve">        п. ФИРОВО</w:t>
        <w:tab/>
        <w:tab/>
        <w:tab/>
        <w:t xml:space="preserve"> № 148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 «Содействие временной занятости безработных и ищущих работу граждан Муниципального образования «Фировский район» на 2011-2013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уководствуясь постановлением администрации Фировского района от 01.09.2008 года №236 «О порядке разработки, утверждения, реализации и мониторинга реализации ведомственных целевых программ Фировского района», Администрация Фир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Я Е Т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Внести следующие изменения в муниципальную программу «Содействие временной занятости безработных и ищущих работу граждан Муниципального образования «Фировский район» на 2011-2013 годы», утвержденную постановлением Администрации Фировского района от 25.02.2011г. №29 (далее – Программа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наименование программы «Муниципальная программа «Содействие временной занятости безработных и ищущих работу граждан Муниципального образования «Фировский район» на 2011-2013 годы» изложить в новой редакции: «Ведомственная целевая программа «Содействие временной занятости безработных и ищущих работу граждан Муниципального образования «Фировский район» на 2011-2013 годы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в паспорте Программы строку «Объемы и источники финансирования»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ирования Программы 1514,6 тыс. руб. за счет средств бюджета муниципального образования «Фировский район», бюджета поселений, внебюджетных источников, в том числе по годам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1 год – 497,27 тыс.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2 год – 569,07 тыс.руб.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013 год – 448,26тыс.руб.;</w:t>
      </w:r>
    </w:p>
    <w:p>
      <w:pPr>
        <w:pStyle w:val="Style18"/>
        <w:widowControl/>
        <w:spacing w:before="0" w:after="0"/>
        <w:ind w:firstLine="720"/>
        <w:rPr/>
      </w:pPr>
      <w:r>
        <w:rPr>
          <w:szCs w:val="24"/>
        </w:rPr>
        <w:t>3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аздел </w:t>
      </w:r>
      <w:r>
        <w:rPr>
          <w:szCs w:val="24"/>
          <w:lang w:val="en-US"/>
        </w:rPr>
        <w:t>IV</w:t>
      </w:r>
      <w:r>
        <w:rPr>
          <w:szCs w:val="24"/>
        </w:rPr>
        <w:t>. текстовой части программы «Общий объем ресурсов, необходимый для реализации Программы с распределением по источникам и его обоснование» изложить в новой редакции:</w:t>
      </w:r>
    </w:p>
    <w:p>
      <w:pPr>
        <w:pStyle w:val="Normal"/>
        <w:ind w:right="-58" w:firstLine="720"/>
        <w:jc w:val="right"/>
        <w:rPr>
          <w:sz w:val="24"/>
          <w:szCs w:val="24"/>
        </w:rPr>
      </w:pPr>
      <w:r>
        <w:rPr>
          <w:sz w:val="24"/>
          <w:szCs w:val="24"/>
        </w:rPr>
        <w:t>Таблица 4</w:t>
      </w:r>
    </w:p>
    <w:p>
      <w:pPr>
        <w:pStyle w:val="Normal"/>
        <w:ind w:right="-58" w:firstLine="720"/>
        <w:jc w:val="right"/>
        <w:rPr/>
      </w:pPr>
      <w:r>
        <w:rPr/>
        <w:t>тыс. руб.</w:t>
      </w:r>
    </w:p>
    <w:tbl>
      <w:tblPr>
        <w:tblW w:w="101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1042"/>
        <w:gridCol w:w="1042"/>
        <w:gridCol w:w="1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spacing w:before="0" w:after="0"/>
              <w:ind w:left="181" w:hanging="18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ия расход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г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181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(стр.1+ стр.2)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7,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69,0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8,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</w:t>
            </w:r>
          </w:p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трудоустройства и трудовой мотивации безработных и ищущих работу граждан за счет создания временных рабочих мест (стр.1.1.+ стр.1.2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,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е 1.1. </w:t>
            </w:r>
          </w:p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щественных работ для безработных и ищущих работу гражда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2,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3,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1.2</w:t>
            </w:r>
          </w:p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ярмарок вакансий и учебных рабочих мес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</w:t>
            </w:r>
          </w:p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, способствующих занятости граждан, испытывающих трудности в поиске работы (стр.2.1.+ стр.2.2. .+ стр.2.3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,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1</w:t>
            </w:r>
          </w:p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ременного трудоустройства безработных граждан, испытывающих трудности в поиске работ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,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2</w:t>
            </w:r>
          </w:p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,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2.3</w:t>
            </w:r>
          </w:p>
          <w:p>
            <w:pPr>
              <w:pStyle w:val="Normal"/>
              <w:ind w:right="-5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актика безнадзорности и правонарушений среди подростков, повышение их трудовой мотивац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3</w:t>
            </w:r>
          </w:p>
        </w:tc>
      </w:tr>
    </w:tbl>
    <w:p>
      <w:pPr>
        <w:pStyle w:val="Style18"/>
        <w:widowControl/>
        <w:spacing w:before="0" w:after="0"/>
        <w:ind w:firstLine="720"/>
        <w:rPr>
          <w:szCs w:val="24"/>
        </w:rPr>
      </w:pPr>
      <w:r>
        <w:rPr>
          <w:szCs w:val="24"/>
        </w:rPr>
      </w:r>
    </w:p>
    <w:p>
      <w:pPr>
        <w:pStyle w:val="Style18"/>
        <w:widowControl/>
        <w:spacing w:before="0" w:after="0"/>
        <w:ind w:firstLine="720"/>
        <w:rPr>
          <w:szCs w:val="24"/>
        </w:rPr>
      </w:pPr>
      <w:r>
        <w:rPr>
          <w:szCs w:val="24"/>
        </w:rPr>
        <w:t>4)</w:t>
      </w:r>
      <w:r>
        <w:rPr>
          <w:b/>
          <w:szCs w:val="24"/>
        </w:rPr>
        <w:t xml:space="preserve"> </w:t>
      </w:r>
      <w:r>
        <w:rPr>
          <w:szCs w:val="24"/>
        </w:rPr>
        <w:t>Приложение №1  к Программе «Организация общественных работ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 изложить в новой редакции:</w:t>
      </w:r>
    </w:p>
    <w:tbl>
      <w:tblPr>
        <w:tblW w:w="101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10"/>
        <w:gridCol w:w="1263"/>
        <w:gridCol w:w="5256"/>
        <w:gridCol w:w="12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.п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редприятия, организации,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исло создаваемых рабочих мест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ы работ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 проведения рабо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Фировского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рынка; благоустройство, устройство тротуаров и проездных путей; вырубка кустарников, деревьев, покос травы, уборка территорий от мусора, работы по вывозу мусора;заполнение хозяйственных книг; озеленение и благоустройство парков, зон отдыха и туризма;помощь при уточнении домовых книг; посадка и прополка саженцев; разборка старых домов; расчистка снега и залив катка; составление списков землепользователей; уборка снега с крыш и территорий; формирование подарков для ветеранов, оформление поздравительных открыток, приглашений для участия в праздничных мероприятиях и их адресная до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ь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Рождественского сельского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Благоустройство, озеленение и очистка территорий</w:t>
            </w:r>
            <w:r>
              <w:rPr>
                <w:sz w:val="18"/>
                <w:szCs w:val="18"/>
              </w:rPr>
              <w:t xml:space="preserve"> вырубка кустарников, деревьев, покос травы, уборка территорий от мусора, работы по вывозу мусора;заполнение хозяйственных книг; озеленение и благоустройство парков, зон отдыха и туризма;помощь при уточнении домовых книг; посадка и прополка саженцев; разборка старых домов; расчистка снега и залив катка; составление списков землепользователей; уборка снега с крыш и территорий; формирование подарков для ветеранов, оформление поздравительных открыток, приглашений для участия в праздничных мероприятиях и их адресная до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ь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еликооктябрьского городского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и рынка; благоустройство, устройство тротуаров и проездных путей; вырубка кустарников, деревьев, покос травы, уборка территорий от мусора, работы по вывозу мусора; заполнение хозяйственных книг; озеленение и благоустройство парков, зон отдыха и туризма; помощь при уточнении домовых книг; посадка и прополка саженцев; разборка старых домов; расчистка снега и залив катка; составление списков землепользователей; уборка снега с крыш и территорий; формирование подарков для ветеранов, оформление поздравительных открыток, приглашений для участия в праздничных мероприятиях и их адресная до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ь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Великооктябрьского сельского по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, озеленение и очистка территорий</w:t>
            </w:r>
            <w:r>
              <w:rPr>
                <w:sz w:val="18"/>
                <w:szCs w:val="18"/>
              </w:rPr>
              <w:t>; вырубка кустарников, деревьев, покос травы, уборка территорий от мусора, работы по вывозу мусора;заполнение хозяйственных книг; озеленение и благоустройство парков, зон отдыха и туризма;помощь при уточнении домовых книг; посадка и прополка саженцев; разборка старых домов; расчистка снега и залив катка; составление списков землепользователей; уборка снега с крыш и территорий; формирование подарков для ветеранов, оформление поздравительных открыток, приглашений для участия в праздничных мероприятиях и их адресная до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ь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 образования Администрации Фировского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ытье окон, сборка мебели, уборка территорий/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ь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дел по делам культуры, молодежи и спорта Администрации Фировского район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лагоустройство, озеленение и очистка территорий, мытье окон производственных и непроизводственных помещений, создание условий для деятельности учреждений культуры (установка мебели, оборудования, расклейка афиш и др.), организация досуга молодежи, ремонт объектов соцкульбы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ь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иториальный отдел социальной защиты насе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/>
            </w:pPr>
            <w:r>
              <w:rPr>
                <w:sz w:val="18"/>
                <w:szCs w:val="18"/>
              </w:rPr>
              <w:t xml:space="preserve">Склейка папок, учет и оформление документов, </w:t>
            </w:r>
            <w:r>
              <w:rPr>
                <w:bCs/>
                <w:sz w:val="18"/>
                <w:szCs w:val="18"/>
              </w:rPr>
              <w:t>мытье окон производственных и непроизводственных помещ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ь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П «Фировское ЖКХ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Благоустройство, озеленение и очистка территорий</w:t>
            </w:r>
            <w:r>
              <w:rPr>
                <w:sz w:val="18"/>
                <w:szCs w:val="18"/>
              </w:rPr>
              <w:t>; вырубка кустарников, деревьев, покос травы, уборка территорий от мусора, работы по вывозу мусора; заполнение хозяйственных книг; озеленение и благоустройство парков, зон отдыха и туризма; уборка снега с крыш и территор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ь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П «Великооктябрьское ЖКХ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/>
            </w:pPr>
            <w:r>
              <w:rPr>
                <w:bCs/>
                <w:sz w:val="18"/>
                <w:szCs w:val="18"/>
              </w:rPr>
              <w:t>Благоустройство, озеленение и очистка территорий</w:t>
            </w:r>
            <w:r>
              <w:rPr>
                <w:sz w:val="18"/>
                <w:szCs w:val="18"/>
              </w:rPr>
              <w:t>; вырубка кустарников, деревьев, покос травы, уборка территорий от мусора, работы по вывозу мусора; заполнение хозяйственных книг; озеленение и благоустройство парков, зон отдыха и туризма; уборка снега с крыш и территор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сь год</w:t>
            </w:r>
          </w:p>
        </w:tc>
      </w:tr>
    </w:tbl>
    <w:p>
      <w:pPr>
        <w:pStyle w:val="Style18"/>
        <w:widowControl/>
        <w:spacing w:before="0" w:after="0"/>
        <w:ind w:firstLine="720"/>
        <w:rPr/>
      </w:pPr>
      <w:r>
        <w:rPr>
          <w:bCs/>
          <w:sz w:val="16"/>
          <w:szCs w:val="16"/>
        </w:rPr>
        <w:t>* Виды работ устанавливаются в соответствии с постановлением Администрации Тверской области от 14.04.2010 № 181-па «</w:t>
      </w:r>
      <w:r>
        <w:rPr>
          <w:sz w:val="16"/>
          <w:szCs w:val="16"/>
        </w:rPr>
        <w:t>Об утверждении перечня видов общественных работ на территории Тверской области в 2010 году</w:t>
      </w:r>
      <w:r>
        <w:rPr>
          <w:bCs/>
          <w:sz w:val="16"/>
          <w:szCs w:val="16"/>
        </w:rPr>
        <w:t>». Действие данного постановления будет продлено.</w:t>
      </w:r>
    </w:p>
    <w:p>
      <w:pPr>
        <w:pStyle w:val="Style18"/>
        <w:widowControl/>
        <w:spacing w:before="0" w:after="0"/>
        <w:ind w:firstLine="720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Style18"/>
        <w:widowControl/>
        <w:spacing w:before="0" w:after="0"/>
        <w:ind w:firstLine="720"/>
        <w:rPr>
          <w:szCs w:val="24"/>
        </w:rPr>
      </w:pPr>
      <w:r>
        <w:rPr>
          <w:szCs w:val="24"/>
        </w:rPr>
        <w:t>5) Приложение №2  к Программе «Организация временного трудоустройства безработных граждан, испытывающих трудности в поиске работы»  изложить в новой редакции:</w:t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297"/>
        <w:gridCol w:w="2553"/>
        <w:gridCol w:w="1737"/>
      </w:tblGrid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.п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приятия, организации, учрежд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я, должност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бочих мест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ликооктябрьского город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</w:t>
            </w:r>
          </w:p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производит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Style18"/>
              <w:widowControl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еликооктябрьского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</w:t>
            </w:r>
          </w:p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Рождественского сельского поселен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Фировского райо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обный рабочий</w:t>
            </w:r>
          </w:p>
          <w:p>
            <w:pPr>
              <w:pStyle w:val="Style18"/>
              <w:widowControl/>
              <w:spacing w:before="0" w:after="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производител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Style18"/>
              <w:widowControl/>
              <w:spacing w:before="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Style18"/>
        <w:widowControl/>
        <w:spacing w:before="0" w:after="0"/>
        <w:ind w:firstLine="720"/>
        <w:rPr>
          <w:szCs w:val="24"/>
        </w:rPr>
      </w:pPr>
      <w:r>
        <w:rPr>
          <w:szCs w:val="24"/>
        </w:rPr>
      </w:r>
    </w:p>
    <w:p>
      <w:pPr>
        <w:pStyle w:val="Style18"/>
        <w:widowControl/>
        <w:spacing w:before="0" w:after="0"/>
        <w:ind w:firstLine="720"/>
        <w:rPr>
          <w:szCs w:val="24"/>
        </w:rPr>
      </w:pPr>
      <w:r>
        <w:rPr>
          <w:szCs w:val="24"/>
        </w:rPr>
        <w:t>6) Приложение №3  к Программе «Организация временного трудоустройства безработных граждан в возрасте от 18 до 20 лет из числа выпускников учреждений начального и среднего профессионального образования, ищущих работу впервые»  изложить в новой редакции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5100"/>
        <w:gridCol w:w="2821"/>
        <w:gridCol w:w="1709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.п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предприятия, организации, учрежде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фессия, должност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ичество рабочих мес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Фировского райо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хгалтер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before="0" w:after="0"/>
              <w:ind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</w:tbl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Настоящее постановление вступает в силу со дня подписания, распространяется на правоотношения, возникшие с 01.01.2012 года, и подлежит размещению на официальном сайте Администрации Фировского район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Администрации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>Фировского района                                                                        Ю. В. Воробьев</w:t>
      </w:r>
      <w:r>
        <w:rPr>
          <w:sz w:val="26"/>
          <w:szCs w:val="26"/>
        </w:rPr>
        <w:t xml:space="preserve">        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4:00:00Z</dcterms:created>
  <dc:creator>ГАС  "ВЫБОРЫ"</dc:creator>
  <dc:description/>
  <cp:keywords/>
  <dc:language>en-US</dc:language>
  <cp:lastModifiedBy>Admin</cp:lastModifiedBy>
  <cp:lastPrinted>2011-10-27T16:38:00Z</cp:lastPrinted>
  <dcterms:modified xsi:type="dcterms:W3CDTF">2011-12-16T09:45:00Z</dcterms:modified>
  <cp:revision>9</cp:revision>
  <dc:subject/>
  <dc:title> </dc:title>
</cp:coreProperties>
</file>