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4"/>
          <w:u w:val="single"/>
        </w:rPr>
        <w:t xml:space="preserve">От_27.11.2009 </w:t>
      </w:r>
      <w:r>
        <w:rPr>
          <w:b/>
          <w:bCs/>
          <w:sz w:val="24"/>
        </w:rPr>
        <w:t xml:space="preserve">                                                                       </w:t>
        <w:tab/>
        <w:t xml:space="preserve">           </w:t>
        <w:tab/>
      </w:r>
      <w:r>
        <w:rPr>
          <w:b/>
          <w:bCs/>
          <w:sz w:val="24"/>
          <w:u w:val="single"/>
          <w:lang w:val="en-US"/>
        </w:rPr>
        <w:t>No</w:t>
      </w:r>
      <w:r>
        <w:rPr>
          <w:b/>
          <w:bCs/>
          <w:sz w:val="24"/>
          <w:u w:val="single"/>
        </w:rPr>
        <w:t>1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б ограничении розничной продажи и потребления (распития)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ива и напитков, изготавливаемых на его основе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о исполнение Федерального  закона от 07.03.2005 года № 11-ФЗ «Об  ограничениях розничной продажи и потребления ( распития) пива и напитков, изготавливаемых на его основе»,  Постановления Администрации Тверской области от 27 февраля 2009 года № 11-ФЗ «О порядке по реализации на территории Тверской области Федерального закона  от 07.03.2005 года № 11-ФЗ» Администрация Фировского район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ind w:left="0" w:firstLine="1134"/>
        <w:jc w:val="both"/>
        <w:rPr>
          <w:sz w:val="28"/>
        </w:rPr>
      </w:pPr>
      <w:r>
        <w:rPr>
          <w:sz w:val="28"/>
        </w:rPr>
        <w:t>Запретить  розничную продажу и потребление (распитие) пива и напитков, изготавливаемых на его основе, в предприятиях общественного питания, расположенных в общеобразовательных и медицинских учреждениях района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7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229"/>
      </w:tblGrid>
      <w:tr>
        <w:trPr>
          <w:trHeight w:val="6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именование предприятия общественного пита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Местонахождение предприятия общественного питания</w:t>
            </w:r>
          </w:p>
        </w:tc>
      </w:tr>
      <w:tr>
        <w:trPr>
          <w:trHeight w:val="6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лова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«Великооктябрьская средняя общеобразовательная школа» (пос.Великооктябрьский, ул. Школьная д. 17)</w:t>
            </w:r>
          </w:p>
        </w:tc>
      </w:tr>
      <w:tr>
        <w:trPr>
          <w:trHeight w:val="6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лова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5" w:right="245" w:hanging="0"/>
              <w:jc w:val="both"/>
              <w:rPr>
                <w:sz w:val="28"/>
              </w:rPr>
            </w:pPr>
            <w:r>
              <w:rPr>
                <w:sz w:val="28"/>
              </w:rPr>
              <w:t>МОУ «Рождественс  МОУ «Рождественская средняя общеобразовательная школа школа школа   школа»  (с. Рождество ул. Школьная, д. 2)</w:t>
            </w:r>
          </w:p>
        </w:tc>
      </w:tr>
      <w:tr>
        <w:trPr>
          <w:trHeight w:val="6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ова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8" w:leader="none"/>
              </w:tabs>
              <w:ind w:left="-2518" w:right="245" w:hanging="0"/>
              <w:jc w:val="both"/>
              <w:rPr>
                <w:sz w:val="28"/>
              </w:rPr>
            </w:pPr>
            <w:r>
              <w:rPr>
                <w:sz w:val="28"/>
              </w:rPr>
              <w:t>Рождественс  МО   МОУ «Фировская средняя общеобразовательная школшкола школа   школа» (пос.Фирово , ул. Школьная, д.  7)</w:t>
            </w:r>
          </w:p>
        </w:tc>
      </w:tr>
      <w:tr>
        <w:trPr>
          <w:trHeight w:val="6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ова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«Новосельская основная общеобразовательная школа» (пос.Сосновка ул. Школьная, д. 99)</w:t>
            </w:r>
          </w:p>
        </w:tc>
      </w:tr>
      <w:tr>
        <w:trPr>
          <w:trHeight w:val="60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ова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У «Жуковская основная общеобразовательная школа» (дер. Жуково, ул. Колхозная, д. 17)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подписания и подлежит размещению  на официальном сайте Администрации Фировского район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заместителя Главы Администрации Фировского района, руководителя Отдела экономики Складчикову Е.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Фировского  района </w:t>
        <w:tab/>
        <w:tab/>
        <w:tab/>
        <w:tab/>
        <w:tab/>
        <w:tab/>
        <w:t>Ю.В.Воробь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8:00Z</dcterms:created>
  <dc:creator>Alexandre Katalov</dc:creator>
  <dc:description/>
  <cp:keywords/>
  <dc:language>en-US</dc:language>
  <cp:lastModifiedBy>Admin</cp:lastModifiedBy>
  <cp:lastPrinted>2009-11-30T10:49:00Z</cp:lastPrinted>
  <dcterms:modified xsi:type="dcterms:W3CDTF">2009-12-09T07:10:00Z</dcterms:modified>
  <cp:revision>10</cp:revision>
  <dc:subject/>
  <dc:title> </dc:title>
</cp:coreProperties>
</file>