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9.2012</w:t>
        <w:tab/>
        <w:tab/>
        <w:t xml:space="preserve"> п. ФИРОВО</w:t>
        <w:tab/>
        <w:tab/>
        <w:tab/>
        <w:t xml:space="preserve"> Nо 127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ведомственном контроле за соблюдением трудового законодательства</w:t>
      </w:r>
    </w:p>
    <w:p>
      <w:pPr>
        <w:pStyle w:val="TextBody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атьей 353.1</w:t>
        </w:r>
      </w:hyperlink>
      <w:r>
        <w:rPr>
          <w:bCs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Тверской области от 05.07.2012 N 55-ЗО "О ведомственном контроле за соблюдением трудового законодательства и иных нормативных правовых актов, содержащих нормы трудового права", </w:t>
      </w:r>
      <w:hyperlink r:id="rId5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Тверской области от 07.08.2012 N 466-пп "О внесении изменений в Постановление Правительства Тверской области от 18.10.2011 N 80-пп", </w:t>
      </w:r>
      <w:hyperlink r:id="rId6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Главного управления по труду и занятости населения Тверской области от 27.07.2012 N 4-нп "О реализации Закона Тверской области "О ведомственном контроле за соблюдением трудового законодательства и иных нормативных правовых актов, содержащих нормы трудового права"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я Фировского района </w:t>
      </w:r>
    </w:p>
    <w:p>
      <w:pPr>
        <w:pStyle w:val="TextBody"/>
        <w:spacing w:lineRule="auto" w:line="360"/>
        <w:ind w:left="2160" w:firstLine="720"/>
        <w:rPr/>
      </w:pPr>
      <w:r>
        <w:rPr/>
        <w:t>П О С Т А Н О В Л Я Е Т: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Администрацию Фировского района уполномоченным органом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твердить Положение по провед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(Приложение № 1)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5" w:firstLine="540"/>
        <w:jc w:val="both"/>
        <w:rPr/>
      </w:pPr>
      <w:r>
        <w:rPr>
          <w:sz w:val="24"/>
          <w:szCs w:val="24"/>
        </w:rPr>
        <w:tab/>
        <w:t xml:space="preserve">3. Утвердить состав рабочей группы ответственной за проведение ведомственного контроля за соблюдением трудового законодательства и иных нормативных правовых актов,  содержащих нормы трудового права по направлениям в подведомственных организациях (Приложение № 2). 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/>
      </w:pPr>
      <w:r>
        <w:rPr>
          <w:sz w:val="24"/>
          <w:szCs w:val="24"/>
        </w:rPr>
        <w:tab/>
        <w:t>4.Организационо – правовому отделу (Сафиуллина Н.В.):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Разрабатывать и представлять на утверждение ежегодный план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 подведомственных организаций на следующий календарный год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Ежегодно не позднее 1 февраля года, следующего за отчетным представлять в уполномоченный орган отчеты о проведении ведомственного контроля по форме установленной уполномоченным органом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настоящего постановления возложить на первого заместителя главы Администрации района, управляющего делами Веселову Р.В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  <w:szCs w:val="24"/>
        </w:rPr>
        <w:t>Глава Администрации</w:t>
      </w:r>
    </w:p>
    <w:p>
      <w:pPr>
        <w:pStyle w:val="TextBody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Фировского района                                                      Ю.В. Воробьев</w:t>
      </w:r>
      <w:r>
        <w:br w:type="page"/>
      </w:r>
    </w:p>
    <w:p>
      <w:pPr>
        <w:pStyle w:val="TextBody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9.2012  № 1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/>
        <w:t>ПО  ПРОВЕДЕНИЮ ВЕДОМСТВЕННОГО КОНТРОЛЯ ЗА</w:t>
      </w:r>
    </w:p>
    <w:p>
      <w:pPr>
        <w:pStyle w:val="ConsPlusTitle"/>
        <w:widowControl/>
        <w:jc w:val="center"/>
        <w:rPr/>
      </w:pPr>
      <w:r>
        <w:rPr/>
        <w:t>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1. Положение по проведению ведомственного контроля за соблюдением трудового законодательства и иных нормативных правовых актов, содержащих нормы трудового права (далее Положение) разработано для обеспечения единообразного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Фировском районе на основании Трудовог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sz w:val="24"/>
          <w:szCs w:val="24"/>
        </w:rPr>
        <w:t xml:space="preserve"> Российской Федерации  (далее - ТК РФ)  и  Закона Тверской области от  05.07.2012 № 55-ЗО «О ведомственном контроле за соблюдением трудового законодательства и иных нормативных правовых актов, содержащих нормы трудового права»,</w:t>
      </w:r>
      <w:r>
        <w:rPr>
          <w:bCs/>
          <w:sz w:val="24"/>
          <w:szCs w:val="24"/>
        </w:rPr>
        <w:t xml:space="preserve"> </w:t>
      </w:r>
      <w:hyperlink r:id="rId8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Тверской области от 07.08.2012 N 466-пп "О внесении изменений в Постановление Правительства Тверской области от 18.10.2011 N 80-пп", </w:t>
      </w:r>
      <w:hyperlink r:id="rId9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Главного управления по труду и занятости населения Тверской области от 27.07.2012 N 4-нп "О реализации Закона Тверской области "О ведомственном контроле за соблюдением трудового законодательства и иных нормативных правовых актов, содержащих нормы трудового права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ие Положение определяет порядок и условия проведения проверок по ведомственному контролю за соблюдением трудового законодательства и иных нормативных правовых актов, содержащих нормы трудового права Администрацией Фировского района (далее -орган, осуществляющий ведомственный контроль) в подведомственных им организац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ab/>
        <w:t xml:space="preserve">3. При проведении проверки должностное лицо (лица)- члены рабочей группы, уполномоченное (уполномоченные) на проведение мероприятий по контролю (далее - уполномоченное должностное лицо), руководствуется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ТК РФ, федеральным и областным законодательством, нормативными правовыми актами, содержащими нормы трудового права, локальными нормативными актами органов, осуществляющих ведомственный контроль и иными нормативно – правовым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Основание проведения и порядок  организации осущест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 осуществлении ведомственного контроля проводятся плановые и внеплановые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лановые проверки проводятся  в соответствии с ежегодным планом, утверждаемым руководителем органа, осуществляющего ведомственный контроль, в срок до 1 декабря года, предшествующего году проведения провер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лане указываются наименование подведомственных организаций, в отношении которых планируется проведение проверок, их местонахождение, сроки  проведения проверок, ответственный исполнител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Ежегодный План проведения проверок на следующий календарный год размещается на официальном сайте органа, осуществляющего ведомственный контроль, в информационно-телекоммуникационной сети «Интернет» в течение 7 рабочих дней после его утвер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овые проверки проводятся не чаще одного раза в три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если в отношении подведомственной организации была проведена проверка в рамках государственного контроля (надзора) за соблюдением трудового законодательства и иных нормативных правовых актов, содержащих нормы трудового права, плановая проверка органом, осуществляющим  ведомственный контроль, подлежит переносу в соответствии с установленной Областным законом периодич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и проведении плановой проверки определяется соблюдение подведомственной организацией норм ТК РФ, федерального и областного законодательства в сфере труда и иных нормативных правовых актов, содержащих нормы трудового права, в том числе отраслевых нормативных правовых актов и соглаш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сновным направлением ведомственного контроля при проведении плановой проверки является рассмотрение следующих вопрос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циального партнерства в сфере тру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удового договор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его времен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ени отдых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ы и нормирования тру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блюдения гарантий и компенсаций, предоставляемых работник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удового распорядка и дисциплины тру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фессиональной подготовки, переподготовки и повышения квалификации работни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храны тру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териальной ответственности сторон трудового договор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сти регулирования труда отдельных категорий работни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я и разрешения индивидуальных и коллективных трудовых спо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я аттестации работ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твержденный состав рабочей группы отвечает каждый за свое направ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исленные выше направления ведомственного контроля и перечень нормативных правовых актов, документов, запрашиваемых при проведении плановой проверки, не являются исчерпывающими и корректируются в зависимости от отраслевой принадлежности подведомственной орган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упление в орган, осуществляющий ведомственный контроль, жалобы или иного обращения о нарушении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редоставление  руководителем  подведомственной организации отчета об устранении ранее выявленных нарушений в установленный срок, в случае если работодателем подведомственной организации не заявлено ходатайство о продлении сро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 проведении внеплановой проверки руководитель подведомственной организации уведомляется органом, осуществляющим ведомственный контроль, не менее чем за один рабочий день до начала ее проведения любым доступным способ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Срок проведения плановой или внеплановой проверки не может превышать двадцати рабочих дн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исключительных случаях, связанных с необходимостью проведения  сложных и (или) длительных исследований, на основании мотивированных предложений уполномоченных должностных лиц, проводящих проверку, срок проведения проверки может быть продлен руководителем органа, осуществляющим ведомственный контроль, но не более чем на двадцать рабочих дн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и наличии оснований проведения проверки, предусмотренных настоящими рекомендациями, руководитель органа, осуществляющего ведомственный контроль, издает распоряжение  о проведении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споряжении руководителя органа, осуществляющего ведомственный контроль,  о проведении проверк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 и дата распоряжения  о проведении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органа, осуществляющего ведомственный контрол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милия, имя, отчество и должность (должности) должностного лица (должностных лиц), уполномоченного (уполномоченных) на проведение проверки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подведомственной организации, в отношении которой проводится провер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и, задачи, предмет проверки и срок ее про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овые основания проведения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роведения проверки подведомственной организации по разным направлениям  распоряжением назначается руководитель группы, ответственный за осуществление мероприятий по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9.Руководитель подведомственной организации уведомляется о предстоящей плановой проверке не менее чем за 3 рабочих дня до начала ее проведения посредством направления заверенной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ым доступным способом уведомления является вручение копии распоряжения о проверке непосредственно уполномоченному представителю проверяемого лица с получением расписки о получении копии распоряжения (приказа) или отметки на втором экземпляре копии распоряжения, содержащей дату получения, подпись, Ф.И.О. и должность получателя. В случае отдаленного места нахождения проверяемого лица копия распоряжения о проверке может быть направлена посредством факсимильной связи с последующим получением обратно по каналу факсимильной связи с отметкой о получении с указанием даты получения, подписи, Ф.И.О. и должности получа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Проверки могут проводиться только тем должностным лицом (теми должностными лицами), которое указано (которые указаны) в распоряжении о проведении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Уполномоченное должностное лицо перед началом проведения проверки обязано предъявить руководителю или иному должностному лицу подведомственной организации служебное удостоверение либо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При проведении проверки уполномоченное (уполномоченные) должностное лицо (должностные лица) органа, осуществляющего ведомственный контроль, вправе посещать объекты (территории и помещения) подведомственных организаций, получать от должностных лиц подведомственных организаций документы и объяснения, необходимые для проведения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При проведении проверки в подведомственной организации уполномоченное должностное лицо (уполномоченные должностные лица) не впра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одить проверку в случае отсутствия руководителя подведомственной организации или лица, его замещающ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рять выполнение обязательных требований законодательства и иных нормативных правовых актов, если такие требования не относятся к предмету проводимой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ебовать представления документов, информации, которые не относятся к предмету проводимой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пространять полученную в результате проведения проверки информацию, составляющую государственную, служебную или иную охраняемую законом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превышать сроки проведения проверки,  установленные  Законом Тверской области от 05.07.2012 № 55 - ЗО «О ведомственном контроле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В случае воспрепятствования руководителем, его заместителем либо иным должностным лицом подведомственной организации проведению проверки уполномоченное должностное лицо обязано составить акт об отказе в проведении проверки, либо о непредоставлении документов и локальных нормативных актов, необходимых для проведения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Оформление результатов проверок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 По результатам проведения проверки уполномоченным должностным лицом  (должностными лицами) составляется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акт</w:t>
        </w:r>
      </w:hyperlink>
      <w:r>
        <w:rPr>
          <w:sz w:val="24"/>
          <w:szCs w:val="24"/>
        </w:rPr>
        <w:t>, в котором указыва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, время и место составления акта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органа, осуществляющего ведомственный контрол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 и номер распоряжения руководителя органа, осуществляющего ведомственный контрол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милия, имя, отчество и должность (должности) лица (лиц), проводившего (проводивших) проверк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проверяемой подведомственной организации, фамилия, имя, отчество и должность ее руковод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, время, продолжительность и место проведения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проведенных мероприятий по контрол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о результатах проведения проверки, в том числе о выявленных нарушениях трудового законодательства и иных нормативных правовых актов, содержащих нормы трудового права, о характере нарушений и о должностных лицах подведомственной организации, допустивших указанные наруш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о вручении акта проверки руководителю подведомственной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иси должностного лица (должностных лиц), проводившего (проводивших) провер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роведения проверки несколькими уполномоченными должностными лицами в разных направлениях акт составляет руководитель группы, ответственный за осуществление мероприятий по контро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акту проверки прилагаются полученные в результате проверки документы или их копии, письменные объяснения должностных лиц подведомственной орган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Акт проверки составляется в двух экземплярах, второй экземпляр акта вручается руководителю подведомственной организации или уполномоченному им должностному лицу под распис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сутствия руководителя подведомственной организации или уполномоченного им должностного лица, а также в случае отказа  дать расписку в получении акта проверки, акт направляется заказным почтовым отправлением с уведомлением о вручении, которое приобщается к первому экземпляру акта проверки, хранящемуся в органе, осуществляющим ведомственный контро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3. Информация о результатах проверок подведомственных организаций, подлежит размещению в информационно-телекоммуникационной сети «Интернет» на сайте Фиров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подведомственных организаций и их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ведомственные организации, их должностные лица несут ответственность за нарушение трудового законодательства и иных нормативных  правовых актов, содержащих нормы трудового права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25" w:leader="none"/>
        </w:tabs>
        <w:ind w:right="58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120"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120"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6120" w:right="-5" w:hanging="0"/>
        <w:jc w:val="right"/>
        <w:rPr/>
      </w:pPr>
      <w:r>
        <w:rPr>
          <w:sz w:val="24"/>
          <w:szCs w:val="24"/>
        </w:rPr>
        <w:t xml:space="preserve">постановлением Администрации  </w:t>
      </w:r>
    </w:p>
    <w:p>
      <w:pPr>
        <w:pStyle w:val="Normal"/>
        <w:ind w:left="6120"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ind w:left="6120" w:right="-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____________ №__________ </w:t>
      </w:r>
    </w:p>
    <w:p>
      <w:pPr>
        <w:pStyle w:val="Normal"/>
        <w:ind w:left="456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tabs>
          <w:tab w:val="clear" w:pos="720"/>
          <w:tab w:val="left" w:pos="2565" w:leader="none"/>
          <w:tab w:val="left" w:pos="6600" w:leader="none"/>
        </w:tabs>
        <w:ind w:right="-5"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бочей группы  ответственной за провед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 по направлениям.</w:t>
      </w:r>
    </w:p>
    <w:p>
      <w:pPr>
        <w:pStyle w:val="Normal"/>
        <w:ind w:left="-12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6"/>
        <w:gridCol w:w="43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ИО ответственного лица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го лиц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ведомственного контроля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отдела экономики Администрации Фировского района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ь рабочей группы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ое партнерство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и разрешение индивидуальных и коллективных трудовых споров;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С.В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а ЖКХ и охраны труда Администрации Фировского райо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а труда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а Н.Е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 – ревизионного отдела Финансового управления Администрации Фировского райо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и нормирование труда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гарантий и компенсаций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ая подготовка, переподготовка и повышение квалификации работников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ая ответственность сторон трудового договора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А.В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– юрист организационно – правового отдела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ой договор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время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емя отдыха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регулирования труда отдельных категорий работников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ттестации работников;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2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 Ю.В. Воробье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__»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проверок </w:t>
      </w:r>
    </w:p>
    <w:p>
      <w:pPr>
        <w:pStyle w:val="Normal"/>
        <w:jc w:val="center"/>
        <w:rPr/>
      </w:pPr>
      <w:r>
        <w:rPr>
          <w:sz w:val="24"/>
          <w:szCs w:val="24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8"/>
        <w:gridCol w:w="43"/>
        <w:gridCol w:w="2305"/>
        <w:gridCol w:w="41"/>
        <w:gridCol w:w="2479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й организаци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14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по специализированному обслуживанию населени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П «Октябрь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>
          <w:trHeight w:val="1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Фировское ЖКХ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>
          <w:trHeight w:val="15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Центральная районная аптека № 77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Фировский РДК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УК «Фировская межпоселенческая центральная  библиотека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Фировский районный музей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Фировская ДШИ»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>
          <w:trHeight w:val="19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Фировская детско- юношеская спортив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Фировская средняя общеобразовательная школа»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Великооктябрьская средняя общеобразовате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ждественская средняя общеобразовате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Дубровская основная общеобразовате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сельская основная общеобразовате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уковская основная общеобразовате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Заводская начальная школ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«Ласточка» комбинированного вид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Фировский детский сад «Родничок»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Великооктябрьский детский сад «Белочка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Жуковский детский сад «Светлячок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Новосельский детский сад «Колокольчик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Баталинский детский са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 первый заместитель Главы Администрации Фировского района, управляющий дел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hyperlink" Target="consultantplus://offline/ref=9B0FB81F0FCE04C7BD95E4A15AAB19032CF354C685B7175CF1BB05DD05306F4958B5DA9B8DDEI5K3K" TargetMode="External"/><Relationship Id="rId8" Type="http://schemas.openxmlformats.org/officeDocument/2006/relationships/hyperlink" Target="consultantplus://offline/ref=973596A570D0795176953B7DD526A8F60208EBE6E826D49D8A2E5F5FBF0F66F8v3N2J" TargetMode="External"/><Relationship Id="rId9" Type="http://schemas.openxmlformats.org/officeDocument/2006/relationships/hyperlink" Target="consultantplus://offline/ref=973596A570D0795176953B7DD526A8F60208EBE6E826D59D812E5F5FBF0F66F8v3N2J" TargetMode="External"/><Relationship Id="rId10" Type="http://schemas.openxmlformats.org/officeDocument/2006/relationships/hyperlink" Target="consultantplus://offline/ref=9B0FB81F0FCE04C7BD95E4A15AAB19032FF951C38AE4405EA0EE0BIDK8K" TargetMode="External"/><Relationship Id="rId11" Type="http://schemas.openxmlformats.org/officeDocument/2006/relationships/hyperlink" Target="consultantplus://offline/ref=9B0FB81F0FCE04C7BD95FAAC4CC7470728FA08CB86B21A0EA9E45E805239651E1FFA83D9CFD55750B036E6I1K3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2:00Z</dcterms:created>
  <dc:creator>ГАС  "ВЫБОРЫ"</dc:creator>
  <dc:description/>
  <cp:keywords/>
  <dc:language>en-US</dc:language>
  <cp:lastModifiedBy>Имя на</cp:lastModifiedBy>
  <cp:lastPrinted>2013-01-16T17:44:00Z</cp:lastPrinted>
  <dcterms:modified xsi:type="dcterms:W3CDTF">2013-01-31T13:03:00Z</dcterms:modified>
  <cp:revision>10</cp:revision>
  <dc:subject/>
  <dc:title> </dc:title>
</cp:coreProperties>
</file>