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 11.10.2011г</w:t>
        <w:tab/>
        <w:tab/>
        <w:tab/>
        <w:tab/>
        <w:t>п. ФИРОВО</w:t>
        <w:tab/>
        <w:tab/>
        <w:tab/>
        <w:tab/>
        <w:t>Nо 10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бразовании избирательных участков по выборам депутатов Государственной Думы Федерального Собрания Российской Федерации шестого созыва 4 декабря 2011 год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постановления Избирательной комиссии Тверской области от 23.09.2011г. № 9/110-5 «Об установлении единой нумерации избирательных участков на территории Тверской области на выборах депутатов Государственной Думы Федерального Собрания Российской Федерации шестого созыва 4 декабря 2011 года» Администрация Фировского района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firstLine="709"/>
        <w:rPr/>
      </w:pPr>
      <w:r>
        <w:rPr/>
        <w:t>Образовать на территории района 13 избирательных участков: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</w:rPr>
        <w:t>1. Фировский избирательный участок № 1244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 w:val="false"/>
        </w:rPr>
        <w:t>количество избирателей – 2188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Фиров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25, администрация Фировского городского поселения, тел. 3-15-3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Районный Дом культуры, п. Фирово, ул. Комсомольская, д. 4, тел. 3-18-9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Великооктябрьский избирательный участок № 1245</w:t>
      </w:r>
      <w:r>
        <w:rPr>
          <w:sz w:val="28"/>
          <w:szCs w:val="28"/>
        </w:rPr>
        <w:t xml:space="preserve"> (количество избирателей – 2314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п. Великооктябрьский, д. Большое Эск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Великооктябрьский, ул. Профсоюзная, д. 5, администрация Великооктябрьского городского поселения, тел. 4-13-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Дворец культуры п. Великооктябрьский, ул. Первомайская, д.4, тел.  4-13-89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Сосновский избирательный участок № 1246 (</w:t>
      </w:r>
      <w:r>
        <w:rPr>
          <w:sz w:val="28"/>
          <w:szCs w:val="28"/>
        </w:rPr>
        <w:t>количество избирателей – 637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Альпаково, Городок, Глумилово, Зенцово, Коммуна, Кисляково, Кузнецово, Кузнецовская больница, Малое Эскино, Покровское, Сосн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п. Сосновка, ул. Школьная, д.100, тел. 5-37-35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4. Жуковский избирательный участок № 1247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594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олобоново, Белятино, Жуково, Карманово, Коноково, Обогорье, Ошаково, Починок, Семеновщина, Стар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и помещения для голосования – Сельский Дом культуры  д. Жуково, ул. Новая, тел. 5-33-46. 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5. </w:t>
      </w:r>
      <w:r>
        <w:rPr>
          <w:rFonts w:cs="Times New Roman" w:ascii="Times New Roman" w:hAnsi="Times New Roman"/>
          <w:i w:val="false"/>
        </w:rPr>
        <w:t>Дубровский избирательный участок № 1248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374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Дерева, Дубровка, Заречная, Ломаки, Лядины, Острецово, Погорелое, Пухтина Гора, Теляково, Речище, Шемели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д. Дубровка, тел. 5-22-24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6. Трестинский избирательный участок № 1249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233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Иванов Двор,  Сонка, Стан, Трестино,  Федоров Д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и помещения для голосования –  Сельский клуб, д. Трестино, тел. 5-24-42 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7. Рождественский избирательный участок № 1250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888)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селенные пункты: Баталино, Баталинский санаторий, Глыби, Городок, Граничный, Ермолино, Заморино, Заречье, Иваньково, Поддубье, Рождество, Сторожка Глыби, Узмень, Чуд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 – с. Рождество, ул. Юбилейная, д. 25, администрация Рождественского сельского поселения,  тел.  5-12-12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8. Трудовой избирательный участок № 1251 </w:t>
      </w:r>
      <w:r>
        <w:rPr>
          <w:rFonts w:cs="Times New Roman" w:ascii="Times New Roman" w:hAnsi="Times New Roman"/>
          <w:b w:val="false"/>
          <w:i w:val="false"/>
        </w:rPr>
        <w:t>(количество избирателей – 445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Тру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то нахождения участковой избирательной комиссии – п. Труд, ул. Толстова, д. 2, территориальный отдел администрации Рождественского сельского поселения, тел. 5-44-31 </w:t>
      </w:r>
    </w:p>
    <w:p>
      <w:pPr>
        <w:pStyle w:val="Normal"/>
        <w:ind w:firstLine="720"/>
        <w:jc w:val="both"/>
        <w:rPr/>
      </w:pPr>
      <w:r>
        <w:rPr>
          <w:sz w:val="28"/>
        </w:rPr>
        <w:t>Помещение для голосования – школа, п. Труд, ул. Толстова, д. 4, тел.      5-44-31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9. Лесной избирательный участок № 1252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219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Лесной, Скок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клуб п. Лесной, тел. 3-13-22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0. Комсомольский избирательный участок № 1253 (</w:t>
      </w:r>
      <w:r>
        <w:rPr>
          <w:rFonts w:cs="Times New Roman" w:ascii="Times New Roman" w:hAnsi="Times New Roman"/>
          <w:b w:val="false"/>
          <w:i w:val="false"/>
        </w:rPr>
        <w:t>количество избирателей – 22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радобить, Комсомольский,  Шли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, п. Комсомольский, ул. Центральная, тел. 5-53-45, 5-53-43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1. </w:t>
      </w:r>
      <w:r>
        <w:rPr>
          <w:rFonts w:cs="Times New Roman" w:ascii="Times New Roman" w:hAnsi="Times New Roman"/>
          <w:i w:val="false"/>
        </w:rPr>
        <w:t>Мартюшинский избирательный участок № 1254</w:t>
      </w:r>
      <w:r>
        <w:rPr>
          <w:rFonts w:cs="Times New Roman" w:ascii="Times New Roman" w:hAnsi="Times New Roman"/>
          <w:b w:val="false"/>
          <w:i w:val="false"/>
        </w:rPr>
        <w:t>, (количество избирателей – 13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орка, Каменка, Комкино, Кузнецово, Мартюшино,  Нескучай,  Остров, Святково, Село-Новинок, Софиевка, Яблонька, Яхн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 участковой избирательной комиссии и помещения для голосования – Сельский клуб, д. Мартюшино, тел. 5-02-15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2. Кузнечковский избирательный участок № 1255</w:t>
      </w:r>
      <w:r>
        <w:rPr>
          <w:rFonts w:cs="Times New Roman" w:ascii="Times New Roman" w:hAnsi="Times New Roman"/>
          <w:b w:val="false"/>
          <w:i w:val="false"/>
        </w:rPr>
        <w:t>, (количество избирателей – 244)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Борки, Букино, Гачки,  Горшково, Губарево, Дмитровка, Королево, Кострубле, Кузино, Кузнечково, Новое Козьяново, Новотроицкое,  Озерево, Перелесок, Ракитня, Руднево, Савелово, Старое Козьяново, Фрол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 21, администрация Фировского сельского поселения, тел. 3-19-5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здание клуба  д. Кузнечково, тел. 3-17-11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13. Ходуновский избирательный участок № 1256</w:t>
      </w:r>
      <w:r>
        <w:rPr>
          <w:rFonts w:cs="Times New Roman" w:ascii="Times New Roman" w:hAnsi="Times New Roman"/>
          <w:b w:val="false"/>
          <w:i w:val="false"/>
        </w:rPr>
        <w:t xml:space="preserve"> (количество избирателей – 12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ерезуги,  Бухолово,  Галутино,  Гребенево,  Дупле,   Жабны,  Новоникольск,  Плосково, Раево, Стахново, Ходуново,  Хрип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д. Ходуново, тел. 5-41-35</w:t>
      </w:r>
    </w:p>
    <w:p>
      <w:pPr>
        <w:pStyle w:val="TextBody"/>
        <w:ind w:left="426" w:firstLine="28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Глава Администрации</w:t>
      </w:r>
    </w:p>
    <w:p>
      <w:pPr>
        <w:pStyle w:val="TextBody"/>
        <w:ind w:left="709" w:hanging="0"/>
        <w:jc w:val="left"/>
        <w:rPr/>
      </w:pPr>
      <w:r>
        <w:rPr/>
        <w:t xml:space="preserve">Фировского района                                                           Ю.В. Воробьев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3:00Z</dcterms:created>
  <dc:creator>ГАС  "ВЫБОРЫ"</dc:creator>
  <dc:description/>
  <cp:keywords/>
  <dc:language>en-US</dc:language>
  <cp:lastModifiedBy>Admin</cp:lastModifiedBy>
  <cp:lastPrinted>2011-10-11T11:29:00Z</cp:lastPrinted>
  <dcterms:modified xsi:type="dcterms:W3CDTF">2011-10-11T07:31:00Z</dcterms:modified>
  <cp:revision>5</cp:revision>
  <dc:subject/>
  <dc:title> </dc:title>
</cp:coreProperties>
</file>