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  <w:lang w:val="en-US" w:eastAsia="en-US"/>
        </w:rPr>
      </w:pPr>
      <w:r>
        <w:rPr>
          <w:rFonts w:cs="Verdana" w:ascii="Verdana" w:hAnsi="Verdana"/>
          <w:color w:val="000000"/>
          <w:sz w:val="17"/>
          <w:szCs w:val="1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360" w:hanging="360"/>
        <w:rPr/>
      </w:pPr>
      <w:r>
        <w:rPr/>
      </w:r>
    </w:p>
    <w:p>
      <w:pPr>
        <w:pStyle w:val="Heading2"/>
        <w:ind w:left="360" w:hanging="360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РО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ТВЕРСКОЙ ОБЛАСТ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right="260" w:firstLine="8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02.07.2012 года                              пос. Фирово                                            № 100</w:t>
      </w:r>
    </w:p>
    <w:p>
      <w:pPr>
        <w:pStyle w:val="Normal"/>
        <w:ind w:left="3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предоставлении субсидии из бюджета муниципального образования Фировский район муниципальному унитарному предприятию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Фировское жилищно-коммунальное хозяйство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В целях погашения задолженности за потребленный природный газ, поставленный газоснабжающими организациями, используемый для выработки тепловой энергии, за потреблённую электроэнергию и за транспортировку газа в соответствии с Решением Собрания депутатов Фировского района от 29.06.2012 года №178 "О порядке предоставления из бюджета муниципального образования Фировский район в 2012 году субсидий организациям жилищно-коммунального хозяйства на возмещение затрат за поставленный газоснабжающими организациями природный газ, используемый для выработки тепловой энергии, за потребленную электроэнергию и за транспортировку газа" и согласно статье 78 Бюджетного кодекса Российской Федера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Предоставить в 2012 году муниципальному унитарному предприятию «Фировское ЖКХ»" (далее - МУП "Фировское ЖКХ") субсидию из бюджета муниципального образования Фировский район в размере 309 594 рубля 23 копейки (триста девять тысяч пятьсот девяносто четыре рубля 23 копейки) на возмещение затрат, связанных с погашением задолженности за поставленный газоснабжающими организациями природный газ, за потребленную электроэнергию и за транспортировку газа.</w:t>
      </w:r>
    </w:p>
    <w:p>
      <w:pPr>
        <w:pStyle w:val="Normal"/>
        <w:jc w:val="both"/>
        <w:rPr/>
      </w:pPr>
      <w:r>
        <w:rPr>
          <w:color w:val="000000"/>
        </w:rPr>
        <w:t>2. Руководителю Финансового управления (Андронова А.А.) произвести финансирование расходов по предоставлению субсидии МУП "Фировское ЖКХ" в пределах средств, предусмотренных на эти цели в бюджете муниципального образования Фировский район на 2012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со дня его подписания и подлежит размещению на официальном сайте администрации Фиро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Контроль за исполнением Постановления возложить на заместителя Главы, руководителя отдела экономики Складчикову Е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</w:t>
      </w:r>
    </w:p>
    <w:p>
      <w:pPr>
        <w:pStyle w:val="Normal"/>
        <w:rPr/>
      </w:pPr>
      <w:r>
        <w:rPr>
          <w:color w:val="000000"/>
        </w:rPr>
        <w:t>Фировского района</w:t>
        <w:tab/>
        <w:tab/>
        <w:tab/>
        <w:tab/>
        <w:tab/>
        <w:tab/>
        <w:tab/>
        <w:tab/>
        <w:tab/>
        <w:t>Ю.В. Воробьев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60" w:hanging="360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420" w:after="0"/>
      <w:ind w:right="5600" w:firstLine="8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4:03:00Z</dcterms:created>
  <dc:creator>Admin</dc:creator>
  <dc:description/>
  <cp:keywords/>
  <dc:language>en-US</dc:language>
  <cp:lastModifiedBy>Admin</cp:lastModifiedBy>
  <cp:lastPrinted>2012-06-29T12:57:00Z</cp:lastPrinted>
  <dcterms:modified xsi:type="dcterms:W3CDTF">2012-07-12T06:53:00Z</dcterms:modified>
  <cp:revision>3</cp:revision>
  <dc:subject/>
  <dc:title>АДМИНИСТРАЦИЯ ГОРОДА ТВЕРИ</dc:title>
</cp:coreProperties>
</file>