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99080</wp:posOffset>
            </wp:positionH>
            <wp:positionV relativeFrom="paragraph">
              <wp:posOffset>-145415</wp:posOffset>
            </wp:positionV>
            <wp:extent cx="631190" cy="7620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2268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Р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</w:rPr>
        <w:t>п. ФИРОВО</w:t>
      </w:r>
    </w:p>
    <w:p>
      <w:pPr>
        <w:pStyle w:val="Normal"/>
        <w:ind w:firstLine="720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firstLine="720"/>
        <w:rPr>
          <w:sz w:val="28"/>
        </w:rPr>
      </w:pPr>
      <w:r>
        <w:rPr>
          <w:bCs/>
          <w:sz w:val="24"/>
        </w:rPr>
        <w:t xml:space="preserve">От 21.01.2011_                                                                            </w:t>
      </w:r>
      <w:r>
        <w:rPr>
          <w:bCs/>
          <w:sz w:val="24"/>
          <w:lang w:val="en-US"/>
        </w:rPr>
        <w:t>No</w:t>
      </w:r>
      <w:r>
        <w:rPr>
          <w:bCs/>
          <w:sz w:val="24"/>
        </w:rPr>
        <w:t>_____6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б утверждении схемы размещения нестационарных торговых объектов на территории муниципального образования «Фировский    район»    Твер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    целях   создания  условий  для   дальнейшего  упорядочения  размещения и  функционирования нестационарных торговых объектов на  территории  муниципального образования «Фировский район» Тверской области,     в соответствии   со   статьей 10 Федерального закона  от  28.12.2009 г № 381-ФЗ  «Об  основах   государственного  регулирования  торговой  деятельности  в  Российской  Федерации»,  руководствуясь Постановлением администрации Тверской  области  от 28.09.2010 № 458-па  «О порядке   разработки и утверждения   органами  местного самоуправления муниципальных образований  Тверской  области схем размещения   нестационарных   торговых объектов»,    на основании предложений комиссии по разработке схемы размещения нестационарных торговых объектов,   Администрация Фировск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 О С Т А Н О В Л Я Е Т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firstLine="705"/>
        <w:jc w:val="both"/>
        <w:rPr/>
      </w:pPr>
      <w:r>
        <w:rPr>
          <w:sz w:val="26"/>
          <w:szCs w:val="26"/>
        </w:rPr>
        <w:t>1. Утвердить схему размещения нестационарных торговых объектов на территории муниципального образования «Фировский район» Тверской области (Приложение №1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705"/>
        <w:jc w:val="both"/>
        <w:rPr/>
      </w:pPr>
      <w:r>
        <w:rPr>
          <w:sz w:val="26"/>
          <w:szCs w:val="26"/>
        </w:rPr>
        <w:t>Опубликовать схему размещения нестационарных торговых объектов на территории муниципального образования «Фировский район» Тверской области в районной газете «Коммунар» и на официальном сайте администрации Фировского рай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705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Контроль за исполнением настоящего постановления возложить на Складчикову Е.В., заместителя главы Администрации Фировского района, руководителя отдела экономик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5"/>
        <w:jc w:val="both"/>
        <w:rPr/>
      </w:pPr>
      <w:r>
        <w:rPr>
          <w:sz w:val="26"/>
          <w:szCs w:val="26"/>
        </w:rPr>
        <w:t xml:space="preserve">Фировского района </w:t>
        <w:tab/>
        <w:tab/>
        <w:tab/>
        <w:t xml:space="preserve">                        Ю.В. Воробье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9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9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96" w:hanging="609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96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1</w:t>
      </w:r>
    </w:p>
    <w:p>
      <w:pPr>
        <w:pStyle w:val="Normal"/>
        <w:ind w:left="6096" w:hanging="0"/>
        <w:rPr/>
      </w:pPr>
      <w:r>
        <w:rPr>
          <w:sz w:val="26"/>
          <w:szCs w:val="26"/>
        </w:rPr>
        <w:t xml:space="preserve">к постановлению Администрации Фировского района  </w:t>
      </w:r>
    </w:p>
    <w:p>
      <w:pPr>
        <w:pStyle w:val="Normal"/>
        <w:ind w:left="6096" w:hanging="0"/>
        <w:jc w:val="both"/>
        <w:rPr>
          <w:sz w:val="26"/>
          <w:szCs w:val="26"/>
        </w:rPr>
      </w:pPr>
      <w:r>
        <w:rPr>
          <w:sz w:val="26"/>
          <w:szCs w:val="26"/>
        </w:rPr>
        <w:t>от____________№___________ </w:t>
      </w:r>
    </w:p>
    <w:p>
      <w:pPr>
        <w:pStyle w:val="Normal"/>
        <w:ind w:left="609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хе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мещения нестационарных торговых объект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территории муниципального образования «Фировский  район» Тверской области на период с 01 января 2011 года по 31 декабря 2013 год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3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997"/>
        <w:gridCol w:w="3119"/>
        <w:gridCol w:w="1701"/>
        <w:gridCol w:w="2004"/>
      </w:tblGrid>
      <w:tr>
        <w:trPr>
          <w:tblHeader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дрес места нахождения нестационарного торгового объек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Специализация торгового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Тип торгового объект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Период функционирования нестационарного торгового объекта</w:t>
            </w:r>
          </w:p>
        </w:tc>
      </w:tr>
      <w:tr>
        <w:trPr/>
        <w:tc>
          <w:tcPr>
            <w:tcW w:w="10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ровское городское поселение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Фирово ул.Советская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>= 61м</w:t>
            </w:r>
            <w:r>
              <w:rPr>
                <w:vertAlign w:val="superscript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 продовольственных това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1.01.2011 по 31.12.2013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Фирово ул.Советская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>=47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 продовольственных и непродовольственных  това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1.01.2011 по 31.12.2013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Фирово ул.Советская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>=24,56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  непродовольственных  това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1.01.2011 по 31.12.2013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Фирово ул.Советская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>=25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  непродовольственных  това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1.01.2011 по 31.12.2013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Фирово ул.Советская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>=50 м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  непродовольственных  това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1.01.2011 по 31.12.2013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Фирово ул.Советская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>=38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  непродовольственных  това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1.01.2011 по 31.12.2013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Фирово ул.Советская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>=51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 продовольственных това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1.01.2011 по 31.12.2013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Фирово ул.Советская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>=40,8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 продовольственных това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1.01.2011 по 31.12.2013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Фирово, ул.Гагарина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>=48 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  непродовольственных  това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1.01.2011 по 31.12.2013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Фирово ул.Советская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>=16м</w:t>
            </w:r>
            <w:r>
              <w:rPr>
                <w:vertAlign w:val="superscript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  непродовольственных  това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1.01.2011 по 31.12.2013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Фирово ул.Советская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>=35м</w:t>
            </w:r>
            <w:r>
              <w:rPr>
                <w:vertAlign w:val="superscript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  непродовольственных  това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1.01.2011 по 31.12.2013</w:t>
            </w:r>
          </w:p>
        </w:tc>
      </w:tr>
      <w:tr>
        <w:trPr/>
        <w:tc>
          <w:tcPr>
            <w:tcW w:w="10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ровское сельское поселение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Ходуно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продовольственных и непродовольственных  това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газин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1.01.2011 по 31.12.2013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Жабн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продовольственных и непродовольственных  това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газин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1.01.2011 по 31.12.2013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Озере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продовольственных и непродовольственных  това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газин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1.01.2011 по 31.12.2013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Перелево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продовольственных и непродовольственных  това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газин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1.01.2011 по 31.12.2013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Кострубл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продовольственных и непродовольственных  това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газин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1.01.2011 по 31.12.2013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Гач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продовольственных и непродовольственных  това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газин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1.01.2011 по 31.12.2013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Фроле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продовольственных и непродовольственных  това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газин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1.01.2011 по 31.12.2013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Хрипл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продовольственных и непродовольственных  това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газин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1.01.2011 по 31.12.2013</w:t>
            </w:r>
          </w:p>
        </w:tc>
      </w:tr>
      <w:tr>
        <w:trPr/>
        <w:tc>
          <w:tcPr>
            <w:tcW w:w="10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еликооктябрьское городское поселение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.Великооктябрьский ул.Кооперативная,   напротив дома № 5,  </w:t>
            </w:r>
            <w:r>
              <w:rPr>
                <w:lang w:val="en-US"/>
              </w:rPr>
              <w:t>S</w:t>
            </w:r>
            <w:r>
              <w:rPr/>
              <w:t>= 56 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 продовольственных това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1.01.2011 по 31.12.2013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Великооктябрьский ул.Кооперативная,   № 6а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>= 20 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  непродовольственных  това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1.01.2011 по 31.12.2013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.Великооктябрьский ул.Кооперативная, у дома  №7, </w:t>
            </w:r>
            <w:r>
              <w:rPr>
                <w:lang w:val="en-US"/>
              </w:rPr>
              <w:t>S</w:t>
            </w:r>
            <w:r>
              <w:rPr/>
              <w:t>=6м</w:t>
            </w:r>
            <w:r>
              <w:rPr>
                <w:vertAlign w:val="superscript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  непродовольственных  това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1.01.2011 по 31.12.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.Великооктябрьский ул.Кооперативная, у дома  №7,  </w:t>
            </w:r>
            <w:r>
              <w:rPr>
                <w:lang w:val="en-US"/>
              </w:rPr>
              <w:t>S</w:t>
            </w:r>
            <w:r>
              <w:rPr/>
              <w:t>=6м</w:t>
            </w:r>
            <w:r>
              <w:rPr>
                <w:vertAlign w:val="superscript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 непродовольственных това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1.01.2011 по 31.12.2013</w:t>
            </w:r>
          </w:p>
        </w:tc>
      </w:tr>
      <w:tr>
        <w:trPr/>
        <w:tc>
          <w:tcPr>
            <w:tcW w:w="10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еликооктябрьское сельское поселение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Утки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 продовольственных и непродовольственных  това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газин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1.01.2011 по 31.12.2013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Старо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 продовольственных и непродовольственных  това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газин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1.01.2011 по 31.12.2013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Обогорь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 продовольственных и непродовольственных  това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газин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1.01.2011 по 31.12.2013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Теляко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 продовольственных и непродовольственных  това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газин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1.01.2011 по 31.12.2013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Трести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 продовольственных и непродовольственных  това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газин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1.01.2011 по 31.12.2013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Сон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 продовольственных и непродовольственных  това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газин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1.01.2011 по 31.12.2013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Федоров Дво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продовольственных и непродовольственных  това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газин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1.01.2011 по 31.12.2013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Иванов Дво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продовольственных и непродовольственных  това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газин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1.01.2011 по 31.12.2013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Пухтина Го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продовольственных и непродовольственных  това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газин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1.01.2011 по 31.12.2013</w:t>
            </w:r>
          </w:p>
        </w:tc>
      </w:tr>
      <w:tr>
        <w:trPr/>
        <w:tc>
          <w:tcPr>
            <w:tcW w:w="10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ождественское сельское поселение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Рождество  ул.Советская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>= 3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 продовольственных това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1.01.2011 по 31.12.2013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Рождество  ул.Центральная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>= 25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 продовольственных това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1.01.2011 по 31.12.2013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Рожд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продовольственных и непродовольственных  това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газин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1.2011 по 31.12.2013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Гранич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продовольственных и непродовольственных  това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газин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1.2011 по 31.12.2013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Лесно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продовольственных и непродовольственных  това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газин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1.2011 по 31.12.2013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.пункт Баталинский санатор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продовольственных и непродовольственных  това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газин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1.2011 по 31.12.2013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.Баталино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продовольственных и непродовольственных  това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газин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1.2011 по 31.12.2013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Скоко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продовольственных и непродовольственных  това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газин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1.2011 по 31.12.2013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Яблонь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продовольственных и непродовольственных  това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газин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1.2011 по 31.12.2013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Комсомольск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продовольственных и непродовольственных  това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газин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1.2011 по 31.12.2013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Гор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продовольственных и непродовольственных  това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газин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1.2011 по 31.12.2013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Яхно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продовольственных и непродовольственных  това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газин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1.2011 по 31.12.2013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Мартюши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продовольственных и непродовольственных  това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газин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1.2011 по 31.12.2013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Комки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продовольственных и непродовольственных  това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газин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1.2011 по 31.12.201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09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1:17:00Z</dcterms:created>
  <dc:creator>Admin</dc:creator>
  <dc:description/>
  <cp:keywords/>
  <dc:language>en-US</dc:language>
  <cp:lastModifiedBy>Admin</cp:lastModifiedBy>
  <dcterms:modified xsi:type="dcterms:W3CDTF">2011-01-24T09:02:00Z</dcterms:modified>
  <cp:revision>10</cp:revision>
  <dc:subject/>
  <dc:title/>
</cp:coreProperties>
</file>