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0.01.2011 г.</w:t>
        <w:tab/>
        <w:tab/>
        <w:t xml:space="preserve"> п. ФИРОВО</w:t>
        <w:tab/>
        <w:tab/>
        <w:tab/>
        <w:t xml:space="preserve"> Nо _3__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б образовании избирательных участков по выборам депутатов Законодательного Собрания Тверской области 13 марта 2011 год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ab/>
      </w:r>
      <w:r>
        <w:rPr/>
        <w:t xml:space="preserve">На основании постановления Избирательной комиссии Тверской области от 17.12.2010 г. № 01-13/1134 «О нумерации избирательных участков на территории Тверской области для проведения 13 марта 2011 года выборов депутатов Законодательного Собрания Тверской области пятого созыва и выборов в органы местного самоуправления Тверской области» по согласованию с территориальной избирательной комиссией Фировского района Администрация Фировского района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2160" w:firstLine="720"/>
        <w:rPr/>
      </w:pPr>
      <w:r>
        <w:rPr/>
        <w:t>П О С Т А Н О В Л Я Е Т:</w:t>
      </w:r>
    </w:p>
    <w:p>
      <w:pPr>
        <w:pStyle w:val="TextBody"/>
        <w:ind w:left="2160" w:firstLine="720"/>
        <w:rPr/>
      </w:pPr>
      <w:r>
        <w:rPr/>
      </w:r>
    </w:p>
    <w:p>
      <w:pPr>
        <w:pStyle w:val="TextBody"/>
        <w:rPr/>
      </w:pPr>
      <w:r>
        <w:rPr/>
        <w:t>1. Образовать на территории Фировского района 14 избирательных участков для проведения голосования и подсчета голосов избирателей на выборах депутатов Законодательного Собрания Тверской области 13 марта 2011 года.</w:t>
      </w:r>
    </w:p>
    <w:p>
      <w:pPr>
        <w:pStyle w:val="TextBody"/>
        <w:rPr/>
      </w:pPr>
      <w:r>
        <w:rPr/>
        <w:t>2. Установить следующую нумерацию избирательных участков на территории Фировского района:</w:t>
      </w:r>
    </w:p>
    <w:p>
      <w:pPr>
        <w:pStyle w:val="Heading2"/>
        <w:ind w:left="0" w:firstLine="720"/>
        <w:jc w:val="both"/>
        <w:rPr>
          <w:u w:val="none"/>
        </w:rPr>
      </w:pPr>
      <w:r>
        <w:rPr/>
        <w:t xml:space="preserve">1. Фировский избирательный участок № 1255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рритория поселка Фирово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– п. Фирово, ул. Советская, д.25, администрация Фировского городского поселения, тел. 3-15-3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мещение для голосования – Районный Дом культуры, п. Фирово, ул. Комсомольская, д. 4, тел. 3-18-9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2. Великооктябрьский избирательный участок № 1256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Великооктябрьский, Большое Эски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– п. Великооктябрьский, ул. Профсоюзная, д. 5 (администрация Великооктябрьского городского поселения), тел. 4-13-91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мещение для голосования – Дворец культуры п. Великооктябрьский, ул. Первомайская, д.4, тел.  4-13-89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firstLine="720"/>
        <w:jc w:val="both"/>
        <w:rPr/>
      </w:pPr>
      <w:r>
        <w:rPr/>
        <w:t>3. Сосновский избирательный участок № 1257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Альпаково, Городок, Глумилово, Зенцово, Коммуна, Кисляково, Кузнецово, Кузнецовская больница, Малое Эскино, Покровское, Соснов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и помещения для голосования – Сельский Дом культуры  п. Сосновка, ул. Школьная, д.100, тел. 5-37-35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firstLine="720"/>
        <w:jc w:val="both"/>
        <w:rPr/>
      </w:pPr>
      <w:r>
        <w:rPr/>
        <w:t>4. Жуковский избирательный участок № 1258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Болобоново, Белятино, Жуково, Карманово, Коноково, Обогорье, Ошаково, Починок, Семеновщина, Старо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– д. Жуково, ул. Новая, территориальный отдел администрации Великооктябрьского сельского поселения, тел. 5-33-46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мещение для голосования – Сельский Дом культуры  д. Жуково, ул. Новая, тел. 5-33-46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firstLine="720"/>
        <w:jc w:val="both"/>
        <w:rPr/>
      </w:pPr>
      <w:r>
        <w:rPr/>
        <w:t>5. Дубровский избирательный участок № 1259</w:t>
      </w:r>
    </w:p>
    <w:p>
      <w:pPr>
        <w:pStyle w:val="Normal"/>
        <w:ind w:firstLine="720"/>
        <w:jc w:val="both"/>
        <w:rPr/>
      </w:pPr>
      <w:r>
        <w:rPr>
          <w:sz w:val="28"/>
        </w:rPr>
        <w:t>Населенные пункты: Дубровка, Заречная, Ломаки, Лядины, Пухтина Гора, Теляково, Речище, Шемелин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и помещения для голосования – Сельский Дом культуры  д. Дубровка, тел. 5-22-2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firstLine="720"/>
        <w:jc w:val="both"/>
        <w:rPr/>
      </w:pPr>
      <w:r>
        <w:rPr/>
        <w:t>6. Деревской избирательный участок № 1260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Дерева, Острецово, Погорелое.</w:t>
      </w:r>
    </w:p>
    <w:p>
      <w:pPr>
        <w:pStyle w:val="Normal"/>
        <w:ind w:firstLine="720"/>
        <w:jc w:val="both"/>
        <w:rPr/>
      </w:pPr>
      <w:r>
        <w:rPr>
          <w:sz w:val="28"/>
        </w:rPr>
        <w:t>Место нахождения участковой избирательной комиссии – д. Дубровка, территориальный отдел администрации Великооктябрьского сельского поселения, тел. 5-22-2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мещение для голосования – Сельский клуб д. Дерева, тел. 5-22-5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firstLine="720"/>
        <w:rPr/>
      </w:pPr>
      <w:r>
        <w:rPr/>
        <w:t>7. Трестинский избирательный участок № 1261</w:t>
      </w:r>
    </w:p>
    <w:p>
      <w:pPr>
        <w:pStyle w:val="Normal"/>
        <w:ind w:firstLine="720"/>
        <w:jc w:val="both"/>
        <w:rPr/>
      </w:pPr>
      <w:r>
        <w:rPr>
          <w:sz w:val="28"/>
        </w:rPr>
        <w:t>Населенные пункты: Иванов Двор,  Сонка, Стан, Трестино,  Федоров Дво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есто нахождения участковой избирательной комиссии и помещения для голосования –  д. Трестино, территориальный отдел администрации Великооктябрьского сельского поселения, тел. 5-24-42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firstLine="720"/>
        <w:jc w:val="both"/>
        <w:rPr/>
      </w:pPr>
      <w:r>
        <w:rPr/>
        <w:t>8. Рождественский избирательный участок № 126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Баталино, Баталинский санаторий, Глыби, Городок, Граничный, Ермолино, Заморино, Заречье, Иваньково, Поддубье, Рождество, Сторожка Глыби, Узмень, Чуди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и помещения для голосования  – с. Рождество, ул. Юбилейная, д. 25, администрация Рождественского сельского поселения,  тел.  5-12-1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firstLine="720"/>
        <w:jc w:val="both"/>
        <w:rPr/>
      </w:pPr>
      <w:r>
        <w:rPr/>
        <w:t>9. Трудовой избирательный участок № 1263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рритория поселка Труд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есто нахождения участковой избирательной комиссии – п. Труд, ул. Толстова, д. 2, территориальный отдел администрации Рождественского сельского поселения, тел. 5-44-31 </w:t>
      </w:r>
    </w:p>
    <w:p>
      <w:pPr>
        <w:pStyle w:val="Normal"/>
        <w:ind w:firstLine="720"/>
        <w:jc w:val="both"/>
        <w:rPr/>
      </w:pPr>
      <w:r>
        <w:rPr>
          <w:sz w:val="28"/>
        </w:rPr>
        <w:t>Помещение для голосования – школа, п. Труд, ул. Толстова, д. 4, тел. 5-44-31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u w:val="single"/>
        </w:rPr>
        <w:t>10. Лесной избирательный участок № 126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Лесной, Скоко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и помещения для голосования – Сельский клуб, п. Лесной, тел. 3-13-22</w:t>
      </w:r>
    </w:p>
    <w:p>
      <w:pPr>
        <w:pStyle w:val="Heading3"/>
        <w:ind w:left="0" w:firstLine="720"/>
        <w:rPr>
          <w:sz w:val="28"/>
        </w:rPr>
      </w:pPr>
      <w:r>
        <w:rPr>
          <w:sz w:val="28"/>
        </w:rPr>
      </w:r>
    </w:p>
    <w:p>
      <w:pPr>
        <w:pStyle w:val="Heading3"/>
        <w:ind w:left="0" w:firstLine="720"/>
        <w:rPr/>
      </w:pPr>
      <w:r>
        <w:rPr/>
        <w:t>11. Комсомольский избирательный участок № 1265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Градобить, Комсомольский,  Шли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и помещения для голосования – Сельский Дом культуры, п. Комсомольский, ул. Центральная, тел. 5-53-45, 5-53-43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12. Мартюшинский избирательный участок № 1266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Горка, Каменка, Комкино, Кузнецово, Мартюшино,  Нескучай,  Остров, Святково, Село-Новинок, Софиевка, Яблонька, Яхно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 участковой избирательной комиссии и помещения для голосования – Сельский клуб, д. Мартюшино, тел. 5-02-15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firstLine="720"/>
        <w:rPr/>
      </w:pPr>
      <w:r>
        <w:rPr/>
        <w:t>13. Кузнечковский избирательный участок № 1267</w:t>
      </w:r>
    </w:p>
    <w:p>
      <w:pPr>
        <w:pStyle w:val="Normal"/>
        <w:ind w:firstLine="720"/>
        <w:jc w:val="both"/>
        <w:rPr/>
      </w:pPr>
      <w:r>
        <w:rPr>
          <w:sz w:val="28"/>
        </w:rPr>
        <w:t>Населенные пункты: Борки, Букино, Гачки,  Горшково, Губарево, Дмитровка, Королево, Кострубле, Кузино, Кузнечково, Новое Козьяново, Новотроицкое,  Озерево, Перелесок, Ракитня, Руднево, Савелово, Старое Козьяново, Фроле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– п. Фирово, ул. Советская, д. 21, администрация Фировского сельского поселения, тел. 3-19-56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мещение для голосования – здание клуба  д. Кузнечково, тел. 3-17-11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firstLine="720"/>
        <w:rPr/>
      </w:pPr>
      <w:r>
        <w:rPr/>
        <w:t>14. Ходуновский избирательный участок № 1268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Березуги,  Бухолово,  Галутино,  Гребенево,  Дупле,   Жабны,  Новоникольск,  Плосково, Раево, Стахново, Ходуново,  Хрипл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есто нахождения участковой избирательной комиссии – д. Ходуново, территориальный отдел администрации Фировского сельского поселения, тел. 5-41-35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мещение для голосования – Сельский Дом культуры,  д. Ходуново, тел. 5-41-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>Глава Администрации</w:t>
      </w:r>
    </w:p>
    <w:p>
      <w:pPr>
        <w:pStyle w:val="TextBody"/>
        <w:ind w:left="720" w:hanging="0"/>
        <w:rPr/>
      </w:pPr>
      <w:r>
        <w:rPr/>
        <w:t>Фировского района                                                      Ю.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46:00Z</dcterms:created>
  <dc:creator>ГАС  "ВЫБОРЫ"</dc:creator>
  <dc:description/>
  <cp:keywords/>
  <dc:language>en-US</dc:language>
  <cp:lastModifiedBy>Admin</cp:lastModifiedBy>
  <cp:lastPrinted>2011-01-20T09:26:00Z</cp:lastPrinted>
  <dcterms:modified xsi:type="dcterms:W3CDTF">2011-01-24T09:07:00Z</dcterms:modified>
  <cp:revision>8</cp:revision>
  <dc:subject/>
  <dc:title> </dc:title>
</cp:coreProperties>
</file>