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3 июля 2013 года                п. ФИРОВО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8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ое полугодие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6.2013 года № 21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ое полугодие 2013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ровского района</w:t>
        <w:tab/>
        <w:tab/>
        <w:tab/>
        <w:t xml:space="preserve">                                                             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dmin</cp:lastModifiedBy>
  <cp:lastPrinted>2011-07-20T11:49:00Z</cp:lastPrinted>
  <dcterms:modified xsi:type="dcterms:W3CDTF">2013-07-25T11:22:00Z</dcterms:modified>
  <cp:revision>48</cp:revision>
  <dc:subject/>
  <dc:title> </dc:title>
</cp:coreProperties>
</file>