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Фировский район</w:t>
      </w:r>
    </w:p>
    <w:p>
      <w:pPr>
        <w:pStyle w:val="Normal"/>
        <w:jc w:val="right"/>
        <w:rPr/>
      </w:pPr>
      <w:r>
        <w:rPr>
          <w:sz w:val="28"/>
          <w:szCs w:val="28"/>
        </w:rPr>
        <w:t>за первое полугодие 2013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целевом использовании выделенных средст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ервного фонда Администрации Фир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01.07.2013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3960"/>
        <w:gridCol w:w="900"/>
        <w:gridCol w:w="1980"/>
        <w:gridCol w:w="2340"/>
        <w:gridCol w:w="2880"/>
        <w:gridCol w:w="1080"/>
      </w:tblGrid>
      <w:tr>
        <w:trPr>
          <w:trHeight w:val="1308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крыты кредиты на 12 месяцев 2013 года решением о бюджете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ь выданных средст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Номер распоряжения и дата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евое расходование средст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35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0000,0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Дроздовой С.В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070050087029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3 от 29.03.2013 г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чено П/П №406 от 03.04.2013г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00</w:t>
            </w:r>
          </w:p>
        </w:tc>
      </w:tr>
      <w:tr>
        <w:trPr>
          <w:trHeight w:val="85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Лозенко В.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07005008702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1 от 24.04.2013 г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чено РКО №31от 30.04.2013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00</w:t>
            </w:r>
          </w:p>
        </w:tc>
      </w:tr>
      <w:tr>
        <w:trPr>
          <w:trHeight w:val="72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Кирилловой А.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07005008702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1 от 29.04.2013 г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чено РКО №34от 14.05.2013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758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Чайкиной Н.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07005008702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4 08.05.2013г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чено П/П №582 от 15.05.2013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682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Слесаренко А.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07005008702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4 от 20.05.2013г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чено РКО №36 от 22.05.2013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,00</w:t>
            </w:r>
          </w:p>
        </w:tc>
      </w:tr>
      <w:tr>
        <w:trPr>
          <w:trHeight w:val="78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Дойкиной А.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07005008702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4 от 18.05.2013г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чено П/П № 614 от 22.05.2013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0,00</w:t>
            </w:r>
          </w:p>
        </w:tc>
      </w:tr>
      <w:tr>
        <w:trPr>
          <w:trHeight w:val="79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Васильевой С.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07005008702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4 от 23.05.2013г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чено РКО № 41 от 31.05.2013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00</w:t>
            </w:r>
          </w:p>
        </w:tc>
      </w:tr>
      <w:tr>
        <w:trPr>
          <w:trHeight w:val="1502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целях осуществления мероприятий по противопожарной безопасности на территории Фировского района (приобретение ГСМ).ПЧ-56 д.Жуково-27200,00, п. Великооктябрьский-27200,00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070050087034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4 от 23.05.2013г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чено Ивановой В.А.- РКО № 39 от 31.05.2013г., Малахову Ф.А.-РКО №40 от 31.05.2013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400,00</w:t>
            </w:r>
          </w:p>
        </w:tc>
      </w:tr>
      <w:tr>
        <w:trPr>
          <w:trHeight w:val="65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Долма М.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07005008702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4 от 28.05.2013г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чено П/П № 656 от 30.05.2013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732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оказание разовой материальной помощи Михайлову А.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07005008702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34 от 29.05.2013г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чено П/П № 655 от 30.05.2013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,00</w:t>
            </w:r>
          </w:p>
        </w:tc>
      </w:tr>
      <w:tr>
        <w:trPr>
          <w:trHeight w:val="123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оощрение участников конкурсов в рамках празднования Дня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307005008702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5 от 10.06.2013г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чено по ведомости премия - РКО № 48 от 31.05.2013г.Перечислено П/П 832 от 28.06.2013г.-12400,00 за компьютер для д/сад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1 400,00  </w:t>
            </w:r>
          </w:p>
        </w:tc>
      </w:tr>
      <w:tr>
        <w:trPr>
          <w:trHeight w:val="78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иобретение дров для пожарной части ПЧ-56 д. Жуково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0070050087034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5 от 13.06.2013г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чено П/П № 655 от 30.05.2013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00,00</w:t>
            </w:r>
          </w:p>
        </w:tc>
      </w:tr>
      <w:tr>
        <w:trPr>
          <w:trHeight w:val="235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78200,00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800,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94 200,00 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51:00Z</dcterms:created>
  <dc:creator>Admin</dc:creator>
  <dc:description/>
  <cp:keywords/>
  <dc:language>en-US</dc:language>
  <cp:lastModifiedBy>Admin</cp:lastModifiedBy>
  <cp:lastPrinted>2012-04-11T16:08:00Z</cp:lastPrinted>
  <dcterms:modified xsi:type="dcterms:W3CDTF">2013-07-16T09:20:00Z</dcterms:modified>
  <cp:revision>15</cp:revision>
  <dc:subject/>
  <dc:title>ОТЧЕТ</dc:title>
</cp:coreProperties>
</file>