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Фиров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 девять месяцев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целевом использовании выделенных средст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ервного фонда Администрации Фир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01.10.2012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992"/>
        <w:gridCol w:w="1272"/>
        <w:gridCol w:w="1440"/>
        <w:gridCol w:w="1532"/>
        <w:gridCol w:w="4588"/>
        <w:gridCol w:w="1440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крыты кредиты на 12 месяцев 2012 года решением о бюджет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выданных средст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распоряжения и дат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ое расходование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,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Балашову В.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 от 30.01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П/П  №42 от 07.02.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Третьяковой Л.П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 от 06.02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16 от 09.02.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Макеевой А.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 от 14.02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о П/П  №139 от 20.02.2012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Ивановой И.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 от 12.03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44 от 21.03.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Егоровой Е.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 от 07.03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39 от 15.03.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Куратову А.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 от 21.03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47 от 28.03.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Васильевой Т.А., Антоновой Г.Н.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 от 28.02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33 от 06.03.2012г.-10000,00Антоновой; РКО №34 от 06.03.2012г.- 20000,00-Васильев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Смирновой А.Э., Туровой С.В.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 от 29.02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35 от 11.03.2012г.-5000,00 Смирновой; РКО №36 от 11.03.2012г.- 10000,00 Туров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Луканихину А.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6 от 23.05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П/П №676 от 28.05.2012г. -30000,00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Рябинкиной Б.К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6 от 23.05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П/П №677 от 28.05.2012г. -30000,00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Феоктистову В.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8 от 20.06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85 от 27.06..2012г.-15000,00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ощрение участников конкурсов в рамках празднования Дня Район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8 от 09.06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чено по ведомости РКО №78 от 15.06.2012г.-(Барышевой С.В.-10000,00,Кучеровой Г.А.-5000,00,Соловьевой И.С.-5000,00,Ивановой С.Г.-5000,00, Никитину А.Н.-5000,00.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ощрение участников конкурсов в рамках празднования Дня Района МДОУ детсаду «Белочка» п. В. Октябрь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8 от 09.06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П/П №863 от 19.06.2012г. ООО «Евросеть –Ритейл» за цифровой фотоаппарат. П/п №1030 от 13.07- 2620. за зонт ООО «Универсал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ощрение участников конкурсов в рамках празднования Дня Района МДОУ детсаду «Родничок» п. Фирово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8 от 09.06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№1430 от 18.09. – 17450,00 за проектор ООО «Цифровые системы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0,00</w:t>
            </w:r>
          </w:p>
        </w:tc>
      </w:tr>
      <w:tr>
        <w:trPr>
          <w:trHeight w:val="1278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ощрение участников конкурсов в рамках празднования Дня Района п. В.Октябрь ул. Кооперативная д.20,22,24 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8 от 09.06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6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дготовки помещения пожарной части д. Жуково ПЧ-56 в связи с поступлением новой пожарной машин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 0700500870 310-190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 0700500870 340 15533,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32 от  18 июля 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1054 от 19.07.2012г. – 19040,00 за печь Бренера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1055 от 19.07.2012г. – 5000,00  за пиломатериал для ПЧ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1189 от 02.08.2012г.-10533,00 за дымоход, тройни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3,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Шибаеву А.П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32-1 от 23.07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232-1 от 26.07.2012 г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Халерахманову О.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32-2 от 30.07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 №1175 от 01.08.2012 г.- 5000,00 –участнику ЧАЭ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а по материально-техническим ресурсам для обеспечения бесперебойной работы объектов ЖКХ в зимний пери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3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0700500870 3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8 от 06.09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№1195 от 03.08.2012г.- 33273,7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3,7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дготовки помещения пожарной части д. Жуково ПЧ-56 в связи с поступлением новой пожарной машин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 0700500870 3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8 от 10.09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1389 от 11.09. – 4410,84 –ООО «Альфа Текс» за занавески брезентовые, П/п №1390 от 12.09 – 2775,00- ИП Троц Н.О. – за цемент, пену монтажну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5,84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Кваснюк Ю.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8 от 11.09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123 от 17.09.2012г.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Быстровой Ю.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8 от 21.09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№1447 от 26.09.2012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Александровой Л.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8 от 26.09.2012г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6967,3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032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482,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51:00Z</dcterms:created>
  <dc:creator>Admin</dc:creator>
  <dc:description/>
  <cp:keywords/>
  <dc:language>en-US</dc:language>
  <cp:lastModifiedBy>Admin</cp:lastModifiedBy>
  <cp:lastPrinted>2012-10-11T12:42:00Z</cp:lastPrinted>
  <dcterms:modified xsi:type="dcterms:W3CDTF">2002-01-01T01:09:00Z</dcterms:modified>
  <cp:revision>27</cp:revision>
  <dc:subject/>
  <dc:title>ОТЧЕТ</dc:title>
</cp:coreProperties>
</file>